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0"/>
        <w:ind w:firstLine="360"/>
        <w:jc w:val="center"/>
        <w:rPr>
          <w:rFonts w:ascii="Palatino Linotype" w:hAnsi="Palatino Linotype" w:cs="Palatino Linotype"/>
          <w:b/>
          <w:b/>
          <w:sz w:val="32"/>
          <w:szCs w:val="32"/>
          <w:lang w:val="nl-NL"/>
        </w:rPr>
      </w:pPr>
      <w:r>
        <w:rPr>
          <w:rFonts w:cs="Palatino Linotype" w:ascii="Palatino Linotype" w:hAnsi="Palatino Linotype"/>
          <w:b/>
          <w:sz w:val="32"/>
          <w:szCs w:val="32"/>
          <w:lang w:val="nl-NL"/>
        </w:rPr>
      </w:r>
    </w:p>
    <w:p>
      <w:pPr>
        <w:pStyle w:val="Normal"/>
        <w:spacing w:lineRule="auto" w:line="312" w:before="120" w:after="0"/>
        <w:ind w:firstLine="360"/>
        <w:jc w:val="center"/>
        <w:rPr>
          <w:rFonts w:ascii="Palatino Linotype" w:hAnsi="Palatino Linotype" w:cs="Palatino Linotype"/>
          <w:b/>
          <w:b/>
          <w:sz w:val="32"/>
          <w:szCs w:val="32"/>
          <w:lang w:val="nl-NL"/>
        </w:rPr>
      </w:pPr>
      <w:r>
        <w:rPr>
          <w:rFonts w:cs="Palatino Linotype" w:ascii="Palatino Linotype" w:hAnsi="Palatino Linotype"/>
          <w:b/>
          <w:sz w:val="32"/>
          <w:szCs w:val="32"/>
          <w:lang w:val="nl-NL"/>
        </w:rPr>
      </w:r>
    </w:p>
    <w:p>
      <w:pPr>
        <w:pStyle w:val="Normal"/>
        <w:spacing w:lineRule="auto" w:line="312" w:before="120" w:after="0"/>
        <w:ind w:firstLine="360"/>
        <w:jc w:val="center"/>
        <w:rPr>
          <w:rFonts w:ascii="Palatino Linotype" w:hAnsi="Palatino Linotype" w:cs="Palatino Linotype"/>
          <w:b/>
          <w:b/>
          <w:sz w:val="32"/>
          <w:szCs w:val="32"/>
          <w:lang w:val="nl-NL"/>
        </w:rPr>
      </w:pPr>
      <w:r>
        <w:rPr>
          <w:rFonts w:cs="Palatino Linotype" w:ascii="Palatino Linotype" w:hAnsi="Palatino Linotype"/>
          <w:b/>
          <w:sz w:val="32"/>
          <w:szCs w:val="32"/>
          <w:lang w:val="nl-NL"/>
        </w:rPr>
      </w:r>
    </w:p>
    <w:p>
      <w:pPr>
        <w:pStyle w:val="Normal"/>
        <w:spacing w:lineRule="auto" w:line="312" w:before="120" w:after="0"/>
        <w:ind w:firstLine="360"/>
        <w:jc w:val="center"/>
        <w:rPr>
          <w:rFonts w:ascii="Palatino Linotype" w:hAnsi="Palatino Linotype" w:cs="Palatino Linotype"/>
          <w:b/>
          <w:b/>
          <w:sz w:val="32"/>
          <w:szCs w:val="32"/>
          <w:lang w:val="nl-NL"/>
        </w:rPr>
      </w:pPr>
      <w:r>
        <w:rPr>
          <w:rFonts w:cs="Palatino Linotype" w:ascii="Palatino Linotype" w:hAnsi="Palatino Linotype"/>
          <w:b/>
          <w:sz w:val="32"/>
          <w:szCs w:val="32"/>
          <w:lang w:val="nl-NL"/>
        </w:rPr>
      </w:r>
    </w:p>
    <w:p>
      <w:pPr>
        <w:pStyle w:val="Normal"/>
        <w:spacing w:lineRule="auto" w:line="312" w:before="120" w:after="0"/>
        <w:ind w:firstLine="360"/>
        <w:jc w:val="center"/>
        <w:rPr>
          <w:rFonts w:ascii="Palatino Linotype" w:hAnsi="Palatino Linotype" w:cs="Palatino Linotype"/>
          <w:b/>
          <w:b/>
          <w:sz w:val="32"/>
          <w:szCs w:val="32"/>
          <w:lang w:val="nl-NL"/>
        </w:rPr>
      </w:pPr>
      <w:r>
        <w:rPr>
          <w:rFonts w:cs="Palatino Linotype" w:ascii="Palatino Linotype" w:hAnsi="Palatino Linotype"/>
          <w:b/>
          <w:sz w:val="32"/>
          <w:szCs w:val="32"/>
          <w:lang w:val="nl-NL"/>
        </w:rPr>
      </w:r>
    </w:p>
    <w:p>
      <w:pPr>
        <w:pStyle w:val="Normal"/>
        <w:spacing w:lineRule="auto" w:line="312" w:before="120" w:after="0"/>
        <w:ind w:firstLine="360"/>
        <w:jc w:val="center"/>
        <w:rPr>
          <w:rFonts w:ascii="Palatino Linotype" w:hAnsi="Palatino Linotype" w:cs="Palatino Linotype"/>
          <w:b/>
          <w:b/>
          <w:sz w:val="32"/>
          <w:szCs w:val="32"/>
          <w:lang w:val="nl-NL"/>
        </w:rPr>
      </w:pPr>
      <w:r>
        <w:rPr>
          <w:rFonts w:cs="Palatino Linotype" w:ascii="Palatino Linotype" w:hAnsi="Palatino Linotype"/>
          <w:b/>
          <w:sz w:val="32"/>
          <w:szCs w:val="32"/>
          <w:lang w:val="nl-NL"/>
        </w:rPr>
      </w:r>
    </w:p>
    <w:p>
      <w:pPr>
        <w:pStyle w:val="Normal"/>
        <w:spacing w:lineRule="auto" w:line="312" w:before="120" w:after="0"/>
        <w:ind w:firstLine="360"/>
        <w:jc w:val="center"/>
        <w:rPr>
          <w:rFonts w:ascii="Palatino Linotype" w:hAnsi="Palatino Linotype" w:cs="Palatino Linotype"/>
          <w:b/>
          <w:b/>
          <w:sz w:val="32"/>
          <w:szCs w:val="32"/>
          <w:lang w:val="nl-NL"/>
        </w:rPr>
      </w:pPr>
      <w:r>
        <w:rPr>
          <w:rFonts w:cs="Palatino Linotype" w:ascii="Palatino Linotype" w:hAnsi="Palatino Linotype"/>
          <w:b/>
          <w:sz w:val="32"/>
          <w:szCs w:val="32"/>
          <w:lang w:val="nl-NL"/>
        </w:rPr>
      </w:r>
    </w:p>
    <w:p>
      <w:pPr>
        <w:pStyle w:val="Normal"/>
        <w:spacing w:lineRule="auto" w:line="312" w:before="120" w:after="0"/>
        <w:ind w:firstLine="360"/>
        <w:jc w:val="center"/>
        <w:rPr>
          <w:rFonts w:ascii="Palatino Linotype" w:hAnsi="Palatino Linotype" w:cs="Palatino Linotype"/>
          <w:b/>
          <w:b/>
          <w:sz w:val="32"/>
          <w:szCs w:val="32"/>
          <w:lang w:val="nl-NL"/>
        </w:rPr>
      </w:pPr>
      <w:r>
        <w:rPr>
          <w:rFonts w:cs="Palatino Linotype" w:ascii="Palatino Linotype" w:hAnsi="Palatino Linotype"/>
          <w:b/>
          <w:sz w:val="32"/>
          <w:szCs w:val="32"/>
          <w:lang w:val="nl-NL"/>
        </w:rPr>
      </w:r>
    </w:p>
    <w:p>
      <w:pPr>
        <w:pStyle w:val="Normal"/>
        <w:spacing w:lineRule="auto" w:line="312" w:before="120" w:after="0"/>
        <w:ind w:firstLine="360"/>
        <w:jc w:val="center"/>
        <w:rPr>
          <w:rFonts w:ascii="Palatino Linotype" w:hAnsi="Palatino Linotype" w:cs="Palatino Linotype"/>
          <w:b/>
          <w:b/>
          <w:sz w:val="32"/>
          <w:szCs w:val="32"/>
          <w:lang w:val="nl-NL"/>
        </w:rPr>
      </w:pPr>
      <w:r>
        <w:rPr>
          <w:rFonts w:cs="Palatino Linotype" w:ascii="Palatino Linotype" w:hAnsi="Palatino Linotype"/>
          <w:b/>
          <w:sz w:val="32"/>
          <w:szCs w:val="32"/>
          <w:lang w:val="nl-NL"/>
        </w:rPr>
      </w:r>
    </w:p>
    <w:p>
      <w:pPr>
        <w:pStyle w:val="Normal"/>
        <w:spacing w:lineRule="auto" w:line="312" w:before="120" w:after="0"/>
        <w:ind w:firstLine="360"/>
        <w:jc w:val="center"/>
        <w:rPr>
          <w:rFonts w:ascii="Palatino Linotype" w:hAnsi="Palatino Linotype" w:cs="Palatino Linotype"/>
          <w:b/>
          <w:b/>
          <w:sz w:val="32"/>
          <w:szCs w:val="32"/>
          <w:lang w:val="nl-NL"/>
        </w:rPr>
      </w:pPr>
      <w:r>
        <w:rPr>
          <w:rFonts w:cs="Palatino Linotype" w:ascii="Palatino Linotype" w:hAnsi="Palatino Linotype"/>
          <w:b/>
          <w:sz w:val="32"/>
          <w:szCs w:val="32"/>
          <w:lang w:val="nl-NL"/>
        </w:rPr>
      </w:r>
    </w:p>
    <w:p>
      <w:pPr>
        <w:pStyle w:val="Normal"/>
        <w:spacing w:lineRule="auto" w:line="312" w:before="120" w:after="0"/>
        <w:ind w:firstLine="360"/>
        <w:jc w:val="center"/>
        <w:rPr>
          <w:rFonts w:ascii="Palatino Linotype" w:hAnsi="Palatino Linotype" w:cs="Palatino Linotype"/>
          <w:b/>
          <w:b/>
          <w:sz w:val="32"/>
          <w:szCs w:val="32"/>
          <w:lang w:val="nl-NL"/>
        </w:rPr>
      </w:pPr>
      <w:r>
        <w:rPr>
          <w:rFonts w:cs="Palatino Linotype" w:ascii="Palatino Linotype" w:hAnsi="Palatino Linotype"/>
          <w:b/>
          <w:sz w:val="32"/>
          <w:szCs w:val="32"/>
          <w:lang w:val="nl-NL"/>
        </w:rPr>
      </w:r>
    </w:p>
    <w:p>
      <w:pPr>
        <w:pStyle w:val="Normal"/>
        <w:spacing w:lineRule="auto" w:line="312" w:before="120" w:after="0"/>
        <w:ind w:firstLine="360"/>
        <w:jc w:val="center"/>
        <w:rPr>
          <w:rFonts w:ascii="Palatino Linotype" w:hAnsi="Palatino Linotype" w:cs="Palatino Linotype"/>
          <w:b/>
          <w:b/>
          <w:sz w:val="32"/>
          <w:szCs w:val="32"/>
          <w:lang w:val="nl-NL"/>
        </w:rPr>
      </w:pPr>
      <w:r>
        <w:rPr>
          <w:rFonts w:cs="Palatino Linotype" w:ascii="Palatino Linotype" w:hAnsi="Palatino Linotype"/>
          <w:b/>
          <w:sz w:val="32"/>
          <w:szCs w:val="32"/>
          <w:lang w:val="nl-NL"/>
        </w:rPr>
      </w:r>
    </w:p>
    <w:p>
      <w:pPr>
        <w:pStyle w:val="Normal"/>
        <w:spacing w:lineRule="auto" w:line="312" w:before="120" w:after="0"/>
        <w:ind w:firstLine="360"/>
        <w:jc w:val="center"/>
        <w:rPr>
          <w:rFonts w:ascii="Palatino Linotype" w:hAnsi="Palatino Linotype" w:cs="Palatino Linotype"/>
          <w:b/>
          <w:b/>
          <w:sz w:val="32"/>
          <w:szCs w:val="32"/>
          <w:lang w:val="nl-NL"/>
        </w:rPr>
      </w:pPr>
      <w:r>
        <w:rPr>
          <w:rFonts w:cs="Palatino Linotype" w:ascii="Palatino Linotype" w:hAnsi="Palatino Linotype"/>
          <w:b/>
          <w:sz w:val="32"/>
          <w:szCs w:val="32"/>
          <w:lang w:val="nl-NL"/>
        </w:rPr>
      </w:r>
    </w:p>
    <w:p>
      <w:pPr>
        <w:pStyle w:val="Normal"/>
        <w:spacing w:lineRule="auto" w:line="312" w:before="120" w:after="0"/>
        <w:ind w:firstLine="360"/>
        <w:jc w:val="center"/>
        <w:rPr>
          <w:rFonts w:ascii="Palatino Linotype" w:hAnsi="Palatino Linotype" w:cs="Palatino Linotype"/>
          <w:b/>
          <w:b/>
          <w:sz w:val="32"/>
          <w:szCs w:val="32"/>
          <w:lang w:val="nl-NL"/>
        </w:rPr>
      </w:pPr>
      <w:r>
        <w:rPr>
          <w:rFonts w:cs="Palatino Linotype" w:ascii="Palatino Linotype" w:hAnsi="Palatino Linotype"/>
          <w:b/>
          <w:sz w:val="32"/>
          <w:szCs w:val="32"/>
          <w:lang w:val="nl-NL"/>
        </w:rPr>
        <w:t>GIỚI THIỆU</w:t>
      </w:r>
    </w:p>
    <w:p>
      <w:pPr>
        <w:pStyle w:val="Normal"/>
        <w:spacing w:lineRule="auto" w:line="312" w:before="120" w:after="0"/>
        <w:ind w:firstLine="360"/>
        <w:jc w:val="center"/>
        <w:rPr>
          <w:rFonts w:ascii="Palatino Linotype" w:hAnsi="Palatino Linotype" w:cs="Palatino Linotype"/>
          <w:b/>
          <w:b/>
          <w:sz w:val="32"/>
          <w:szCs w:val="32"/>
          <w:lang w:val="nl-NL"/>
        </w:rPr>
      </w:pPr>
      <w:r>
        <w:rPr>
          <w:rFonts w:cs="Palatino Linotype" w:ascii="Palatino Linotype" w:hAnsi="Palatino Linotype"/>
          <w:b/>
          <w:sz w:val="32"/>
          <w:szCs w:val="32"/>
          <w:lang w:val="nl-NL"/>
        </w:rPr>
        <w:t>VỀ</w:t>
      </w:r>
    </w:p>
    <w:p>
      <w:pPr>
        <w:pStyle w:val="Normal"/>
        <w:spacing w:lineRule="auto" w:line="312" w:before="120" w:after="0"/>
        <w:ind w:firstLine="360"/>
        <w:jc w:val="center"/>
        <w:rPr>
          <w:rFonts w:ascii="Palatino Linotype" w:hAnsi="Palatino Linotype" w:cs="Palatino Linotype"/>
          <w:b/>
          <w:b/>
          <w:sz w:val="40"/>
          <w:szCs w:val="40"/>
          <w:lang w:val="nl-NL"/>
        </w:rPr>
      </w:pPr>
      <w:r>
        <w:rPr>
          <w:rFonts w:cs="Palatino Linotype" w:ascii="Palatino Linotype" w:hAnsi="Palatino Linotype"/>
          <w:b/>
          <w:sz w:val="40"/>
          <w:szCs w:val="40"/>
          <w:lang w:val="nl-NL"/>
        </w:rPr>
        <w:t>DÂN CHỦ</w:t>
      </w:r>
    </w:p>
    <w:p>
      <w:pPr>
        <w:pStyle w:val="Normal"/>
        <w:spacing w:lineRule="auto" w:line="312" w:before="120" w:after="0"/>
        <w:ind w:firstLine="360"/>
        <w:jc w:val="center"/>
        <w:rPr>
          <w:rFonts w:ascii="Palatino Linotype" w:hAnsi="Palatino Linotype" w:cs="Palatino Linotype"/>
          <w:b/>
          <w:b/>
          <w:sz w:val="32"/>
          <w:szCs w:val="32"/>
          <w:lang w:val="nl-NL"/>
        </w:rPr>
      </w:pPr>
      <w:r>
        <w:rPr>
          <w:rFonts w:cs="Palatino Linotype" w:ascii="Palatino Linotype" w:hAnsi="Palatino Linotype"/>
          <w:b/>
          <w:sz w:val="32"/>
          <w:szCs w:val="32"/>
          <w:lang w:val="nl-NL"/>
        </w:rPr>
      </w:r>
    </w:p>
    <w:p>
      <w:pPr>
        <w:pStyle w:val="Normal"/>
        <w:spacing w:lineRule="auto" w:line="312" w:before="120" w:after="0"/>
        <w:ind w:firstLine="360"/>
        <w:jc w:val="center"/>
        <w:rPr>
          <w:rFonts w:ascii="Palatino Linotype" w:hAnsi="Palatino Linotype" w:cs="Palatino Linotype"/>
          <w:b/>
          <w:b/>
          <w:sz w:val="28"/>
          <w:szCs w:val="28"/>
          <w:lang w:val="nl-NL"/>
        </w:rPr>
      </w:pPr>
      <w:r>
        <w:rPr>
          <w:rFonts w:cs="Palatino Linotype" w:ascii="Palatino Linotype" w:hAnsi="Palatino Linotype"/>
          <w:b/>
          <w:sz w:val="28"/>
          <w:szCs w:val="28"/>
          <w:lang w:val="nl-NL"/>
        </w:rPr>
        <w:t>80 CÂU HỎI &amp; ĐÁP</w:t>
      </w:r>
    </w:p>
    <w:p>
      <w:pPr>
        <w:pStyle w:val="Normal"/>
        <w:spacing w:lineRule="auto" w:line="312" w:before="120" w:after="0"/>
        <w:ind w:firstLine="360"/>
        <w:jc w:val="center"/>
        <w:rPr>
          <w:rFonts w:ascii="Palatino Linotype" w:hAnsi="Palatino Linotype" w:cs="Palatino Linotype"/>
          <w:b/>
          <w:b/>
          <w:sz w:val="25"/>
          <w:szCs w:val="25"/>
          <w:lang w:val="nl-NL"/>
        </w:rPr>
      </w:pPr>
      <w:r>
        <w:rPr>
          <w:rFonts w:cs="Palatino Linotype" w:ascii="Palatino Linotype" w:hAnsi="Palatino Linotype"/>
          <w:b/>
          <w:sz w:val="25"/>
          <w:szCs w:val="25"/>
          <w:lang w:val="nl-NL"/>
        </w:rPr>
      </w:r>
    </w:p>
    <w:p>
      <w:pPr>
        <w:pStyle w:val="Normal"/>
        <w:spacing w:lineRule="auto" w:line="312" w:before="120" w:after="0"/>
        <w:ind w:firstLine="360"/>
        <w:jc w:val="center"/>
        <w:rPr>
          <w:rFonts w:ascii="Palatino Linotype" w:hAnsi="Palatino Linotype" w:cs="Palatino Linotype"/>
          <w:b/>
          <w:b/>
          <w:sz w:val="25"/>
          <w:szCs w:val="25"/>
          <w:lang w:val="nl-NL"/>
        </w:rPr>
      </w:pPr>
      <w:r>
        <w:rPr>
          <w:rFonts w:cs="Palatino Linotype" w:ascii="Palatino Linotype" w:hAnsi="Palatino Linotype"/>
          <w:b/>
          <w:sz w:val="25"/>
          <w:szCs w:val="25"/>
          <w:lang w:val="nl-NL"/>
        </w:rPr>
        <w:t>(INTRODUCING DEMOCRACY</w:t>
      </w:r>
    </w:p>
    <w:p>
      <w:pPr>
        <w:pStyle w:val="Normal"/>
        <w:spacing w:lineRule="auto" w:line="312" w:before="120" w:after="0"/>
        <w:ind w:firstLine="360"/>
        <w:jc w:val="center"/>
        <w:rPr>
          <w:rFonts w:ascii="Palatino Linotype" w:hAnsi="Palatino Linotype" w:cs="Palatino Linotype"/>
          <w:b/>
          <w:b/>
          <w:sz w:val="25"/>
          <w:szCs w:val="25"/>
        </w:rPr>
      </w:pPr>
      <w:r>
        <w:rPr>
          <w:rFonts w:cs="Palatino Linotype" w:ascii="Palatino Linotype" w:hAnsi="Palatino Linotype"/>
          <w:b/>
          <w:sz w:val="25"/>
          <w:szCs w:val="25"/>
        </w:rPr>
        <w:t>80 QUESTIONS AND ANSWERS)</w:t>
      </w:r>
    </w:p>
    <w:p>
      <w:pPr>
        <w:pStyle w:val="Normal"/>
        <w:spacing w:lineRule="auto" w:line="312" w:before="120" w:after="0"/>
        <w:ind w:firstLine="360"/>
        <w:jc w:val="center"/>
        <w:rPr>
          <w:rFonts w:ascii="Palatino Linotype" w:hAnsi="Palatino Linotype" w:cs="Tahoma"/>
          <w:b/>
          <w:b/>
          <w:sz w:val="25"/>
          <w:szCs w:val="25"/>
        </w:rPr>
      </w:pPr>
      <w:r>
        <w:rPr>
          <w:rFonts w:cs="Tahoma" w:ascii="Palatino Linotype" w:hAnsi="Palatino Linotype"/>
          <w:b/>
          <w:sz w:val="25"/>
          <w:szCs w:val="25"/>
        </w:rPr>
      </w:r>
    </w:p>
    <w:p>
      <w:pPr>
        <w:pStyle w:val="Normal"/>
        <w:spacing w:lineRule="auto" w:line="312" w:before="120" w:after="0"/>
        <w:ind w:firstLine="360"/>
        <w:jc w:val="center"/>
        <w:rPr>
          <w:rFonts w:ascii="Palatino Linotype" w:hAnsi="Palatino Linotype" w:cs="Palatino Linotype"/>
          <w:b/>
          <w:b/>
          <w:sz w:val="25"/>
          <w:szCs w:val="25"/>
          <w:lang w:val="nl-NL"/>
        </w:rPr>
      </w:pPr>
      <w:r>
        <w:rPr>
          <w:rFonts w:cs="Palatino Linotype" w:ascii="Palatino Linotype" w:hAnsi="Palatino Linotype"/>
          <w:b/>
          <w:sz w:val="25"/>
          <w:szCs w:val="25"/>
          <w:lang w:val="nl-NL"/>
        </w:rPr>
        <w:t>David Beetham &amp; Kevin Boyle</w:t>
      </w:r>
    </w:p>
    <w:p>
      <w:pPr>
        <w:pStyle w:val="Normal"/>
        <w:spacing w:lineRule="auto" w:line="312" w:before="120" w:after="0"/>
        <w:ind w:firstLine="360"/>
        <w:jc w:val="center"/>
        <w:rPr>
          <w:rFonts w:ascii="Palatino Linotype" w:hAnsi="Palatino Linotype" w:cs="Palatino Linotype"/>
          <w:b/>
          <w:b/>
          <w:sz w:val="25"/>
          <w:szCs w:val="25"/>
          <w:lang w:val="nl-NL"/>
        </w:rPr>
      </w:pPr>
      <w:r>
        <w:rPr>
          <w:rFonts w:cs="Palatino Linotype" w:ascii="Palatino Linotype" w:hAnsi="Palatino Linotype"/>
          <w:b/>
          <w:sz w:val="25"/>
          <w:szCs w:val="25"/>
          <w:lang w:val="nl-NL"/>
        </w:rPr>
      </w:r>
    </w:p>
    <w:p>
      <w:pPr>
        <w:pStyle w:val="Normal"/>
        <w:spacing w:lineRule="auto" w:line="312" w:before="120" w:after="0"/>
        <w:ind w:firstLine="360"/>
        <w:jc w:val="center"/>
        <w:rPr>
          <w:rFonts w:ascii="Palatino Linotype" w:hAnsi="Palatino Linotype" w:cs="Palatino Linotype"/>
          <w:b/>
          <w:b/>
          <w:sz w:val="25"/>
          <w:szCs w:val="25"/>
          <w:lang w:val="nl-NL"/>
        </w:rPr>
      </w:pPr>
      <w:r>
        <w:rPr>
          <w:rFonts w:cs="Palatino Linotype" w:ascii="Palatino Linotype" w:hAnsi="Palatino Linotype"/>
          <w:b/>
          <w:sz w:val="25"/>
          <w:szCs w:val="25"/>
          <w:lang w:val="nl-NL"/>
        </w:rPr>
      </w:r>
    </w:p>
    <w:p>
      <w:pPr>
        <w:pStyle w:val="Normal"/>
        <w:spacing w:lineRule="auto" w:line="312" w:before="120" w:after="0"/>
        <w:ind w:firstLine="360"/>
        <w:jc w:val="center"/>
        <w:rPr>
          <w:rFonts w:ascii="Palatino Linotype" w:hAnsi="Palatino Linotype" w:cs="Palatino Linotype"/>
          <w:b/>
          <w:b/>
          <w:sz w:val="25"/>
          <w:szCs w:val="25"/>
          <w:lang w:val="nl-NL"/>
        </w:rPr>
      </w:pPr>
      <w:r>
        <w:rPr>
          <w:rFonts w:cs="Palatino Linotype" w:ascii="Palatino Linotype" w:hAnsi="Palatino Linotype"/>
          <w:b/>
          <w:sz w:val="25"/>
          <w:szCs w:val="25"/>
          <w:lang w:val="nl-NL"/>
        </w:rPr>
      </w:r>
    </w:p>
    <w:p>
      <w:pPr>
        <w:pStyle w:val="Normal"/>
        <w:spacing w:lineRule="auto" w:line="312" w:before="120" w:after="0"/>
        <w:ind w:firstLine="360"/>
        <w:jc w:val="center"/>
        <w:rPr>
          <w:rFonts w:ascii="Palatino Linotype" w:hAnsi="Palatino Linotype" w:cs="Palatino Linotype"/>
          <w:b/>
          <w:b/>
          <w:sz w:val="25"/>
          <w:szCs w:val="25"/>
          <w:lang w:val="nl-NL"/>
        </w:rPr>
      </w:pPr>
      <w:r>
        <w:rPr>
          <w:rFonts w:cs="Palatino Linotype" w:ascii="Palatino Linotype" w:hAnsi="Palatino Linotype"/>
          <w:b/>
          <w:sz w:val="25"/>
          <w:szCs w:val="25"/>
          <w:lang w:val="nl-NL"/>
        </w:rPr>
      </w:r>
    </w:p>
    <w:p>
      <w:pPr>
        <w:pStyle w:val="Normal"/>
        <w:spacing w:lineRule="auto" w:line="312" w:before="120" w:after="0"/>
        <w:ind w:firstLine="360"/>
        <w:jc w:val="center"/>
        <w:rPr>
          <w:rFonts w:ascii="Palatino Linotype" w:hAnsi="Palatino Linotype" w:cs="Palatino Linotype"/>
          <w:b/>
          <w:b/>
          <w:sz w:val="25"/>
          <w:szCs w:val="25"/>
          <w:lang w:val="nl-NL"/>
        </w:rPr>
      </w:pPr>
      <w:r>
        <w:rPr>
          <w:rFonts w:cs="Palatino Linotype" w:ascii="Palatino Linotype" w:hAnsi="Palatino Linotype"/>
          <w:b/>
          <w:sz w:val="25"/>
          <w:szCs w:val="25"/>
          <w:lang w:val="nl-NL"/>
        </w:rPr>
        <w:t>UNESCO, 2009</w:t>
      </w:r>
      <w:r>
        <w:br w:type="page"/>
      </w:r>
    </w:p>
    <w:p>
      <w:pPr>
        <w:pStyle w:val="Style12"/>
        <w:spacing w:lineRule="auto" w:line="312" w:before="0" w:after="120"/>
        <w:ind w:right="-63" w:hanging="0"/>
        <w:rPr>
          <w:rFonts w:ascii="Palatino Linotype" w:hAnsi="Palatino Linotype" w:cs="Palatino Linotype"/>
          <w:b/>
          <w:b/>
          <w:bCs/>
          <w:sz w:val="25"/>
          <w:szCs w:val="25"/>
          <w:lang w:val="nl-NL"/>
        </w:rPr>
      </w:pPr>
      <w:r>
        <w:rPr>
          <w:rFonts w:cs="Palatino Linotype" w:ascii="Palatino Linotype" w:hAnsi="Palatino Linotype"/>
          <w:b/>
          <w:bCs/>
          <w:sz w:val="25"/>
          <w:szCs w:val="25"/>
          <w:lang w:val="vi-VN"/>
        </w:rPr>
        <w:t xml:space="preserve">TUYÊN NGÔN QUỐC TẾ </w:t>
      </w:r>
      <w:r>
        <w:rPr>
          <w:rFonts w:cs="Palatino Linotype" w:ascii="Palatino Linotype" w:hAnsi="Palatino Linotype"/>
          <w:b/>
          <w:bCs/>
          <w:sz w:val="25"/>
          <w:szCs w:val="25"/>
          <w:lang w:val="nl-NL"/>
        </w:rPr>
        <w:t>NHÂN</w:t>
      </w:r>
      <w:r>
        <w:rPr>
          <w:rFonts w:cs="Palatino Linotype" w:ascii="Palatino Linotype" w:hAnsi="Palatino Linotype"/>
          <w:b/>
          <w:bCs/>
          <w:sz w:val="25"/>
          <w:szCs w:val="25"/>
          <w:lang w:val="vi-VN"/>
        </w:rPr>
        <w:t xml:space="preserve"> QUYỀN</w:t>
      </w:r>
      <w:r>
        <w:rPr>
          <w:rFonts w:cs="Palatino Linotype" w:ascii="Palatino Linotype" w:hAnsi="Palatino Linotype"/>
          <w:b/>
          <w:bCs/>
          <w:sz w:val="25"/>
          <w:szCs w:val="25"/>
          <w:lang w:val="nl-NL"/>
        </w:rPr>
        <w:t xml:space="preserve"> (</w:t>
      </w:r>
      <w:r>
        <w:rPr>
          <w:rFonts w:cs="Palatino Linotype" w:ascii="Palatino Linotype" w:hAnsi="Palatino Linotype"/>
          <w:b/>
          <w:bCs/>
          <w:sz w:val="25"/>
          <w:szCs w:val="25"/>
          <w:lang w:val="vi-VN"/>
        </w:rPr>
        <w:t>1948</w:t>
      </w:r>
      <w:r>
        <w:rPr>
          <w:rFonts w:cs="Palatino Linotype" w:ascii="Palatino Linotype" w:hAnsi="Palatino Linotype"/>
          <w:b/>
          <w:bCs/>
          <w:sz w:val="25"/>
          <w:szCs w:val="25"/>
          <w:lang w:val="nl-NL"/>
        </w:rPr>
        <w:t>)</w:t>
      </w:r>
    </w:p>
    <w:p>
      <w:pPr>
        <w:pStyle w:val="Style12"/>
        <w:spacing w:lineRule="auto" w:line="312" w:before="0" w:after="120"/>
        <w:ind w:right="-63" w:hanging="0"/>
        <w:jc w:val="both"/>
        <w:rPr>
          <w:rFonts w:ascii="Palatino Linotype" w:hAnsi="Palatino Linotype" w:cs="Palatino Linotype"/>
          <w:b/>
          <w:b/>
          <w:bCs/>
          <w:i/>
          <w:i/>
          <w:sz w:val="25"/>
          <w:szCs w:val="25"/>
          <w:lang w:val="nl-NL"/>
        </w:rPr>
      </w:pPr>
      <w:r>
        <w:rPr>
          <w:rFonts w:cs="Palatino Linotype" w:ascii="Palatino Linotype" w:hAnsi="Palatino Linotype"/>
          <w:b/>
          <w:bCs/>
          <w:i/>
          <w:sz w:val="25"/>
          <w:szCs w:val="25"/>
          <w:lang w:val="nl-NL"/>
        </w:rPr>
      </w:r>
    </w:p>
    <w:p>
      <w:pPr>
        <w:pStyle w:val="Style12"/>
        <w:spacing w:lineRule="auto" w:line="312" w:before="0" w:after="120"/>
        <w:ind w:right="-63" w:hanging="0"/>
        <w:jc w:val="both"/>
        <w:rPr>
          <w:rFonts w:ascii="Palatino Linotype" w:hAnsi="Palatino Linotype" w:cs="Palatino Linotype"/>
          <w:i/>
          <w:i/>
          <w:sz w:val="25"/>
          <w:szCs w:val="25"/>
          <w:lang w:val="nl-NL"/>
        </w:rPr>
      </w:pPr>
      <w:r>
        <w:rPr>
          <w:rFonts w:cs="Palatino Linotype" w:ascii="Palatino Linotype" w:hAnsi="Palatino Linotype"/>
          <w:b/>
          <w:bCs/>
          <w:i/>
          <w:sz w:val="25"/>
          <w:szCs w:val="25"/>
          <w:lang w:val="vi-VN"/>
        </w:rPr>
        <w:t>Điều 21</w:t>
      </w:r>
    </w:p>
    <w:p>
      <w:pPr>
        <w:pStyle w:val="Style12"/>
        <w:spacing w:lineRule="auto" w:line="312" w:before="0" w:after="120"/>
        <w:ind w:right="-63" w:hanging="0"/>
        <w:jc w:val="both"/>
        <w:rPr>
          <w:rFonts w:ascii="Palatino Linotype" w:hAnsi="Palatino Linotype" w:cs="Palatino Linotype"/>
          <w:i/>
          <w:i/>
          <w:sz w:val="25"/>
          <w:szCs w:val="25"/>
          <w:lang w:val="vi-VN"/>
        </w:rPr>
      </w:pPr>
      <w:r>
        <w:rPr>
          <w:rFonts w:cs="Palatino Linotype" w:ascii="Palatino Linotype" w:hAnsi="Palatino Linotype"/>
          <w:i/>
          <w:sz w:val="25"/>
          <w:szCs w:val="25"/>
          <w:lang w:val="vi-VN"/>
        </w:rPr>
        <w:t>1. Mọi người đều có quyền tham gia quản lý đất nước mình, một cách trực tiếp hoặc thông qua các đại diện mà họ tự do lựa chọn.</w:t>
      </w:r>
    </w:p>
    <w:p>
      <w:pPr>
        <w:pStyle w:val="Style12"/>
        <w:spacing w:lineRule="auto" w:line="312" w:before="0" w:after="120"/>
        <w:ind w:right="-63" w:hanging="0"/>
        <w:jc w:val="both"/>
        <w:rPr>
          <w:rFonts w:ascii="Palatino Linotype" w:hAnsi="Palatino Linotype" w:cs="Palatino Linotype"/>
          <w:i/>
          <w:i/>
          <w:sz w:val="25"/>
          <w:szCs w:val="25"/>
          <w:lang w:val="vi-VN"/>
        </w:rPr>
      </w:pPr>
      <w:r>
        <w:rPr>
          <w:rFonts w:cs="Palatino Linotype" w:ascii="Palatino Linotype" w:hAnsi="Palatino Linotype"/>
          <w:i/>
          <w:sz w:val="25"/>
          <w:szCs w:val="25"/>
          <w:lang w:val="vi-VN"/>
        </w:rPr>
        <w:t>2. Mọi người đều có quyền được tiếp cận các cơ quan công quyền ở nước mình một cách bình đẳng.</w:t>
      </w:r>
    </w:p>
    <w:p>
      <w:pPr>
        <w:pStyle w:val="Style12"/>
        <w:spacing w:lineRule="auto" w:line="312" w:before="0" w:after="120"/>
        <w:ind w:right="-63" w:hanging="0"/>
        <w:jc w:val="both"/>
        <w:rPr>
          <w:rFonts w:ascii="Palatino Linotype" w:hAnsi="Palatino Linotype" w:cs="Palatino Linotype"/>
          <w:i/>
          <w:i/>
          <w:sz w:val="25"/>
          <w:szCs w:val="25"/>
          <w:lang w:val="vi-VN"/>
        </w:rPr>
      </w:pPr>
      <w:r>
        <w:rPr>
          <w:rFonts w:cs="Palatino Linotype" w:ascii="Palatino Linotype" w:hAnsi="Palatino Linotype"/>
          <w:i/>
          <w:sz w:val="25"/>
          <w:szCs w:val="25"/>
          <w:lang w:val="vi-VN"/>
        </w:rPr>
        <w:t>3. Ý chí của nhân dân phải là cơ sở tạo nên quyền lực của chính quyền; ý chí đó phải được thể hiện qua các cuộc bầu cử định kỳ và chân thực, được tổ chức theo nguyên tắc  phổ thông đầu phiếu, bình đẳng và bỏ phiếu kín, hoặc bằng những thủ tục bầu cử tự do tương tự.</w:t>
      </w:r>
      <w:r>
        <w:br w:type="page"/>
      </w:r>
    </w:p>
    <w:p>
      <w:pPr>
        <w:pStyle w:val="Normal"/>
        <w:spacing w:lineRule="auto" w:line="312" w:before="120" w:after="0"/>
        <w:rPr>
          <w:rFonts w:ascii="Palatino Linotype" w:hAnsi="Palatino Linotype" w:cs="Palatino Linotype"/>
          <w:b/>
          <w:b/>
          <w:sz w:val="25"/>
          <w:szCs w:val="25"/>
          <w:lang w:val="nl-NL"/>
        </w:rPr>
      </w:pPr>
      <w:r>
        <w:rPr>
          <w:rFonts w:cs="Palatino Linotype" w:ascii="Palatino Linotype" w:hAnsi="Palatino Linotype"/>
          <w:b/>
          <w:sz w:val="25"/>
          <w:szCs w:val="25"/>
          <w:lang w:val="nl-NL"/>
        </w:rPr>
        <w:t>GIỚI THIỆU CỦA TÁC GIẢ</w:t>
      </w:r>
    </w:p>
    <w:p>
      <w:pPr>
        <w:pStyle w:val="Normal"/>
        <w:spacing w:lineRule="auto" w:line="312" w:before="120" w:after="0"/>
        <w:ind w:firstLine="36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 xml:space="preserve">Cuốn sách này được xuất bản lần đầu bởi UNESCO vào năm 1995 để cung cấp những câu trả lời cơ bản về dân chủ tại các quốc gia có truyền thống dân chủ cũng như các nền dân chủ mới nổi. Cuốn sách đã được đón nhận rộng rãi và đã được dịch sang khoảng 30 ngôn ngữ. Các hình vẽ minh họa của Plantu, họa sỹ báo </w:t>
      </w:r>
      <w:r>
        <w:rPr>
          <w:rFonts w:cs="Palatino Linotype" w:ascii="Palatino Linotype" w:hAnsi="Palatino Linotype"/>
          <w:i/>
          <w:sz w:val="25"/>
          <w:szCs w:val="25"/>
          <w:lang w:val="nl-NL"/>
        </w:rPr>
        <w:t>Le Monde</w:t>
      </w:r>
      <w:r>
        <w:rPr>
          <w:rFonts w:cs="Palatino Linotype" w:ascii="Palatino Linotype" w:hAnsi="Palatino Linotype"/>
          <w:sz w:val="25"/>
          <w:szCs w:val="25"/>
          <w:lang w:val="nl-NL"/>
        </w:rPr>
        <w:t xml:space="preserve"> của Pháp, đã khiến cho tác phẩm thêm phần hấp dẫn.</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Nhiều điều đã xảy ra trên thế giới trong thập kỷ qua, từ khi cuốn sách lần đầu ra đời. Hiện nay đã thêm nhiều quốc gia được coi là “dân chủ” hơn bất kỳ thời điểm nào trong lịch sử thế giới. Tuy vậy, cùng lúc nhiều người lại nhận thấy có sự thất vọng lan tràn với sự thực thi dân chủ trong thực tiễn, và có vẻ hố ngăn đang gia tăng giữa người dân với những người đại diện được bầu của họ. Những thách thức mới đã nổi lên mà các nền dân chủ phải đối diện: bất bình đẳng gia tăng trong quốc gia và giữa các quốc gia; từ tham nhũng chính trị và lợi ích riêng tư, phe nhóm; từ các căng thẳng của xã hội đa văn hóa và đa sắc tộc; từ chiến tranh, bạo động và khủng bố quốc tế; và từ sự lan tràn bệnh dịch, bao gồm HIV/AIDS. Trên tất cả là tiến trình toàn cầu hóa, theo đó các quyết định tác động đến đời sống của người dân tại một quốc gia nằm ngoài phạm vi chính quyền quốc gia và các tiến trình dân chủ của mình.</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Ấn phẩm mới này phản ảnh những thay đổi và thách thức đó. Nó cũng dành vị trí trung tâm hơn cho các quyền con người, hiện đã được thừa nhận là nền tảng của dân chủ: không chỉ các quyền dân sự và chính trị mà thiếu chúng người dân không thể hành động để bày tỏ quan điểm của mình, tổ chức các dự án chung với người khác hoặc để ảnh hưởng đến chính quyền mà họ đã bầu ra; mà cả các quyền kinh tế và xã hội cần thiết, mà nếu không có chúng thì các quyền tự do khác không thể được sử dụng và hưởng thụ một cách hiệu quả.</w:t>
      </w:r>
    </w:p>
    <w:p>
      <w:pPr>
        <w:pStyle w:val="Normal"/>
        <w:spacing w:lineRule="auto" w:line="312" w:before="120" w:after="0"/>
        <w:jc w:val="both"/>
        <w:rPr/>
      </w:pPr>
      <w:r>
        <w:rPr>
          <w:rFonts w:cs="Palatino Linotype" w:ascii="Palatino Linotype" w:hAnsi="Palatino Linotype"/>
          <w:sz w:val="25"/>
          <w:szCs w:val="25"/>
          <w:lang w:val="nl-NL"/>
        </w:rPr>
        <w:t>Tất nhiên, nhiều vấn đề căn bản khác mà chúng tôi đã đề cập trong ấn bản thứ nhất vẫn nổi cộm ngày nay. Trong tuyên bố cuối cùng của Hội nghị Thượng đỉnh Liên hợp quốc (UN World Summit) vào tháng 9 năm 2005 đã khẳng định: “Chúng tôi tái khẳng định dân chủ là một giá trị phổ quát... rằng trong khi các nền dân chủ có những đặc điểm chung, không có mô hình dân chủ duy nhất, rằng dân chủ không thuộc về bất kỳ quốc gia hay khu vực nào.” Tuyên bố phổ quát này cũng nêu lên nhiều vấn đề về dân chủ: giá trị chính xác của nó là gì, đâu là những “đặc điểm chung” của nó, thực tiễn quốc gia có thể khác biệt đến mức độ nào để được coi là khác biệt chính đáng so với hạt nhân chung. Đây là những vấn đề cốt lõi mà ấn phẩm cập nhật này cố gắng trả lời, chúng vẫn quan trọng đối với chúng ta như mười năm trước đây.</w:t>
      </w:r>
    </w:p>
    <w:p>
      <w:pPr>
        <w:pStyle w:val="Normal"/>
        <w:spacing w:lineRule="auto" w:line="312" w:before="120" w:after="0"/>
        <w:jc w:val="center"/>
        <w:rPr>
          <w:rFonts w:ascii="Palatino Linotype" w:hAnsi="Palatino Linotype" w:cs="Palatino Linotype"/>
          <w:sz w:val="25"/>
          <w:szCs w:val="25"/>
          <w:lang w:val="nl-NL"/>
        </w:rPr>
      </w:pPr>
      <w:r>
        <w:rPr>
          <w:rFonts w:cs="Palatino Linotype" w:ascii="Palatino Linotype" w:hAnsi="Palatino Linotype"/>
          <w:sz w:val="25"/>
          <w:szCs w:val="25"/>
          <w:lang w:val="nl-NL"/>
        </w:rPr>
      </w:r>
    </w:p>
    <w:p>
      <w:pPr>
        <w:pStyle w:val="Normal"/>
        <w:spacing w:lineRule="auto" w:line="312" w:before="120" w:after="0"/>
        <w:rPr>
          <w:rFonts w:ascii="Palatino Linotype" w:hAnsi="Palatino Linotype" w:cs="Palatino Linotype"/>
          <w:sz w:val="25"/>
          <w:szCs w:val="25"/>
          <w:lang w:val="nl-NL"/>
        </w:rPr>
      </w:pPr>
      <w:r>
        <w:rPr>
          <w:rFonts w:cs="Palatino Linotype" w:ascii="Palatino Linotype" w:hAnsi="Palatino Linotype"/>
          <w:sz w:val="25"/>
          <w:szCs w:val="25"/>
          <w:lang w:val="nl-NL"/>
        </w:rPr>
        <w:t>David Beetham</w:t>
      </w:r>
    </w:p>
    <w:p>
      <w:pPr>
        <w:pStyle w:val="Normal"/>
        <w:spacing w:lineRule="auto" w:line="312" w:before="120" w:after="0"/>
        <w:rPr/>
      </w:pPr>
      <w:r>
        <w:rPr>
          <w:rFonts w:cs="Palatino Linotype" w:ascii="Palatino Linotype" w:hAnsi="Palatino Linotype"/>
          <w:sz w:val="25"/>
          <w:szCs w:val="25"/>
          <w:lang w:val="nl-NL"/>
        </w:rPr>
        <w:t>Kevin Boyle</w:t>
      </w:r>
      <w:r>
        <w:br w:type="page"/>
      </w:r>
    </w:p>
    <w:p>
      <w:pPr>
        <w:pStyle w:val="Normal"/>
        <w:spacing w:lineRule="auto" w:line="312" w:before="120" w:after="0"/>
        <w:ind w:left="720" w:firstLine="720"/>
        <w:jc w:val="center"/>
        <w:rPr>
          <w:rFonts w:ascii="Palatino Linotype" w:hAnsi="Palatino Linotype" w:cs="Palatino Linotype"/>
          <w:b/>
          <w:b/>
          <w:sz w:val="25"/>
          <w:szCs w:val="25"/>
          <w:lang w:val="nl-NL"/>
        </w:rPr>
      </w:pPr>
      <w:r>
        <w:rPr>
          <w:rFonts w:cs="Palatino Linotype" w:ascii="Palatino Linotype" w:hAnsi="Palatino Linotype"/>
          <w:b/>
          <w:sz w:val="25"/>
          <w:szCs w:val="25"/>
          <w:lang w:val="nl-NL"/>
        </w:rPr>
        <w:t>MỤC LỤC</w:t>
      </w:r>
    </w:p>
    <w:p>
      <w:pPr>
        <w:pStyle w:val="Normal"/>
        <w:spacing w:lineRule="auto" w:line="312" w:before="120" w:after="0"/>
        <w:jc w:val="center"/>
        <w:rPr>
          <w:rFonts w:ascii="Palatino Linotype" w:hAnsi="Palatino Linotype" w:cs="Palatino Linotype"/>
          <w:b/>
          <w:b/>
          <w:sz w:val="25"/>
          <w:szCs w:val="25"/>
          <w:lang w:val="nl-NL"/>
        </w:rPr>
      </w:pPr>
      <w:r>
        <w:rPr>
          <w:rFonts w:cs="Palatino Linotype" w:ascii="Palatino Linotype" w:hAnsi="Palatino Linotype"/>
          <w:b/>
          <w:sz w:val="25"/>
          <w:szCs w:val="25"/>
          <w:lang w:val="nl-NL"/>
        </w:rPr>
      </w:r>
    </w:p>
    <w:p>
      <w:pPr>
        <w:pStyle w:val="Normal"/>
        <w:spacing w:lineRule="auto" w:line="312" w:before="120" w:after="0"/>
        <w:jc w:val="both"/>
        <w:rPr>
          <w:rFonts w:ascii="Palatino Linotype" w:hAnsi="Palatino Linotype" w:cs="Palatino Linotype"/>
          <w:b/>
          <w:b/>
          <w:sz w:val="24"/>
          <w:szCs w:val="24"/>
          <w:lang w:val="nl-NL"/>
        </w:rPr>
      </w:pPr>
      <w:r>
        <w:rPr>
          <w:rFonts w:cs="Palatino Linotype" w:ascii="Palatino Linotype" w:hAnsi="Palatino Linotype"/>
          <w:b/>
          <w:sz w:val="24"/>
          <w:szCs w:val="24"/>
          <w:lang w:val="nl-NL"/>
        </w:rPr>
        <w:t>CHƯƠNG 1. CÁC KHÁI NIỆM VÀ NGUYÊN TẮC CƠ BẢN</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nl-NL"/>
        </w:rPr>
      </w:pPr>
      <w:r>
        <w:rPr>
          <w:rFonts w:cs="Palatino Linotype" w:ascii="Palatino Linotype" w:hAnsi="Palatino Linotype"/>
          <w:sz w:val="24"/>
          <w:szCs w:val="24"/>
          <w:lang w:val="nl-NL"/>
        </w:rPr>
        <w:t>Dân chủ là gì?</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nl-NL"/>
        </w:rPr>
      </w:pPr>
      <w:r>
        <w:rPr>
          <w:rFonts w:cs="Palatino Linotype" w:ascii="Palatino Linotype" w:hAnsi="Palatino Linotype"/>
          <w:sz w:val="24"/>
          <w:szCs w:val="24"/>
          <w:lang w:val="nl-NL"/>
        </w:rPr>
        <w:t>Tư tưởng dân chủ có nguồn gốc từ đâu?</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nl-NL"/>
        </w:rPr>
      </w:pPr>
      <w:r>
        <w:rPr>
          <w:rFonts w:cs="Palatino Linotype" w:ascii="Palatino Linotype" w:hAnsi="Palatino Linotype"/>
          <w:sz w:val="24"/>
          <w:szCs w:val="24"/>
          <w:lang w:val="nl-NL"/>
        </w:rPr>
        <w:t>Một hệ thống đại diện có thể thực sự dân chủ không?</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nl-NL"/>
        </w:rPr>
      </w:pPr>
      <w:r>
        <w:rPr>
          <w:rFonts w:cs="Palatino Linotype" w:ascii="Palatino Linotype" w:hAnsi="Palatino Linotype"/>
          <w:sz w:val="24"/>
          <w:szCs w:val="24"/>
          <w:lang w:val="nl-NL"/>
        </w:rPr>
        <w:t>Tại sao dân chủ cần được coi trọng?</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nl-NL"/>
        </w:rPr>
      </w:pPr>
      <w:r>
        <w:rPr>
          <w:rFonts w:cs="Palatino Linotype" w:ascii="Palatino Linotype" w:hAnsi="Palatino Linotype"/>
          <w:sz w:val="24"/>
          <w:szCs w:val="24"/>
          <w:lang w:val="nl-NL"/>
        </w:rPr>
        <w:t>Các đảng phái chính trị có vai trò như thế nào trong một nền dân chủ?</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nl-NL"/>
        </w:rPr>
      </w:pPr>
      <w:r>
        <w:rPr>
          <w:rFonts w:cs="Palatino Linotype" w:ascii="Palatino Linotype" w:hAnsi="Palatino Linotype"/>
          <w:sz w:val="24"/>
          <w:szCs w:val="24"/>
          <w:lang w:val="nl-NL"/>
        </w:rPr>
        <w:t>Tại sao các phương tiện truyền thông lại quan trọng đối với một nền dân chủ?</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nl-NL"/>
        </w:rPr>
      </w:pPr>
      <w:r>
        <w:rPr>
          <w:rFonts w:cs="Palatino Linotype" w:ascii="Palatino Linotype" w:hAnsi="Palatino Linotype"/>
          <w:sz w:val="24"/>
          <w:szCs w:val="24"/>
          <w:lang w:val="nl-NL"/>
        </w:rPr>
        <w:t>Tại sao các nền dân chủ đại diện được gọi là dân chủ tự do?</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nl-NL"/>
        </w:rPr>
      </w:pPr>
      <w:r>
        <w:rPr>
          <w:rFonts w:cs="Palatino Linotype" w:ascii="Palatino Linotype" w:hAnsi="Palatino Linotype"/>
          <w:sz w:val="24"/>
          <w:szCs w:val="24"/>
          <w:lang w:val="nl-NL"/>
        </w:rPr>
        <w:t>Dân chủ tự do có phải hình thức duy nhất của dân chủ?</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nl-NL"/>
        </w:rPr>
      </w:pPr>
      <w:r>
        <w:rPr>
          <w:rFonts w:cs="Palatino Linotype" w:ascii="Palatino Linotype" w:hAnsi="Palatino Linotype"/>
          <w:sz w:val="24"/>
          <w:szCs w:val="24"/>
          <w:lang w:val="nl-NL"/>
        </w:rPr>
        <w:t>Một nền kinh tế thị trường tự do có cần thiết cho dân chủ?</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nl-NL"/>
        </w:rPr>
      </w:pPr>
      <w:r>
        <w:rPr>
          <w:rFonts w:eastAsia="Palatino Linotype" w:cs="Palatino Linotype" w:ascii="Palatino Linotype" w:hAnsi="Palatino Linotype"/>
          <w:sz w:val="24"/>
          <w:szCs w:val="24"/>
          <w:lang w:val="nl-NL"/>
        </w:rPr>
        <w:t xml:space="preserve"> </w:t>
      </w:r>
      <w:r>
        <w:rPr>
          <w:rFonts w:cs="Palatino Linotype" w:ascii="Palatino Linotype" w:hAnsi="Palatino Linotype"/>
          <w:sz w:val="24"/>
          <w:szCs w:val="24"/>
          <w:lang w:val="nl-NL"/>
        </w:rPr>
        <w:t>Liệu quyết định bởi đa số luôn là dân chủ không?</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nl-NL"/>
        </w:rPr>
      </w:pPr>
      <w:r>
        <w:rPr>
          <w:rFonts w:cs="Palatino Linotype" w:ascii="Palatino Linotype" w:hAnsi="Palatino Linotype"/>
          <w:sz w:val="24"/>
          <w:szCs w:val="24"/>
          <w:lang w:val="nl-NL"/>
        </w:rPr>
        <w:t>Liệu một cá nhân không tuân thủ pháp luật một cách chính đáng trong một nền dân chủ?</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nl-NL"/>
        </w:rPr>
      </w:pPr>
      <w:r>
        <w:rPr>
          <w:rFonts w:eastAsia="Palatino Linotype" w:cs="Palatino Linotype" w:ascii="Palatino Linotype" w:hAnsi="Palatino Linotype"/>
          <w:sz w:val="24"/>
          <w:szCs w:val="24"/>
          <w:lang w:val="nl-NL"/>
        </w:rPr>
        <w:t xml:space="preserve"> </w:t>
      </w:r>
      <w:r>
        <w:rPr>
          <w:rFonts w:cs="Palatino Linotype" w:ascii="Palatino Linotype" w:hAnsi="Palatino Linotype"/>
          <w:sz w:val="24"/>
          <w:szCs w:val="24"/>
          <w:lang w:val="nl-NL"/>
        </w:rPr>
        <w:t>Có mối liên hệ nào giữa chủ nghĩa dân tộc và dân chủ?</w:t>
      </w:r>
    </w:p>
    <w:p>
      <w:pPr>
        <w:pStyle w:val="Normal"/>
        <w:numPr>
          <w:ilvl w:val="0"/>
          <w:numId w:val="4"/>
        </w:numPr>
        <w:tabs>
          <w:tab w:val="clear" w:pos="720"/>
          <w:tab w:val="left" w:pos="540" w:leader="none"/>
        </w:tabs>
        <w:spacing w:lineRule="auto" w:line="312" w:before="120" w:after="0"/>
        <w:ind w:left="0" w:hanging="0"/>
        <w:jc w:val="both"/>
        <w:rPr/>
      </w:pPr>
      <w:r>
        <w:rPr>
          <w:rFonts w:eastAsia="Palatino Linotype" w:cs="Palatino Linotype" w:ascii="Palatino Linotype" w:hAnsi="Palatino Linotype"/>
          <w:sz w:val="24"/>
          <w:szCs w:val="24"/>
          <w:lang w:val="nl-NL"/>
        </w:rPr>
        <w:t xml:space="preserve"> </w:t>
      </w:r>
      <w:r>
        <w:rPr>
          <w:rFonts w:cs="Palatino Linotype" w:ascii="Palatino Linotype" w:hAnsi="Palatino Linotype"/>
          <w:sz w:val="24"/>
          <w:szCs w:val="24"/>
          <w:lang w:val="nl-NL"/>
        </w:rPr>
        <w:t>Chuyển đổi sang một nền dân chủ thường diễn ra như thế nào?</w:t>
      </w:r>
    </w:p>
    <w:p>
      <w:pPr>
        <w:pStyle w:val="Normal"/>
        <w:numPr>
          <w:ilvl w:val="0"/>
          <w:numId w:val="4"/>
        </w:numPr>
        <w:tabs>
          <w:tab w:val="clear" w:pos="720"/>
          <w:tab w:val="left" w:pos="540" w:leader="none"/>
        </w:tabs>
        <w:spacing w:lineRule="auto" w:line="312" w:before="120" w:after="0"/>
        <w:ind w:left="0" w:hanging="0"/>
        <w:jc w:val="both"/>
        <w:rPr/>
      </w:pPr>
      <w:r>
        <w:rPr>
          <w:rFonts w:eastAsia="Palatino Linotype" w:cs="Palatino Linotype" w:ascii="Palatino Linotype" w:hAnsi="Palatino Linotype"/>
          <w:sz w:val="24"/>
          <w:szCs w:val="24"/>
          <w:lang w:val="nl-NL"/>
        </w:rPr>
        <w:t xml:space="preserve"> </w:t>
      </w:r>
      <w:r>
        <w:rPr>
          <w:rFonts w:cs="Palatino Linotype" w:ascii="Palatino Linotype" w:hAnsi="Palatino Linotype"/>
          <w:sz w:val="24"/>
          <w:szCs w:val="24"/>
          <w:lang w:val="nl-NL"/>
        </w:rPr>
        <w:t>Một nền dân chủ được thiết lập như thế nào sau xung đột vũ trang?</w:t>
      </w:r>
    </w:p>
    <w:p>
      <w:pPr>
        <w:pStyle w:val="Normal"/>
        <w:numPr>
          <w:ilvl w:val="0"/>
          <w:numId w:val="4"/>
        </w:numPr>
        <w:tabs>
          <w:tab w:val="clear" w:pos="720"/>
          <w:tab w:val="left" w:pos="540" w:leader="none"/>
        </w:tabs>
        <w:spacing w:lineRule="auto" w:line="312" w:before="120" w:after="0"/>
        <w:ind w:left="0" w:hanging="0"/>
        <w:jc w:val="both"/>
        <w:rPr/>
      </w:pPr>
      <w:r>
        <w:rPr>
          <w:rFonts w:eastAsia="Palatino Linotype" w:cs="Palatino Linotype" w:ascii="Palatino Linotype" w:hAnsi="Palatino Linotype"/>
          <w:sz w:val="24"/>
          <w:szCs w:val="24"/>
          <w:lang w:val="nl-NL"/>
        </w:rPr>
        <w:t xml:space="preserve"> </w:t>
      </w:r>
      <w:r>
        <w:rPr>
          <w:rFonts w:cs="Palatino Linotype" w:ascii="Palatino Linotype" w:hAnsi="Palatino Linotype"/>
          <w:sz w:val="24"/>
          <w:szCs w:val="24"/>
          <w:lang w:val="nl-NL"/>
        </w:rPr>
        <w:t>Khi dân chủ đã được thiết lập, làm thế nào có thể duy trì?</w:t>
      </w:r>
    </w:p>
    <w:p>
      <w:pPr>
        <w:pStyle w:val="Normal"/>
        <w:numPr>
          <w:ilvl w:val="0"/>
          <w:numId w:val="4"/>
        </w:numPr>
        <w:tabs>
          <w:tab w:val="clear" w:pos="720"/>
          <w:tab w:val="left" w:pos="540" w:leader="none"/>
        </w:tabs>
        <w:spacing w:lineRule="auto" w:line="312" w:before="120" w:after="0"/>
        <w:ind w:left="0" w:hanging="0"/>
        <w:jc w:val="both"/>
        <w:rPr/>
      </w:pPr>
      <w:r>
        <w:rPr>
          <w:rFonts w:eastAsia="Palatino Linotype" w:cs="Palatino Linotype" w:ascii="Palatino Linotype" w:hAnsi="Palatino Linotype"/>
          <w:sz w:val="24"/>
          <w:szCs w:val="24"/>
          <w:lang w:val="nl-NL"/>
        </w:rPr>
        <w:t xml:space="preserve"> </w:t>
      </w:r>
      <w:r>
        <w:rPr>
          <w:rFonts w:cs="Palatino Linotype" w:ascii="Palatino Linotype" w:hAnsi="Palatino Linotype"/>
          <w:sz w:val="24"/>
          <w:szCs w:val="24"/>
          <w:lang w:val="nl-NL"/>
        </w:rPr>
        <w:t>Các yếu tố cấu thành cơ bản của một nền dân chủ vận hành tốt là gì?</w:t>
      </w:r>
    </w:p>
    <w:p>
      <w:pPr>
        <w:pStyle w:val="Normal"/>
        <w:tabs>
          <w:tab w:val="clear" w:pos="720"/>
          <w:tab w:val="left" w:pos="540" w:leader="none"/>
        </w:tabs>
        <w:spacing w:lineRule="auto" w:line="312" w:before="120" w:after="0"/>
        <w:jc w:val="both"/>
        <w:rPr>
          <w:rFonts w:ascii="Palatino Linotype" w:hAnsi="Palatino Linotype" w:cs="Palatino Linotype"/>
          <w:sz w:val="24"/>
          <w:szCs w:val="24"/>
          <w:lang w:val="nl-NL"/>
        </w:rPr>
      </w:pPr>
      <w:r>
        <w:rPr>
          <w:rFonts w:cs="Palatino Linotype" w:ascii="Palatino Linotype" w:hAnsi="Palatino Linotype"/>
          <w:b/>
          <w:sz w:val="24"/>
          <w:szCs w:val="24"/>
          <w:lang w:val="nl-NL"/>
        </w:rPr>
        <w:t>CHƯƠNG 2. CÁC QUYỀN CON NGƯỜI VÀ TỰ DO CƠ BẢN</w:t>
      </w:r>
    </w:p>
    <w:p>
      <w:pPr>
        <w:pStyle w:val="Normal"/>
        <w:numPr>
          <w:ilvl w:val="0"/>
          <w:numId w:val="4"/>
        </w:numPr>
        <w:tabs>
          <w:tab w:val="clear" w:pos="720"/>
          <w:tab w:val="left" w:pos="540" w:leader="none"/>
        </w:tabs>
        <w:spacing w:lineRule="auto" w:line="312" w:before="120" w:after="0"/>
        <w:ind w:left="0" w:hanging="0"/>
        <w:jc w:val="both"/>
        <w:rPr/>
      </w:pPr>
      <w:r>
        <w:rPr>
          <w:rFonts w:eastAsia="Palatino Linotype" w:cs="Palatino Linotype" w:ascii="Palatino Linotype" w:hAnsi="Palatino Linotype"/>
          <w:sz w:val="24"/>
          <w:szCs w:val="24"/>
          <w:lang w:val="nl-NL"/>
        </w:rPr>
        <w:t xml:space="preserve"> </w:t>
      </w:r>
      <w:r>
        <w:rPr>
          <w:rFonts w:cs="Palatino Linotype" w:ascii="Palatino Linotype" w:hAnsi="Palatino Linotype"/>
          <w:sz w:val="24"/>
          <w:szCs w:val="24"/>
          <w:lang w:val="fr-FR"/>
        </w:rPr>
        <w:t>Các quyền  con người là gì?</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Các quyền con người được phân loại như thế nào?</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Các quyền con người có phải là phổ quát không?</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t>Quan hệ giữa quyền con người với dân chủ như thế nào?</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t>Quan hệ giữa các quyền dân sự và chính trị với dân chủ như thế nào?</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Quan hệ giữa các quyền kinh tế, xã hội và văn hóa với dân chủ như thế nào?</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Có các căn cứ nào để một chính quyền dân chủ có thế giới hạn một cách chính đáng các quyền?</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Liệu nhân quyền có thể bị tạm ngưng (hoãn/tước) trong tình trạng khẩn cấp?</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Liệu một nền dân chủ có thể tước của cá nhân quyền công dân?</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Các nhóm thiểu số có các quyền gì trong một xã hội dân chủ?</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Các quyền con người được bảo vệ như thế nào trong thực tiễn?</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t>Việc cộng đồng quốc tế quan tâm đến tình hình nhân quyền của một quốc gia là chính đáng không?</w:t>
      </w:r>
    </w:p>
    <w:p>
      <w:pPr>
        <w:pStyle w:val="Normal"/>
        <w:tabs>
          <w:tab w:val="clear" w:pos="720"/>
          <w:tab w:val="left" w:pos="540" w:leader="none"/>
        </w:tabs>
        <w:spacing w:lineRule="auto" w:line="312" w:before="120" w:after="0"/>
        <w:jc w:val="both"/>
        <w:rPr>
          <w:rFonts w:ascii="Palatino Linotype" w:hAnsi="Palatino Linotype" w:cs="Palatino Linotype"/>
          <w:sz w:val="24"/>
          <w:szCs w:val="24"/>
          <w:lang w:val="fr-FR"/>
        </w:rPr>
      </w:pPr>
      <w:r>
        <w:rPr>
          <w:rFonts w:cs="Palatino Linotype" w:ascii="Palatino Linotype" w:hAnsi="Palatino Linotype"/>
          <w:b/>
          <w:sz w:val="24"/>
          <w:szCs w:val="24"/>
          <w:lang w:val="fr-FR"/>
        </w:rPr>
        <w:t>CHƯƠNG 3. BẦU CỬ TỰ DO VÀ BÌNH ĐẲNG</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t>Tại sao bầu cử lại quan trọng?</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Nguyên thủ quốc gia có nên được bầu phổ thông?</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Các vị trí nào cũng nên được bầu phổ thông?</w:t>
      </w:r>
    </w:p>
    <w:p>
      <w:pPr>
        <w:pStyle w:val="Normal"/>
        <w:numPr>
          <w:ilvl w:val="0"/>
          <w:numId w:val="4"/>
        </w:numPr>
        <w:tabs>
          <w:tab w:val="clear" w:pos="720"/>
          <w:tab w:val="left" w:pos="540" w:leader="none"/>
        </w:tabs>
        <w:spacing w:lineRule="auto" w:line="312" w:before="120" w:after="0"/>
        <w:ind w:left="0" w:hanging="0"/>
        <w:jc w:val="both"/>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Nên có nhiều hơn một viện được dân bầu trong Quốc hội không?</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Bầu cử nên được tiến hành trong bao lâu một lần?</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Liệu có nên tước quyền bỏ phiếu của ai không?</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Thủ tục đăng ký cử tri nên như thế nào?</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t>Việc số cử tri đi bầu có quan trọng không?</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Ai có thể ứng cử các chức vụ công?</w:t>
      </w:r>
    </w:p>
    <w:p>
      <w:pPr>
        <w:pStyle w:val="Normal"/>
        <w:numPr>
          <w:ilvl w:val="0"/>
          <w:numId w:val="4"/>
        </w:numPr>
        <w:tabs>
          <w:tab w:val="clear" w:pos="720"/>
          <w:tab w:val="left" w:pos="540" w:leader="none"/>
        </w:tabs>
        <w:spacing w:lineRule="auto" w:line="312" w:before="120" w:after="0"/>
        <w:ind w:left="0" w:hanging="0"/>
        <w:jc w:val="both"/>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Tại sao nam giới và phụ nữ không được đại diện bình đẳng tại các cơ quan nhà nước?</w:t>
      </w:r>
    </w:p>
    <w:p>
      <w:pPr>
        <w:pStyle w:val="Normal"/>
        <w:numPr>
          <w:ilvl w:val="0"/>
          <w:numId w:val="4"/>
        </w:numPr>
        <w:tabs>
          <w:tab w:val="clear" w:pos="720"/>
          <w:tab w:val="left" w:pos="540" w:leader="none"/>
        </w:tabs>
        <w:spacing w:lineRule="auto" w:line="312" w:before="120" w:after="0"/>
        <w:ind w:left="0" w:hanging="0"/>
        <w:jc w:val="both"/>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Các dân biểu quốc hội “đại diện” cho các cử tri như thế nào?</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t>Sự khác biệt giữa các hệ thống bầu cử như thế nào?</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Lợi thế và bất lợi của các hệ thống bầu cử này là gì?</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t>Có phải các chính phủ liên minh là không dân chủ?</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t>Sự công bằng của một cuộc bầu cử có thể được đảm bảo như thế nào?</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Liệu các đảng phái chính trị có nên được tài trợ bởi ngân sách nhà nước không?</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Các nghị sỹ quốc hội có nên được thay đổi đảng giữa giữa các kỳ bầu cử không?</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t>Các cử tri có quyền lực gì giữa các kỳ bầu cử không?</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t>Khi nào trưng cầu dân ý được tổ chức trong một nền dân chủ?</w:t>
      </w:r>
    </w:p>
    <w:p>
      <w:pPr>
        <w:pStyle w:val="Normal"/>
        <w:tabs>
          <w:tab w:val="clear" w:pos="720"/>
          <w:tab w:val="left" w:pos="540" w:leader="none"/>
        </w:tabs>
        <w:spacing w:lineRule="auto" w:line="312" w:before="120" w:after="0"/>
        <w:jc w:val="both"/>
        <w:rPr>
          <w:rFonts w:ascii="Palatino Linotype" w:hAnsi="Palatino Linotype" w:cs="Palatino Linotype"/>
          <w:sz w:val="24"/>
          <w:szCs w:val="24"/>
          <w:lang w:val="fr-FR"/>
        </w:rPr>
      </w:pPr>
      <w:r>
        <w:rPr>
          <w:rFonts w:cs="Palatino Linotype" w:ascii="Palatino Linotype" w:hAnsi="Palatino Linotype"/>
          <w:b/>
          <w:sz w:val="24"/>
          <w:szCs w:val="24"/>
          <w:lang w:val="fr-FR"/>
        </w:rPr>
        <w:t>CHƯƠNG 4. CHÍNH QUYỀN CÔNG KHAI VÀ CHỊU TRÁCH NHIỆM</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t>Một chính quyền công khai quan trọng như thế nào cho một nền dân chủ?</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Một chính quyền công khai được duy trì như thế nào?</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Nền dân chủ điện tử là gì?</w:t>
      </w:r>
    </w:p>
    <w:p>
      <w:pPr>
        <w:pStyle w:val="Normal"/>
        <w:numPr>
          <w:ilvl w:val="0"/>
          <w:numId w:val="4"/>
        </w:numPr>
        <w:tabs>
          <w:tab w:val="clear" w:pos="720"/>
          <w:tab w:val="left" w:pos="540" w:leader="none"/>
        </w:tabs>
        <w:spacing w:lineRule="auto" w:line="312" w:before="120" w:after="0"/>
        <w:ind w:left="0" w:hanging="0"/>
        <w:jc w:val="both"/>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Chính quyền chịu trách nhiệm giải trình là gì?</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t>Tại sao việc phân quyền lại quan trọng?</w:t>
      </w:r>
    </w:p>
    <w:p>
      <w:pPr>
        <w:pStyle w:val="Normal"/>
        <w:numPr>
          <w:ilvl w:val="0"/>
          <w:numId w:val="4"/>
        </w:numPr>
        <w:tabs>
          <w:tab w:val="clear" w:pos="720"/>
          <w:tab w:val="left" w:pos="540" w:leader="none"/>
        </w:tabs>
        <w:spacing w:lineRule="auto" w:line="312" w:before="120" w:after="0"/>
        <w:ind w:left="0" w:hanging="0"/>
        <w:jc w:val="both"/>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Pháp quyền là gì và được bảo đảm như thế nào?</w:t>
      </w:r>
    </w:p>
    <w:p>
      <w:pPr>
        <w:pStyle w:val="Normal"/>
        <w:numPr>
          <w:ilvl w:val="0"/>
          <w:numId w:val="4"/>
        </w:numPr>
        <w:tabs>
          <w:tab w:val="clear" w:pos="720"/>
          <w:tab w:val="left" w:pos="540" w:leader="none"/>
        </w:tabs>
        <w:spacing w:lineRule="auto" w:line="312" w:before="120" w:after="0"/>
        <w:ind w:left="0" w:hanging="0"/>
        <w:jc w:val="both"/>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Nghị viện hoặc cơ quan lập pháp có thể đóng góp gì cho một chính quyền chịu trách nhiệm giải trình?</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Liệu các đại biểu dân cử có nên giữa các chức vụ khác được trả lương không?</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Tham nhũng chính trị có thể được giảm thiểu bằng cách nào?</w:t>
      </w:r>
    </w:p>
    <w:p>
      <w:pPr>
        <w:pStyle w:val="Normal"/>
        <w:numPr>
          <w:ilvl w:val="0"/>
          <w:numId w:val="4"/>
        </w:numPr>
        <w:tabs>
          <w:tab w:val="clear" w:pos="720"/>
          <w:tab w:val="left" w:pos="540" w:leader="none"/>
        </w:tabs>
        <w:spacing w:lineRule="auto" w:line="312" w:before="120" w:after="0"/>
        <w:ind w:left="0" w:hanging="0"/>
        <w:jc w:val="both"/>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 xml:space="preserve">Bộ máy hành chính đóng vai trò gì trong một nền dân chủ? </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Cá nhân công dân có thể đóng góp gì cho một chính quyền chịu trách nhiệm?</w:t>
      </w:r>
    </w:p>
    <w:p>
      <w:pPr>
        <w:pStyle w:val="Normal"/>
        <w:numPr>
          <w:ilvl w:val="0"/>
          <w:numId w:val="4"/>
        </w:numPr>
        <w:tabs>
          <w:tab w:val="clear" w:pos="720"/>
          <w:tab w:val="left" w:pos="540" w:leader="none"/>
        </w:tabs>
        <w:spacing w:lineRule="auto" w:line="312" w:before="120" w:after="0"/>
        <w:ind w:left="0" w:hanging="0"/>
        <w:jc w:val="both"/>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Quân đội phải chịu trách nhiệm trước công dân như thế nào?</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Mật vụ có nên tồn tại trong một nền dân chủ không?</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Quan hệ giữa chính quyền địa phương và dân chủ như thế nào?</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Chủ nghĩa liên bang là gì và khi nào thì thích hợp?</w:t>
      </w:r>
    </w:p>
    <w:p>
      <w:pPr>
        <w:pStyle w:val="Normal"/>
        <w:tabs>
          <w:tab w:val="clear" w:pos="720"/>
          <w:tab w:val="left" w:pos="540" w:leader="none"/>
        </w:tabs>
        <w:spacing w:lineRule="auto" w:line="312" w:before="120" w:after="0"/>
        <w:jc w:val="both"/>
        <w:rPr>
          <w:rFonts w:ascii="Palatino Linotype" w:hAnsi="Palatino Linotype" w:cs="Palatino Linotype"/>
          <w:sz w:val="24"/>
          <w:szCs w:val="24"/>
          <w:lang w:val="fr-FR"/>
        </w:rPr>
      </w:pPr>
      <w:r>
        <w:rPr>
          <w:rFonts w:cs="Palatino Linotype" w:ascii="Palatino Linotype" w:hAnsi="Palatino Linotype"/>
          <w:b/>
          <w:sz w:val="24"/>
          <w:szCs w:val="24"/>
          <w:lang w:val="fr-FR"/>
        </w:rPr>
        <w:t>CHƯƠNG 5. XÃ HỘI DÂN SỰ VÀ DÂN CHỦ</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Xã hội dân sự là gì?</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Liệu các hiệp hội dân sự có thể thiếu dân chủ không?</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Các tổ chức kinh tế có thể dân chủ bên trong không?</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Dân chủ có đòi hỏi sở hữu tư nhân không?</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Dân chủ có tương thích với bất bình đẳng về kinh tế không?</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Dân chủ có phụ thuộc vào phát triển kinh tế không?</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Tôn giáo thúc đẩy hay cản trở dân chủ?</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Quan hệ giữa dân chủ với đa dạng văn hóa như thế nào?</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Một nền văn hóa dân chủ có thể được xây dựng như thế nào?</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Trường học có thể có vai trò thế nào trong việc giáo dục về dân chủ?</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Thể chế gia đình có mối liên hệ thế nào với dân chủ?</w:t>
      </w:r>
    </w:p>
    <w:p>
      <w:pPr>
        <w:pStyle w:val="Normal"/>
        <w:tabs>
          <w:tab w:val="clear" w:pos="720"/>
          <w:tab w:val="left" w:pos="540" w:leader="none"/>
        </w:tabs>
        <w:spacing w:lineRule="auto" w:line="312" w:before="120" w:after="0"/>
        <w:jc w:val="both"/>
        <w:rPr>
          <w:rFonts w:ascii="Palatino Linotype" w:hAnsi="Palatino Linotype" w:cs="Palatino Linotype"/>
          <w:sz w:val="24"/>
          <w:szCs w:val="24"/>
          <w:lang w:val="fr-FR"/>
        </w:rPr>
      </w:pPr>
      <w:r>
        <w:rPr>
          <w:rFonts w:cs="Palatino Linotype" w:ascii="Palatino Linotype" w:hAnsi="Palatino Linotype"/>
          <w:b/>
          <w:sz w:val="24"/>
          <w:szCs w:val="24"/>
          <w:lang w:val="fr-FR"/>
        </w:rPr>
        <w:t>CHƯƠNG 6. TƯƠNG LAI CỦA DÂN CHỦ</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Các thách thức cơ bản mà dân chủ đang đối diện ngày nay là gì?</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t>Toàn cầu hóa thách thức dân chủ thế nào?</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Viện trợ quốc tế có thể giúp đỡ các nền dân chủ mới nổi thế nào là tốt nhất?</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Dân chủ có thể giải quyết các đe dọa với an ninh như thế nào?</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cs="Palatino Linotype" w:ascii="Palatino Linotype" w:hAnsi="Palatino Linotype"/>
          <w:sz w:val="24"/>
          <w:szCs w:val="24"/>
          <w:lang w:val="fr-FR"/>
        </w:rPr>
        <w:t>Các định chế quốc tế có nên và có thể dân chủ hóa không?</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Các nền dân chủ có thể kiểm soát chính sách đối ngoại của chính quyền không?</w:t>
      </w:r>
    </w:p>
    <w:p>
      <w:pPr>
        <w:pStyle w:val="Normal"/>
        <w:numPr>
          <w:ilvl w:val="0"/>
          <w:numId w:val="4"/>
        </w:numPr>
        <w:tabs>
          <w:tab w:val="clear" w:pos="720"/>
          <w:tab w:val="left" w:pos="540" w:leader="none"/>
        </w:tabs>
        <w:spacing w:lineRule="auto" w:line="312" w:before="120" w:after="0"/>
        <w:ind w:left="0" w:hanging="0"/>
        <w:jc w:val="both"/>
        <w:rPr>
          <w:rFonts w:ascii="Palatino Linotype" w:hAnsi="Palatino Linotype" w:cs="Palatino Linotype"/>
          <w:sz w:val="24"/>
          <w:szCs w:val="24"/>
          <w:lang w:val="fr-FR"/>
        </w:rPr>
      </w:pPr>
      <w:r>
        <w:rPr>
          <w:rFonts w:eastAsia="Palatino Linotype" w:cs="Palatino Linotype" w:ascii="Palatino Linotype" w:hAnsi="Palatino Linotype"/>
          <w:sz w:val="24"/>
          <w:szCs w:val="24"/>
          <w:lang w:val="fr-FR"/>
        </w:rPr>
        <w:t xml:space="preserve"> </w:t>
      </w:r>
      <w:r>
        <w:rPr>
          <w:rFonts w:cs="Palatino Linotype" w:ascii="Palatino Linotype" w:hAnsi="Palatino Linotype"/>
          <w:sz w:val="24"/>
          <w:szCs w:val="24"/>
          <w:lang w:val="fr-FR"/>
        </w:rPr>
        <w:t xml:space="preserve">Sự thiếu quan tâm đến dân chủ có thể được giải quyết thế nào? </w:t>
      </w:r>
    </w:p>
    <w:p>
      <w:pPr>
        <w:pStyle w:val="Normal"/>
        <w:widowControl w:val="false"/>
        <w:autoSpaceDE w:val="false"/>
        <w:spacing w:lineRule="auto" w:line="312"/>
        <w:rPr>
          <w:rFonts w:ascii="Palatino Linotype" w:hAnsi="Palatino Linotype" w:cs="Palatino Linotype"/>
          <w:b/>
          <w:b/>
          <w:bCs/>
          <w:sz w:val="25"/>
          <w:szCs w:val="25"/>
          <w:lang w:val="fr-FR"/>
        </w:rPr>
      </w:pPr>
      <w:r>
        <w:rPr>
          <w:rFonts w:cs="Palatino Linotype" w:ascii="Palatino Linotype" w:hAnsi="Palatino Linotype"/>
          <w:b/>
          <w:bCs/>
          <w:sz w:val="25"/>
          <w:szCs w:val="25"/>
          <w:lang w:val="fr-FR"/>
        </w:rPr>
        <w:t>PHỤ LỤC</w:t>
      </w:r>
    </w:p>
    <w:p>
      <w:pPr>
        <w:pStyle w:val="Normal"/>
        <w:widowControl w:val="false"/>
        <w:numPr>
          <w:ilvl w:val="0"/>
          <w:numId w:val="8"/>
        </w:numPr>
        <w:autoSpaceDE w:val="false"/>
        <w:spacing w:lineRule="auto" w:line="312"/>
        <w:rPr>
          <w:rFonts w:ascii="Palatino Linotype" w:hAnsi="Palatino Linotype" w:cs="Palatino Linotype"/>
          <w:bCs/>
          <w:sz w:val="22"/>
          <w:szCs w:val="22"/>
          <w:lang w:val="fr-FR"/>
        </w:rPr>
      </w:pPr>
      <w:r>
        <w:rPr>
          <w:rFonts w:cs="Palatino Linotype" w:ascii="Palatino Linotype" w:hAnsi="Palatino Linotype"/>
          <w:bCs/>
          <w:sz w:val="22"/>
          <w:szCs w:val="22"/>
          <w:lang w:val="fr-FR"/>
        </w:rPr>
        <w:t>TUYÊN NGÔN QUỐC TẾ VỀ DÂN CHỦ, 1997</w:t>
      </w:r>
    </w:p>
    <w:p>
      <w:pPr>
        <w:pStyle w:val="Normal"/>
        <w:widowControl w:val="false"/>
        <w:numPr>
          <w:ilvl w:val="0"/>
          <w:numId w:val="8"/>
        </w:numPr>
        <w:autoSpaceDE w:val="false"/>
        <w:spacing w:lineRule="auto" w:line="312"/>
        <w:rPr/>
      </w:pPr>
      <w:r>
        <w:rPr>
          <w:rFonts w:cs="Palatino Linotype" w:ascii="Palatino Linotype" w:hAnsi="Palatino Linotype"/>
          <w:bCs/>
          <w:sz w:val="22"/>
          <w:szCs w:val="22"/>
          <w:lang w:val="fr-FR"/>
        </w:rPr>
        <w:t>TUYÊN NGÔN VỀ TIÊU CHÍ CỦA BẦU CỬ TỰ DO VÀ CÔNG BẰNG, 1994</w:t>
      </w:r>
    </w:p>
    <w:p>
      <w:pPr>
        <w:pStyle w:val="Normal"/>
        <w:widowControl w:val="false"/>
        <w:numPr>
          <w:ilvl w:val="0"/>
          <w:numId w:val="8"/>
        </w:numPr>
        <w:autoSpaceDE w:val="false"/>
        <w:spacing w:lineRule="auto" w:line="312"/>
        <w:rPr>
          <w:rFonts w:ascii="Palatino Linotype" w:hAnsi="Palatino Linotype" w:cs="Palatino Linotype"/>
          <w:bCs/>
          <w:sz w:val="22"/>
          <w:szCs w:val="22"/>
          <w:lang w:val="fr-FR"/>
        </w:rPr>
      </w:pPr>
      <w:r>
        <w:rPr>
          <w:rFonts w:cs="Palatino Linotype" w:ascii="Palatino Linotype" w:hAnsi="Palatino Linotype"/>
          <w:bCs/>
          <w:sz w:val="22"/>
          <w:szCs w:val="22"/>
          <w:lang w:val="fr-FR"/>
        </w:rPr>
        <w:t>VĂN KIỆN HỘI NGHỊ THƯỢNG ĐỈNH THẾ GIỚI, 2005</w:t>
      </w:r>
    </w:p>
    <w:p>
      <w:pPr>
        <w:pStyle w:val="Normal"/>
        <w:widowControl w:val="false"/>
        <w:numPr>
          <w:ilvl w:val="0"/>
          <w:numId w:val="8"/>
        </w:numPr>
        <w:autoSpaceDE w:val="false"/>
        <w:spacing w:lineRule="auto" w:line="312"/>
        <w:rPr>
          <w:rFonts w:ascii="Palatino Linotype" w:hAnsi="Palatino Linotype" w:cs="Palatino Linotype"/>
          <w:bCs/>
          <w:sz w:val="22"/>
          <w:szCs w:val="22"/>
          <w:lang w:val="fr-FR"/>
        </w:rPr>
      </w:pPr>
      <w:r>
        <w:rPr>
          <w:rFonts w:cs="Palatino Linotype" w:ascii="Palatino Linotype" w:hAnsi="Palatino Linotype"/>
          <w:bCs/>
          <w:sz w:val="22"/>
          <w:szCs w:val="22"/>
          <w:lang w:val="fr-FR"/>
        </w:rPr>
        <w:t>TÀI LIỆU ĐỌC THÊM TIẾNG VIỆT</w:t>
      </w:r>
    </w:p>
    <w:p>
      <w:pPr>
        <w:pStyle w:val="Normal"/>
        <w:widowControl w:val="false"/>
        <w:numPr>
          <w:ilvl w:val="0"/>
          <w:numId w:val="8"/>
        </w:numPr>
        <w:autoSpaceDE w:val="false"/>
        <w:spacing w:lineRule="auto" w:line="312"/>
        <w:rPr>
          <w:rFonts w:ascii="Palatino Linotype" w:hAnsi="Palatino Linotype" w:cs="Palatino Linotype"/>
          <w:bCs/>
          <w:sz w:val="22"/>
          <w:szCs w:val="22"/>
          <w:lang w:val="fr-FR"/>
        </w:rPr>
      </w:pPr>
      <w:r>
        <w:rPr>
          <w:rFonts w:cs="Palatino Linotype" w:ascii="Palatino Linotype" w:hAnsi="Palatino Linotype"/>
          <w:bCs/>
          <w:sz w:val="22"/>
          <w:szCs w:val="22"/>
          <w:lang w:val="fr-FR"/>
        </w:rPr>
        <w:t>TÀI LIỆU ĐỌC THÊM TIẾNG ANH</w:t>
      </w:r>
      <w:r>
        <w:br w:type="page"/>
      </w:r>
    </w:p>
    <w:p>
      <w:pPr>
        <w:pStyle w:val="Normal"/>
        <w:spacing w:lineRule="auto" w:line="312" w:before="120" w:after="0"/>
        <w:ind w:firstLine="360"/>
        <w:jc w:val="center"/>
        <w:rPr>
          <w:rFonts w:ascii="Palatino Linotype" w:hAnsi="Palatino Linotype" w:cs="Palatino Linotype"/>
          <w:b/>
          <w:b/>
          <w:sz w:val="25"/>
          <w:szCs w:val="25"/>
          <w:lang w:val="fr-FR"/>
        </w:rPr>
      </w:pPr>
      <w:r>
        <w:rPr>
          <w:rFonts w:cs="Palatino Linotype" w:ascii="Palatino Linotype" w:hAnsi="Palatino Linotype"/>
          <w:b/>
          <w:sz w:val="25"/>
          <w:szCs w:val="25"/>
          <w:lang w:val="fr-FR"/>
        </w:rPr>
        <w:t xml:space="preserve">CHƯƠNG 1. </w:t>
      </w:r>
    </w:p>
    <w:p>
      <w:pPr>
        <w:pStyle w:val="Normal"/>
        <w:spacing w:lineRule="auto" w:line="312" w:before="120" w:after="0"/>
        <w:ind w:firstLine="360"/>
        <w:jc w:val="center"/>
        <w:rPr>
          <w:rFonts w:ascii="Palatino Linotype" w:hAnsi="Palatino Linotype" w:cs="Palatino Linotype"/>
          <w:b/>
          <w:b/>
          <w:sz w:val="25"/>
          <w:szCs w:val="25"/>
          <w:lang w:val="fr-FR"/>
        </w:rPr>
      </w:pPr>
      <w:r>
        <w:rPr>
          <w:rFonts w:cs="Palatino Linotype" w:ascii="Palatino Linotype" w:hAnsi="Palatino Linotype"/>
          <w:b/>
          <w:sz w:val="25"/>
          <w:szCs w:val="25"/>
          <w:lang w:val="fr-FR"/>
        </w:rPr>
        <w:t>CÁC KHÁI NIỆM VÀ NGUYÊN TẮC CƠ BẢN</w:t>
      </w:r>
    </w:p>
    <w:p>
      <w:pPr>
        <w:pStyle w:val="Normal"/>
        <w:spacing w:lineRule="auto" w:line="312" w:before="120" w:after="0"/>
        <w:ind w:firstLine="360"/>
        <w:jc w:val="center"/>
        <w:rPr>
          <w:rFonts w:ascii="Palatino Linotype" w:hAnsi="Palatino Linotype" w:cs="Palatino Linotype"/>
          <w:b/>
          <w:b/>
          <w:sz w:val="25"/>
          <w:szCs w:val="25"/>
          <w:lang w:val="fr-FR"/>
        </w:rPr>
      </w:pPr>
      <w:r>
        <w:rPr>
          <w:rFonts w:cs="Palatino Linotype" w:ascii="Palatino Linotype" w:hAnsi="Palatino Linotype"/>
          <w:b/>
          <w:sz w:val="25"/>
          <w:szCs w:val="25"/>
          <w:lang w:val="fr-FR"/>
        </w:rPr>
        <w:t>(BASIC CONCEPTS AND PRINCIPLES)</w:t>
      </w:r>
    </w:p>
    <w:p>
      <w:pPr>
        <w:pStyle w:val="Normal"/>
        <w:spacing w:lineRule="auto" w:line="312" w:before="120" w:after="0"/>
        <w:jc w:val="both"/>
        <w:rPr>
          <w:rFonts w:ascii="Palatino Linotype" w:hAnsi="Palatino Linotype" w:cs="Palatino Linotype"/>
          <w:b/>
          <w:b/>
          <w:sz w:val="25"/>
          <w:szCs w:val="25"/>
          <w:lang w:val="fr-FR"/>
        </w:rPr>
      </w:pPr>
      <w:r>
        <w:rPr>
          <w:rFonts w:cs="Palatino Linotype" w:ascii="Palatino Linotype" w:hAnsi="Palatino Linotype"/>
          <w:b/>
          <w:sz w:val="25"/>
          <w:szCs w:val="25"/>
          <w:lang w:val="fr-FR"/>
        </w:rPr>
        <w:t>Câu hỏi 1</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Dân chủ là gì?</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What is democracy?)</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Trong cuộc đời mỗi người, chúng ta là thành viên của một nhóm hoặc các tổ chức khác nhau, từ gia đình, khu phố, câu lạc bộ, cơ quan làm việc đến quốc gia. Trong mỗi tổ chức như vậy, dù lớn hay nhỏ, các quyết định đôi khi được đưa ra cho cả nhóm như một chỉnh thể: về mục tiêu theo đuổi, về các nguyên tắc phải tuân thủ, về việc phân bổ trách nhiệm và lợi ích giữa các thành viên. Đây có thể coi là các quyết định tập thể (collective decision), ngược lại với quyết định cá nhân (individual) chỉ do các cá nhân tự mình quyết định. Dân chủ liên quan đến lĩnh vực quyết định chung như vậy. Dân chủ bao hàm ý tưởng rằng các quyết định như vậy, ảnh hưởng đến toàn bộ tổ chức như một chỉnh thể, sẽ được quyết định bởi tất cả mọi người và mỗi thành viên sẽ có quyền ngang nhau trong việc đưa ra quyết định. Nói cách khác, dân chủ dẫn đến hai nguyên tắc là kiểm soát phổ thông (popular control) việc ra quyết định tập thể và bình đẳng về quyền (equal rights) trong việc thực hiện sự kiểm soát đó. Khi mà các nguyên tắc đó được thực hiện trong việc ra quyết định của bất kỳ tổ chức nào, ta gọi đó là dân chủ.</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Dân chủ trong nhà nước và xã hội</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Dân chủ theo cách này dẫn đến hai điều rõ ràng. Thứ nhất, dân chủ không chỉ liên quan đến nhà nước hay chính quyền như mọi người thường nghĩ. Các nguyên tắc dân chủ liên quan đến việc ra quyết định của bất kỳ tổ chức nào. Thực ra, có một mối quan hệ quan trọng giữa dân chủ trong nhà nước và dân chủ ở các thể chế khác trong xã hội. Tuy vậy, nhà nước là tổ chức rộng lớn nhất với quyền lực quy định các công việc của toàn thể xã hội, có quyền áp thuế và quy định hình phạt đối với các thành viên, dân chủ ở cấp nhà nước là rất quan trọng. Chính bởi vậy, vấn đề chính quyền dân chủ được quan tâm nhiều nhất ở đây.</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 xml:space="preserve">Các mức độ dân chủ </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Vấn đề thứ hai khi định nghĩa về dân chủ theo cách này là dân chủ không phải là chuyện hoàn hảo hoặc không có gì cả, không có một tổ chức tuyệt đối dân chủ hoặc không dân chủ chút nào. Dân chủ là vấn đề mức độ: đó là mức mà nguyên tắc kiểm soát của nhân dân và bình đẳng về chính trị được hiện thực hóa, sự gần hơn với lý tưởng tham gia bình đẳng trong các quyết định tập thể. Về cơ bản, chúng ta thường gọi các nhà nước là “dân chủ” khi chính quyền chịu trách nhiệm trước người dân thông qua cuộc bầu cử cạnh tranh vào các vị trí công quyền, khi mọi người trưởng thành đều có quyền bỏ phiếu bình đẳng và khi các quyền con người cơ bản được luật pháp bảo đảm. Tuy nhiên, trong thực tế không ở nhà nước nào mà cả hai nguyên tắc kiểm soát công chúng và bình đẳng chính trị được hiện thực hóa đầy đủ như có thể. Bởi lẽ đó, hoạt động dân chủ hóa không bao giờ kết thúc, những người hoạt động dân chủ khắp nơi đang tham gia vào các cuộc đấu tranh để củng cố và mở rộng việc hiện thực hóa các nguyên tắc dân chủ bất kể họ đang sống dưới chế độ hoặc hệ thống chính trị nào.</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2</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Tư tưởng dân chủ có nguồn gốc từ đâu?</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Where did the idea of democracy come from?)</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rPr>
        <w:t xml:space="preserve">Tư tưởng rằng người dân thường cần được trao quyền có tiếng nói trong các quyết định ảnh hưởng đến cuộc sống của họ đã nổi lên như một nguồn cảm hứng từ nhiều xã hội. </w:t>
      </w:r>
      <w:r>
        <w:rPr>
          <w:rFonts w:cs="Palatino Linotype" w:ascii="Palatino Linotype" w:hAnsi="Palatino Linotype"/>
          <w:sz w:val="25"/>
          <w:szCs w:val="25"/>
          <w:lang w:val="nl-NL"/>
        </w:rPr>
        <w:t>Nó được hiện thực hóa trong các cuộc tập hợp bộ lạc ở châu Phi, trong các cuộc họp nhân dân ở Trung Đông hoặc các nơi khác. Nó trở thành hình thức định chế cổ điển ở Athen thế kỷ 4 hay 5 trước Công nguyên, từ đó nó được gọi là “dân chủ” (democracy) (sự cai trị của nhân dân). Từ đầu thế kỷ 5 về sau, khi mà các tiêu chuẩn về tài sản bị loại bỏ, mỗi công dân Athen đều có quyền ngang nhau trong việc trực tiếp tham gia vào các thảo luận và bầu cử hội đồng về luật pháp và các chính sách của cộng đồng, có quyền tham gia quản lý thông qua hoạt động hội thẩm và thành viên của hội đồng hành chính được tuyển lựa quay vòng. Ví dụ về nền dân chủ như vậy đã trở thành mẫu tham khảo và nguồn cảm hứng cho các nhà hoạt động dân chủ từ đó đến nay. Thực tế đó trùng hợp với thời kỳ hùng mạnh của kinh tế và hải quân Athen, cùng với sự nở rộ của nghệ thuật sáng tạo và tư tưởng triết học đã loại bỏ ý kiến cho rằng cho người dân thường tham gia vào quản lý sẽ dẫn đến một xã hội khô cứng hoặc một chính quyền vô trách nhiệm, như những phê phán dân chủ thường nêu ra.</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 xml:space="preserve">Dân chủ trực tiếp </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Nền dân chủ Athen vừa hơn lại vừa kém dân chủ so với các nền dân chủ của chúng ta ngày nay. Nó dân chủ hơn ở chỗ các công dân tự mình tham gia vào các quyết định lớn của xã hội (“dân chủ trực tiếp” – direct democracy), trong khi các nền dân chủ đại diện ngày nay là gián tiếp và công dân không trực tiếp tham gia vào tiến trình quyết định của chính phủ và nghị viện. Để dân chủ trực tiếp có thể thực hiện đòi hỏi số dân tương đối nhỏ để có thể tập hợp lại ở một nơi, họ cũng phải có đủ thời gian để thu thập các thông tin và lý lẽ cấn thiết để có thể có những quyết định chính trị có thông tin. Cả hai yêu cầu đó của nền dân chủ trực tiếp đều không thể đáp ứng trong bối cảnh dân số ngày nay, cho dù họ vẫn có cơ hội trực tiếp tham gia quyết định trong các cuộc bầu cử và trưng cầu dân ý, hoặc tham gia liên tục hơn ở cấp địa phương hoặc thông qua hoạt động của các tổ chức dân sự.</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Tư cách công dân hạn chế</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Nền dân chủ Athen kém dân chủ hơn chúng ta ngày nay ở chỗ tư cách công dân chỉ giới hạn đối với người nam giới sinh ra tự do, không bao gồm phụ nữ, nô lệ, người nước ngoài cư trú. Các nhóm này sẽ đảm bảo cho các công việc nhà và việc sản xuất được liên tục, nhờ vậy người công dân nam giới có thể tham gia vào các hoạt động chính trị. Như vậy không thể có sự tham gia tích cực trong nền dân chủ trực tiếp vì tư cách công dân bị giới hạn. Như vậy dù “nhân dân” đã cai trị, nhưng họ làm được như vậy nhờ vị trí tương đối đặc quyền.</w:t>
      </w:r>
    </w:p>
    <w:p>
      <w:pPr>
        <w:pStyle w:val="Normal"/>
        <w:spacing w:lineRule="auto" w:line="312" w:before="120" w:after="0"/>
        <w:jc w:val="both"/>
        <w:rPr/>
      </w:pPr>
      <w:r>
        <w:rPr>
          <w:rFonts w:cs="Palatino Linotype" w:ascii="Palatino Linotype" w:hAnsi="Palatino Linotype"/>
          <w:b/>
          <w:sz w:val="25"/>
          <w:szCs w:val="25"/>
          <w:lang w:val="nl-NL"/>
        </w:rPr>
        <w:t>Sự hạn chế thời hiện đại</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Cũng cần nhớ lại sự hạn chế tương tự về tư cách công dân tồn tại ở hầu hết các hệ thống đại nghị ở Tây phương đến tận thế kỷ 20. Nguyên tắc này trở nên nổi tiếng bởi Cách mạng Pháp là “mọi quyền lực chính trị đều bắt nguồn từ nhân dân” không có nghĩa bao gồm tất cả nhân dân. Vì vậy chỉ đến thế kỷ 20 mà phụ nữ và những người nam giới nghèo được trao quyền phổ thông đầu phiếu. Ngay cả đến hôm nay, không phải mọi người dân của một quốc gia cũng được trao quyền bỏ phiếu trong các cuộc bầu cử, cho dù họ có thể đóng góp cho nền kinh tế đến đâu.</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3</w:t>
      </w:r>
    </w:p>
    <w:p>
      <w:pPr>
        <w:pStyle w:val="Normal"/>
        <w:spacing w:lineRule="auto" w:line="312" w:before="120" w:after="0"/>
        <w:jc w:val="both"/>
        <w:rPr/>
      </w:pPr>
      <w:r>
        <w:rPr>
          <w:rFonts w:cs="Palatino Linotype" w:ascii="Palatino Linotype" w:hAnsi="Palatino Linotype"/>
          <w:b/>
          <w:sz w:val="25"/>
          <w:szCs w:val="25"/>
          <w:lang w:val="nl-NL"/>
        </w:rPr>
        <w:t>Một hệ thống đại diện có thể thực sự dân chủ không?</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an a representative system be really democratic?)</w:t>
      </w:r>
    </w:p>
    <w:p>
      <w:pPr>
        <w:pStyle w:val="Normal"/>
        <w:spacing w:lineRule="auto" w:line="312" w:before="120" w:after="0"/>
        <w:jc w:val="both"/>
        <w:rPr/>
      </w:pPr>
      <w:r>
        <w:rPr>
          <w:rFonts w:cs="Palatino Linotype" w:ascii="Palatino Linotype" w:hAnsi="Palatino Linotype"/>
          <w:sz w:val="25"/>
          <w:szCs w:val="25"/>
          <w:lang w:val="nl-NL"/>
        </w:rPr>
        <w:t>Triết gia Pháp thế kỷ 18 Jean Jacques Rousseau thì cho rằng không. Trong một hệ thống dân chủ đại diện, theo ông, nhân dân chỉ được tự do một lần trong vài năm vào các cuộc bầu cử, khi họ lựa chọn những người đại diện sẽ cai trị; sau đó họ trở lại vị trí phải phục tùng người cai trị chẳng khác gì các nô lệ. Đây là một phiên bản cực đoan của cánh tả hay những người cực đoan cho rằng hệ thống đại diện không hoàn toàn dân chủ vì chúng tạo ra đẳng cấp những nhà lập pháp với lối sống đặc quyền, có quan điểm và lợi ích khác với đa số dân chúng.</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Kiểm soát qua bầu cử</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Câu trả lời đơn giản cho điều đó là hệ thống đại diện là hệ thống tốt nhất để đảm bảo cho việc kiểm soát của công chúng đối với chính quyền trong hoàn cảnh dân số lớn nhiều triệu người, người dân lại không có thời gian để tham gia liên tục vào các công việc chính trị. Lý thuyết này cho rằng nhân dân kiểm soát chính quyền bằng việc bầu ra người đứng đầu (tổng thống hoặc thủ tướng) và bằng cách lựa chọn thành viên một cơ quan lập pháp/ nghị viện có thể thực hiện việc giám sát chính phủ liên tục thay mặt nhân dân, thông qua quyền chấp thuận hay từ chối dự luật hay thuế má. Tuy vậy, việc kiểm soát công chúng theo cách này chỉ hiệu quả nếu bầu cử là tự do và công bằng, chính phủ công khai và nghị viện có đủ thẩm quyền để giám sát và kiểm soát các hành vi của chính phủ.</w:t>
      </w:r>
    </w:p>
    <w:p>
      <w:pPr>
        <w:pStyle w:val="Normal"/>
        <w:spacing w:lineRule="auto" w:line="312" w:before="120" w:after="0"/>
        <w:jc w:val="both"/>
        <w:rPr/>
      </w:pPr>
      <w:r>
        <w:rPr>
          <w:rFonts w:cs="Palatino Linotype" w:ascii="Palatino Linotype" w:hAnsi="Palatino Linotype"/>
          <w:b/>
          <w:sz w:val="25"/>
          <w:szCs w:val="25"/>
          <w:lang w:val="nl-NL"/>
        </w:rPr>
        <w:t>Dư luận công chúng</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Mặc dù bầu cử là phương tiện chính yếu để nhân dân thực hiện việc bày tỏ quan điểm về chính sách của chính quyền trong một hệ thống đại diện, nó không phải là phương thức duy nhất. Nhân dân có thể tham gia các hiệp hội để vận động ủng hộ hoặc chống lại các thay đổi trong lập pháp, có thể tham gia các chính đảng, họ có thể tự mình gặp các dân biểu để vận động hành lang. Các chính phủ có thể bị yêu cầu có sự tham vấn những người chịu tác động của chính sách hoặc một nhóm cử tri nhất định. Ít có chính phủ đại diện nào lại không chịu ảnh hưởng bởi dư luận công chúng được bày tỏ trong các cuộc trưng cầu dân ý hay qua báo chí, đài phát thanh và truyền hình. Tuy vậy, tất cả các kênh ảnh hưởng của công chúng lại hoàn toàn phụ thuộc vào tính hiệu quả của tiến trình bầu cử. Các chính quyền chỉ lắng nghe nhân dân một cách thận trọng khi có khả năng thực tế là họ sẽ mất chức nếu họ không làm vậy.</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Kiểm soát trực tiếp và gián tiếp</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Kiểm soát công chúng trong một nền dân chủ đại diện được bảo đảm bằng ảnh hưởng trực tiếp của nhân dân đối với chính sách của chính phủ và về nhân sự; qua việc giám sát liên tục đối với chính phủ bởi quốc hội hay nghị viện; bằng việc bày tỏ ý kiến của công chúng một cách có tổ chức thông qua các kênh khác nhau mà chính phủ phải ghi nhận.</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Bình đẳng về chính trị</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Vậy còn nguyên tắc dân chủ thứ hai về bình đẳng chính trị? Hệ thống đại diện là bất bình đẳng ít nhất là ở điểm này: nó chỉ cho phép một số nhỏ ra quyết định chính trị đại diện cho những người khác. Tuy vậy, trong giới hạn đó, bình đẳng chính trị có thể đạt được ở chỗ có quyền bình đẳng cho mọi công dân để ứng cử vào chức vụ công, để vận động cho các vấn đề chung, để được bồi thường khi có sự điều hành kém và hệ thống bầu cử cho phép giá trị của mọi phiếu bầu ngang nhau. Hầu hết các nền dân chủ dại diện không hoàn toàn đáp ứng tất cả các tiêu chí này trong thực tế, vì bình đẳng chính trị trong thực tế lại bị ảnh hưởng bởi các khác biệt hệ thống về mức giàu có, thời gian, sự tiếp cận và các nguồn lực khác của các nhóm dân cư khác nhau. Một trong những nhiệm vụ của những nhà dân chủ trong hệ thống đại diện là tìm ra các phương thức giảm ảnh hưởng chính trị của các  khác biệt này, cũng như làm cho các cơ chế kiểm soát của công chúng đối với chính quyền được hiệu quả hơn.</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4</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Tại sao dân chủ lại quan trọng?</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Why should we value democracy?)</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 xml:space="preserve">Có nhiều lý do để dân chủ cần phải được coi trọng, bởi những lợi thế so với các hệ thống chính trị khác như quân chủ, quả đầu (cai trị của thiểu số), tinh hoa (cai trị của những người giỏi nhất – thường là những người giàu có nhất) hay những chế độ tương tự. Mặc dù các chế độ này có thể cai trị ổn định trong quá khứ, chúng không đáp ứng các tiêu chuẩn của người dân trong một xã hội hiện đại mong đợi từ chính quyền – đối xử mọi công dân bình đẳng, đáp ứng các yêu cầu của quần chúng, giải quyết các khác biệt thông qua thảo luận và đồng thuận, bảo vệ nhân quyền. Chỉ một nền dân chủ mới có thể đáp ứng được các yêu cầu này. </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Bình đẳng về tư cách công dân</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Dân chủ hướng đến bảo vệ mọi công dân một cách bình đẳng. Jeremy Bentham, triết gia chính trị người Anh, khi tấn công quan điểm về trật tự xã hội kiểu Aristot rằng cuộc sống của một số người quan trọng hơn của một số người khác, đã viết “Mọi người đều được tính là một và không ai được tính là hơn một”. Nguyên tắc bình đẳng đòi hỏi không chỉ các lợi ích của nhân dân được quan tâm ngang nhau bởi chính quyền mà còn là việc quan điểm của họ được coi trọng ngang nhau. “Chúng ta không trao đặc quyền cho những kẻ giàu có”, một người Athen trong vở kịch của Euripides nói, “tiếng nói của người nghèo có cùng trọng lượng”. Những phê phán đối với dân chủ thường phản đối cho rằng đa số thường quá thiếu hiểu biết, quá thiếu giáo dục và quá thiển cận để tham gia vào việc quyết định các chính sách. Về điều này, những người dân chủ trả lời rằng nhân dân đương nhiên là cần thông tin và thời gian để hiểu, nhưng họ hoàn toàn có thể hành động có trách nhiệm khi cần thiết. Chỉ khi nào chúng ta mong đợi mọi người trưởng thành lãnh trách nhiệm khi quyết định số phận của chính họ, chừng đó họ cũng có thể tham gia vào các quyết định ảnh hưởng đến số phận của xã hội của mình.</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Đáp ứng nhu cầu của công chúng</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Chính quyền dân chủ có nhiều khả năng đáp ứng nhu cầu của những người dân thường hơn các loại chính quyền khác. Nhân dân càng có tiếng nói trong định hướng chính sách, chính sách đó càng dễ phản ảnh mối quan tâm và mong muốn của họ. Tục ngữ Athen có câu: “Ông thợ thì đóng giầy, nhưng chỉ người đi mới biết vừa hay không”. Chỉ có người dân thường trải qua các tác động của chính sách trong thực tế, mặt khác chỉ khi có các kênh tạo ảnh hưởng và gây áp lực tử phía người dân ở dưới lên chính quyền mới phản ánh được kinh nghiệm đó. Dù những viên chức công quyền có thể có thiện chí thế nào đi nữa, nếu họ không chịu sự tác động và kiểm soát của công chúng, thì các chính sách của họ may ra thì chỉ không phù hợp với nhu cầu của nhân dân, tệ hơn thì dẫn đến chỉ phục vụ tư lợi và tham nhũng.</w:t>
      </w:r>
    </w:p>
    <w:p>
      <w:pPr>
        <w:pStyle w:val="Normal"/>
        <w:spacing w:lineRule="auto" w:line="312" w:before="120" w:after="0"/>
        <w:jc w:val="both"/>
        <w:rPr/>
      </w:pPr>
      <w:r>
        <w:rPr>
          <w:rFonts w:cs="Palatino Linotype" w:ascii="Palatino Linotype" w:hAnsi="Palatino Linotype"/>
          <w:b/>
          <w:sz w:val="25"/>
          <w:szCs w:val="25"/>
          <w:lang w:val="nl-NL"/>
        </w:rPr>
        <w:t>Đa dạng và đồng thuận</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 xml:space="preserve">Dân chủ phụ thuộc vào đối thoại cởi mở, sự thuyết phục và đồng thuận. Sự coi trọng của dân chủ đối với các cuộc tranh luận do nhận thấy không chỉ ở chỗ có những khác biệt về ý kiến và lợi ích liên quan đến mọi vấn đề chính sách, mà còn ở chỗ các khác biệt đó có quyền biểu đạt và được lắng nghe. Bởi vậy, dân chủ cho phép sự đa dạng và khác biệt trong xã hội cũng như bình đẳng giữa các công dân. Khi sự đa dạng được biểu lộ, phương pháp giải quyết dân chủ là thông qua thảo luận, thông qua thuyết phục và đồng thuận  hơn là việc áp đặt cưỡng bức hay sử dụng quyền lực thuần túy. Các nền dân chủ đã bị châm biếm như là “những quán nói” (“talking shop”). Tuy vậy, khả năng tạo ra tranh luận của công chúng nên được coi là điều tích cự hơn là điều tiêu cực, vì đó là cách tốt nhất đảm bảo đồng thuận về chính sách, điều này không mâu thuẫn với việc có hành động quyết đoán. Một số lý thuyết gia về dân chủ đưa ra khái niệm “dân chủ tự do” (deliberative democracy) như là một dạng dân chủ đặc biệt, nhưng trong thực tế tự do (deliberation) cấu thành hạt nhân của mọi hoạt động dân chủ. </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Bảo đảm các quyền con người và tự do</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Dân chủ bảo đảm các quyền con người và tự do cơ bản. Phương pháp thảo luận công khai để bày tỏ và giải quyết các khác biệt xã hội không thể có nếu không có tự do như đã được khắc ghi trong các công ước: quyền tự do ngôn luận và biểu đạt, quyền lập hội, quyền đi lại và an ninh thân thể. Mọi người có thể dựa vào các nền dân chủ để bảo vệ các quyền đó, bới vì chúng là tối quan trọng cho bản thân việc tồn tại của các nền dân chủ. Một cách lý tưởng, các quyền đó cho phép sự phát triển cá nhân và đưa đến các quyết định tập thể mà sẽ tốt hơn nếu được kiểm chứng với nhiều loại lập luận và chứng cứ. Đồng thời, các quyền này khiến cho các chính sách sai hoặc nhầm lẫn của chính quyền được lộ ra cho công chúng và các chỉ trích trước khi chúng bị dấu đi.</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Đổi mới xã hội</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Dân chủ cũng cho phép sự đổi mới xã hội. Bằng việc cung cấp lộ trình thường xuyên và thay đổi hòa bình các chính sách, các chính trị gia thất bại hoặc việc kéo dài những thứ không hiệu quả, các hệ thống dân chủ có thể đảm bảo những thay đổi xã hội mà không có sự nổi dậy của quần chúng hoặc sự đổ vỡ của chính quyền thường xảy ra khi thay đổi nhân sự chủ chốt trong các chế độ phi dân chủ.</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5</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b/>
          <w:sz w:val="25"/>
          <w:szCs w:val="25"/>
          <w:lang w:val="nl-NL"/>
        </w:rPr>
        <w:t>Các đảng phái chính trị có vai trò như thế nào trong một nền dân chủ?</w:t>
      </w:r>
    </w:p>
    <w:p>
      <w:pPr>
        <w:pStyle w:val="Normal"/>
        <w:spacing w:lineRule="auto" w:line="312" w:before="120" w:after="0"/>
        <w:jc w:val="both"/>
        <w:rPr/>
      </w:pPr>
      <w:r>
        <w:rPr>
          <w:rFonts w:cs="Palatino Linotype" w:ascii="Palatino Linotype" w:hAnsi="Palatino Linotype"/>
          <w:b/>
          <w:sz w:val="25"/>
          <w:szCs w:val="25"/>
        </w:rPr>
        <w:t>(What role do political parties play in a democracy?)</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rPr>
        <w:t>Các đảng phái chính trị (political parties)</w:t>
      </w:r>
      <w:r>
        <w:rPr>
          <w:rFonts w:cs="Palatino Linotype" w:ascii="Palatino Linotype" w:hAnsi="Palatino Linotype"/>
          <w:b/>
          <w:sz w:val="25"/>
          <w:szCs w:val="25"/>
        </w:rPr>
        <w:t xml:space="preserve"> </w:t>
      </w:r>
      <w:r>
        <w:rPr>
          <w:rFonts w:cs="Palatino Linotype" w:ascii="Palatino Linotype" w:hAnsi="Palatino Linotype"/>
          <w:sz w:val="25"/>
          <w:szCs w:val="25"/>
        </w:rPr>
        <w:t xml:space="preserve">là những hiệp hội tự nguyện của các công dân có cùng quan điểm, vận động nhằm đưa ứng cử viên vào các chức vụ công, để tạo ảnh hưởng hoặc kiểm soát nhân sự hoặc chính sách của chính quyền. </w:t>
      </w:r>
      <w:r>
        <w:rPr>
          <w:rFonts w:cs="Palatino Linotype" w:ascii="Palatino Linotype" w:hAnsi="Palatino Linotype"/>
          <w:sz w:val="25"/>
          <w:szCs w:val="25"/>
          <w:lang w:val="nl-NL"/>
        </w:rPr>
        <w:t xml:space="preserve">Các cuộc thăm dò cho thấy rằng các đảng phái chính trị là những định chế công ít được tin cậy nhất ở tất cả các quốc gia. Điều này sẽ được thảo luận thêm sau (xem Câu hỏi 44). Tuy vậy, cần nói rằng nếu các chính đảng bị giải tán, hoặc đơn giản là bị gạt sang bên, chúng ta sẽ thấy cần thiết lập trở lại. Điều này bởi trong một xã hội rộng lớn, với tư cách cá nhân thì người dân sẽ có ít ảnh hưởng, họ chỉ có ảnh hưởng lớn khi tập hợp thành hội đoàn với những người khác. Các chính đảng tập hợp các cá nhân có cùng quan điểm và lợi ích để vận động cho các vị trí và ảnh hưởng chính trị. Chúng thực hiện một số chức năng. Đối với </w:t>
      </w:r>
      <w:r>
        <w:rPr>
          <w:rFonts w:cs="Palatino Linotype" w:ascii="Palatino Linotype" w:hAnsi="Palatino Linotype"/>
          <w:i/>
          <w:sz w:val="25"/>
          <w:szCs w:val="25"/>
          <w:lang w:val="nl-NL"/>
        </w:rPr>
        <w:t>các cử tri</w:t>
      </w:r>
      <w:r>
        <w:rPr>
          <w:rFonts w:cs="Palatino Linotype" w:ascii="Palatino Linotype" w:hAnsi="Palatino Linotype"/>
          <w:sz w:val="25"/>
          <w:szCs w:val="25"/>
          <w:lang w:val="nl-NL"/>
        </w:rPr>
        <w:t xml:space="preserve">, các chính đảng giúp đơn giản hóa các lựa chọn bầu cử bằng việc đưa ra các quan điểm về cương lĩnh và chương trình để người dân lựa chọn. Đối với </w:t>
      </w:r>
      <w:r>
        <w:rPr>
          <w:rFonts w:cs="Palatino Linotype" w:ascii="Palatino Linotype" w:hAnsi="Palatino Linotype"/>
          <w:i/>
          <w:sz w:val="25"/>
          <w:szCs w:val="25"/>
          <w:lang w:val="nl-NL"/>
        </w:rPr>
        <w:t>chính quyền</w:t>
      </w:r>
      <w:r>
        <w:rPr>
          <w:rFonts w:cs="Palatino Linotype" w:ascii="Palatino Linotype" w:hAnsi="Palatino Linotype"/>
          <w:sz w:val="25"/>
          <w:szCs w:val="25"/>
          <w:lang w:val="nl-NL"/>
        </w:rPr>
        <w:t xml:space="preserve">, các chính đảng cung cấp những người ủng hộ chính trị tương đối ổn định để đạt được các chương trình sau khi đã được bầu. Đối với </w:t>
      </w:r>
      <w:r>
        <w:rPr>
          <w:rFonts w:cs="Palatino Linotype" w:ascii="Palatino Linotype" w:hAnsi="Palatino Linotype"/>
          <w:i/>
          <w:sz w:val="25"/>
          <w:szCs w:val="25"/>
          <w:lang w:val="nl-NL"/>
        </w:rPr>
        <w:t>những người có quan tâm cao về chính trị</w:t>
      </w:r>
      <w:r>
        <w:rPr>
          <w:rFonts w:cs="Palatino Linotype" w:ascii="Palatino Linotype" w:hAnsi="Palatino Linotype"/>
          <w:sz w:val="25"/>
          <w:szCs w:val="25"/>
          <w:lang w:val="nl-NL"/>
        </w:rPr>
        <w:t>, các chính đảng cung cấp cơ hội để tham gia vào công việc chung, một phương tiện để giáo dục chính trị và một kênh để ảnh hưởng đến chính sách công.</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ạnh tranh công bằng</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Trong chế độ bầu cử tự do và công bằng, thành công của các chính đảng phụ thuộc vào mức độ ủng hộ của cử tri mà họ có thể giành được và duy trì. Điều này có nghĩa là họ phải giữ liên lạc thường xuyên với công chúng trong việc hình thành các chính sách và trong việc tuyển chọn ứng cử viên tranh cử. Nếu họ không làm vậy, họ sẽ thua trước đảng khác hoặc để cho các đảng khác nổi lên thế vào chỗ trống. Vì vậy các đảng phái chính trị tạo thành một cơ chế cơ bản mà qua đó các mối quan tâm của công chúng sẽ được chính quyền quan tâm. Tuy nhiên, họ sẽ chỉ hoàn tất vai trò này chừng nào mà bầu cử cạnh tranh giữa họ được thực hiện trên “một sân chơi bình đẳng”, một đảng không thể tiếp cận các nguồn lực của chính quyền hay phương tiện truyền thông khi các đảng khác không thể. Đặc biệt, điều này đòi hỏi đảng (các đảng) đang nắm chính quyền phải tách biệt rõ hoạt động của đảng với hoạt động của chính quyền, cũng như tách biệt về tổ chức giữa chúng.</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Phân chia xã hội</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Nếu bầu cử tự do cạnh tranh công khai giữa các đảng phái là một điều không thể thiếu được trong một nền dân chủ đại diện, đó cũng là gót chân A-sin (Achilles) của nó. Cạnh tranh công khai giành các chức vụ chính quyền gây phân chia về chính trị và xã hội, rủi ro cho những người tham gia là cao. Một điều kiện cho sự tồn tại của dân chủ là chi phí cho các đảng bị thua và những người ủng hộ là có thể chấp nhận được. Đặc biệt, họ phải tự tin vào khả năng để tranh cử trong các cuộc bầu cử tiếp theo thành công hơn, các quyền tổ chức, vận động và phê phán chính quyền của họ không bị ảnh hưởng cho dù có bị thua.</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6</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Tại sao phương tiện truyền thông lại quan trọng đối với dân chủ?</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Why are the media important to democracy?)</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rPr>
        <w:t xml:space="preserve">Mọi chính quyền, trong mọi hệ thống chính trị, đều tìm kiếm sự ủng hộ hoặc thừa nhận của công chúng đối với các chinh sách của mình. </w:t>
      </w:r>
      <w:r>
        <w:rPr>
          <w:rFonts w:cs="Palatino Linotype" w:ascii="Palatino Linotype" w:hAnsi="Palatino Linotype"/>
          <w:sz w:val="25"/>
          <w:szCs w:val="25"/>
          <w:lang w:val="nl-NL"/>
        </w:rPr>
        <w:t>Và vì phần đông dân số chỉ có thể tiếp cận được qua phương tiện truyền thông đại chúng – báo chí, đài phát thanh và truyền hình – các phương tiện truyền thông này có vai trò chính trị trung tâm trong các xã hội đương đại. Tuy vậy, trong một nền dân chủ, phương tiện truyền thông có các chức năng khác quan trọng hơn là chỉ đơn giản cung cấp một kênh cho việc tuyên truyền của chính quyền. Đó là các hoạt động điều tra về chính quyền, thông tin cho công chúng, cung cấp diễn đàn cho tranh luận chính trị và như là một kênh cho dư luận, áp lực công chúng đến với chính quyền.</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Phóng viên như một “người giám sát”</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Các chức năng điều tra và thông tin của phương tiện truyền thông là cần thiết để chống lại khuynh hướng giữ bí mật của các chính phủ và để bù đắp cho sự thiếu hụt của bộ máy quan hệ công chúng của chính quyền. Một chính quyền chỉ có thể chịu trách nhiệm trước công chúng nếu nhân dân biết nó đang làm gì và nếu họ có các phương tiện độc lập để thẩm định các quan điểm chính thức về chính sách của chính phủ. Trong khi phương tiện truyền thông không được bước qua ranh giới riêng tư, nhiệm vụ của chúng là truyền tải thông tin và khái quát về lợi ích của công chúng và công chúng có quyền nhận nó. Nếu không, phương tiện truyền thông không thể đóng vai trò là “người giám sát của công chúng”.</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Tranh luận công khai</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Bên cạnh nhiệm vụ truyền tải thông tin độc lập, phương tiện truyền thông cũng cung cấp một diễn đàn cho việc tranh luận công khai, qua đó các bộ trưởng và các công chức nhà nước khác có thể được phỏng vấn theo cách có thể dễ tiếp cận cho khán thính giả, đồng thời cũng cho phép có sự đóng góp của người công dân bình thường. Khi làm vậy, chúng cũng cung cấp phương tiện trình bày quan điểm của công chúng đến chính quyền. Với tất cả những phương thức đó, phương tiện truyền thông bổ sung và củng cố sự giám sát và chức năng thảo luận kỹ lưỡng của nghị viện bằng cách lôi kéo sự tham gia của toàn dân.</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Sự độc lập của phương tiện truyền thông</w:t>
      </w:r>
    </w:p>
    <w:p>
      <w:pPr>
        <w:pStyle w:val="Normal"/>
        <w:spacing w:lineRule="auto" w:line="312" w:before="120" w:after="0"/>
        <w:jc w:val="both"/>
        <w:rPr/>
      </w:pPr>
      <w:r>
        <w:rPr>
          <w:rFonts w:cs="Palatino Linotype" w:ascii="Palatino Linotype" w:hAnsi="Palatino Linotype"/>
          <w:sz w:val="25"/>
          <w:szCs w:val="25"/>
          <w:lang w:val="nl-NL"/>
        </w:rPr>
        <w:t>Tuy nhiên, các phương tiện truyền thông chỉ có thể thực hiện các chức năng dân chủ cơ bản đó nếu chúng được độc lập đáng kể và không bị kiểm soát bởi bản thân chính quyền hoặc các lợi ích tư nhân đầy quyền lực. Sự thống lĩnh bởi nhà nước có thể bị giới hạn bằng cách yêu cầu các cơ quan được tài trợ bởi ngân sách nhà nước phải chịu trách nhiệm trước một ủy ban độc lập hoặc đại diện của các nhóm công dân, và bằng việc cho phép cạnh tranh giữa các cơ quan truyền thông tư nhân. Sự thống lĩnh của các lợi ích tư nhân đầy quyền lực có thể được kiềm chế bằng hạn chế tập trung sở hữu truyền thông và bằng các dạng quy định khác. Tuy nhiên, tự thân các điều này không thể bảo đảm rằng phương tiện truyền thông hoàn thành vai trò dân chủ của chúng một cách hiệu quả và không thiên vị. Rõ ràng là điều đó phụ thuộc vào sự độc lập và tính chuyên nghiệp của các nhà báo, biên tập viên và các nhà sản xuất, cùng đó là sự thừa nhận rộng rãi của công chúng về những đóng góp cơ bản.</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7</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Tại sao các nền dân chủ đại diện được gọi là dân chủ tự do?</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Why are representative democracies called liberal democracies?)</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rPr>
        <w:t xml:space="preserve">Trước hết là vì lý do chính trị. </w:t>
      </w:r>
      <w:r>
        <w:rPr>
          <w:rFonts w:cs="Palatino Linotype" w:ascii="Palatino Linotype" w:hAnsi="Palatino Linotype"/>
          <w:sz w:val="25"/>
          <w:szCs w:val="25"/>
          <w:lang w:val="nl-NL"/>
        </w:rPr>
        <w:t>Hầu hết các quốc gia phương Tây trở thành “tự do” trước khi trở thành dân chủ. Điều đó nghĩa là họ có được một trật tự tự do hiến định trước khi trao quyền phổ thông đầu phiếu hay phát triển các đảng phái chính trị của quần chúng. Đặc diểm cơ bản của trật tự đó là: sự phục tùng của chính quyền hay hành pháp trước pháp luật được thông qua bởi nghị viện dân cử (nguyên tắc pháp quyền); bảo đảm các quyền cá nhân được bảo vệ bởi pháp luật, có các quyền tự do ngôn luận, hội họp và đi lại; một nền tư pháp độc lập đầy đủ với cả nghị viện và hành pháp để hoạt động như là người bảo vệ luật pháp và các quyền cá nhân. Lịch sử cho thấy, các nền dân chủ mà quyền phổ thông đầu phiếu được mở rộng và các đảng phái chính trị được phát triển mà không có sự củng cố trước của các nền tảng tự do hiến định đã chứng tỏ thiếu an toàn.</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Pháp quyền</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 xml:space="preserve">Điều này đưa chúng ta đến điểm thứ hai, trong thực tiễn, lý do nào khiến chủ nghĩa lập hiến tự do (liberal constitutionalism) và dân chủ thuộc về nhau. Một chính quyền trong một nhà nước hiện đại có quyền lực rất lớn. Cho dù nó được dân chúng ủng hộ đến đâu, nếu chính phủ không chịu sự điều chỉnh của pháp luật như các chủ thể khác, hoặc nếu nó không bị buộc phải được nghị viện chấp thuận trong tiến trình lập pháp theo các thủ tục xác định, hoặc nếu nó không tôn trọng các quyền tự do công dân, bất kể không được dân chúng ủng hộ, người dân sẽ nhanh chóng mất khả năng kiểm soát nó. Dân chủ không phải là một hệ thống mà cho người dân bất cứ thứ gì họ yêu cầu, vào bất kỳ lúc nào hay trong thời gian ngắn nhất, nhưng nó bảo đảm các điều kiện để sự ảnh hưởng và kiểm soát của họ lên chính quyền một cách lâu dài. Liên quan đến nhữn điểm này, những yếu tố cơ bản của một nền lập hiến tự do đã được đề cập đến gồm: pháp quyền, phân quyền giữa hành pháp, lập pháp và tư pháp, bảo đảm các quyền và tự do của cá nhân (xem thêm các câu hỏi 20, 52 và 53). </w:t>
      </w:r>
    </w:p>
    <w:p>
      <w:pPr>
        <w:pStyle w:val="Normal"/>
        <w:spacing w:lineRule="auto" w:line="312" w:before="120" w:after="0"/>
        <w:jc w:val="both"/>
        <w:rPr/>
      </w:pPr>
      <w:r>
        <w:rPr>
          <w:rFonts w:cs="Palatino Linotype" w:ascii="Palatino Linotype" w:hAnsi="Palatino Linotype"/>
          <w:b/>
          <w:sz w:val="25"/>
          <w:szCs w:val="25"/>
          <w:lang w:val="nl-NL"/>
        </w:rPr>
        <w:t xml:space="preserve">Chủ nghĩa lập hiến và dân chủ </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Như thuật ngữ “chủ nghĩa lập hiến” (constitutionalism – chủ nghĩa hiến pháp/ hiến pháp trị) chỉ ra, các đặc điểm này, cùng với các yếu tố cấu thành khác của dân chủ được bảo vệ tốt nhất băng một hiến pháp thành văn trong đó các quyền và nghĩa vụ của công dân, của các cơ quan nhà nước khác nhau được xác định rõ và được công chúng biết đến. Vai trò đặc biệt của hiến pháp được thừa nhận khi các công chức nhà nước tuyên thệ trung thành với nó trước lợi ích đảng phái hoặc phe nhóm, và chỉ bằng các phương thức đặc biệt như trưng cầu dân ý hoặc đa số mới có thể sửa đổi nó. Tuy nhiên trong thực tế một hiến pháp thành văn chỉ được bảo đảm nếu có một nền tư pháp độc lập có thẩm quyền và quyết tâm thực thi nó và khi quảng đại công chúng luôn cảnh giác bảo vệ nó.</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b/>
          <w:sz w:val="25"/>
          <w:szCs w:val="25"/>
          <w:lang w:val="nl-NL"/>
        </w:rPr>
        <w:t>Câu hỏi 8</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Dân chủ tự do có phải hình thức duy nhất của dân chủ?</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Is liberal democracy the only possible form of democracy?)</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 xml:space="preserve">Thế kỷ 20 chứng kiến nhiều nỗ lực xây dựng dân chủ ở cấp độ nhà nước mà không có di sản tự do, thường là ở các chế độ một đảng. Phổ biến nhất là các hệ thống C . Ở đây, biện minh cho chế độ một đảng là để ngăn cản mọi sự chống đối đi ngược lại các lợi ích mà quần chúng dành được trong cách mạng, thống nhất xã hội trong các chương trình phát triển kinh tế và xóa bỏ ảnh hưởng của tư hữu hoặc các lợi ích phe nhóm trong tiến trình chính trị. Đảng cầm quyền được thiết kế vừa như một kênh ý kiến công chúng từ bên dưới, lại vừa như một phương tiện để vận động nhân dân từ bên trên nhằm ủng hộ chính sách của chính quyền. </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Thiếu trách nhiệm giải trình</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Không nghi ngờ gì về việc có một động cơ dân chủ nhất định phía sau những lý lẽ này, mặc dù ngày nay không còn hợp thời để nói như vậy. Tuy nhiên, sự thiếu vắng quyền tự do ngôn luận và hội họp đồng nghĩa là chỉ những quan điểm như vậy được bày tỏ và được bộ máy đảng chấp thuận. Vì vậy, sự ảnh hưởng của công dân đến các chính sách và trách nhiệm giải trình của công chức nhà nước bị hạn chế nghiêm trọng. Cho dù có các thành tựu kinh tế đáng kể, các hệ thống C được đặc trưng bởi sự cai trị độc đoán, vi phạm pháp luật, đàn áp phổ biến và nó chỉ có thể tự duy trì bằng một bộ máy nhà nước cảnh sát.</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Sự cai trị của một đảng</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 xml:space="preserve">Điều tương tự, dù đỡ cực đoan hơn, là các nỗ lực ở Đông Phi để xây dựng nền dân chủ một đảng theo phương thức khác với C . Ở đây những dự định lại thật đáng khen. Một đảng sẽ tránh được khỏi sự phân rẽ của cạnh tranh đảng phái, quan điểm này lập luận, đặc biệt tại những xã hội bị chia rẽ về sắc tộc và sẽ phản ánh truyền thống đồng thuận, từ đó ý tưởng “đối lập trung thành” tương đối xa lạ. Hơn thế, các cử tri được trao quyền lựa chọn giữa các ứng cử viên trong các thời điểm bầu cử và cơ hội để bãi chức bộ trưởng không được lòng công chúng, tuy nhiên việc cạnh tranh không ra ngoài đảng và các chương trình đã được nó chấp thuận. Tuy vậy, một lần nữa, việc người dân không có khả năng tổ chức lại độc lập với đảng cầm quyền, hoặc phản đối nó trong các cuộc bầu cử, nghĩa là các chính quyền và lãnh đạo trở nên độc tài và không lắng nghe nhân dân, trong khi thiếu sự phân quyền hiệu quả, nghĩa là pháp quyền, bảo vệ nhân quyền, tự do và chính quyền chịu trách nhiệm trước nghị viện không thể được đảm bảo. </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 xml:space="preserve">Chủ nghĩa tự do và dân chủ </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Kết luận duy nhất có thể rút ra từ lịch sử là các nỗ lực xây dựng dân chủ không có tự do sẽ thất bại. Dù cho tự do hội họp và bầu cử cạnh tranh có gây ra những rắc rối như thế nào, chúng là những điều không thể thiếu để đảm bảo sự ảnh hưởng liên tục và kiểm soát của công chúng lên chính quyền; trong khi nguyên tắc pháp quyền và phân quyền bảo đảm những hạn chế thủ tục cần thiết lên chính quyền khiến cho sự kiểm soát đó hiệu quả. Theo nghĩa này, dân chủ ở nhà nước hiện đại chỉ có thể là “dân chủ tự do”. Dù cho có những yếu tố căn bản chung, tuy vậy, cũng có sự khác biệt liên quan đến chúng trong các nền văn hóa và truyền thống khác nhau tại mỗi quốc gia. Các nền dân chủ trong thực tiễn có nhiều khác biệt đáng kể: về hệ thống bầu cử, tổ chức nghị viện, phương thức hình thành chính phủ và nhiều điểm khác. Như tuyên bố chung của Hội nghị Thượng đỉnh thế giới Liên hợp quốc tổ chức năm 2005 đã tuyên bố “dân chủ là giá trị phổ quát”, tuy nhiên, “không có một kiểu mẫu dân chủ duy nhất”.</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9</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Một nền kinh tế thị trường tự do có cần thiết cho dân chủ?</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Is a free market economy necessary to democracy?)</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Đây là một vấn đề phức tạp mà không thể có một câu trả lời duy nhất. Một mặt, một hệ thống sản xuất và phân phối được dựa trên nguyên tắc trao đổi tự do có thể coi là hỗ trợ cho dân chủ. Giống như dân chủ, thị trường đối xử với các cá nhân một cách bình đẳng, giống như vị quan tòa tốt nhất của lợi ích chính bản thân họ và chịu trách nhiệm về sự lựa chọn của chính họ. Nó khiến cho người tiêu dùng thống trị giống như là cử tri thống trị trong một nền dân chủ, với sự thành công của các công ty phụ thuộc vào mức độ ủng hộ của khách hàng, giống như các chính đảng phụ thuộc vào mức độ ủng hộ của cử tri. Hơn thế nữa, thị trường đưa ra các giới hạn quyền lực đối với nhà nước bằng việc phi tập trung hóa các quyết định kinh tế và bằng việc chia sẻ cơ hội, thông tin và nguồn lực trong xã hội dân sự. Nó ngăn cản nhân dân bị lệ thuộc vào nhà nước về các vấn đề kinh tế hoặc việc cung cấp tài chính cho các hoạt động văn hóa và chính trị độc lập. Bằng những cách này, thị trường được coi là hỗ trợ cho dân chủ.</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Những bất lợi của thị trường</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Mặt khác, tự thân thị trường sẽ gây ra việc bùng nổ hoặc suy giảm sản xuất điều này dẫn đến khó khăn lớn về kinh tế và việc chuyển dịch. Nó khiến cho một quốc gia dễ chịu ảnh hưởng với những biến đổi quốc tế về giá và thương mại khiến nó mất quyền tự quyết trong chính sách kinh tế. Trong nước, thị trường làm gia tăng sự bất bình đẳng về khả năng và nguồn lực mà các chủ thể kinh tế khác nhau mang đến, theo cách mà sự đồng thuận về bình đẳng chính trị đòi hỏi trong một nền dân chủ. Nó đối xử với lao động của công nhân như một loại hàng hóa là đối tượng điều chỉnh của luật cung cầu, bị từ bỏ nếu không cần thiết, theo phương thức mà không phù hợp với giá trị của tư cách công dân. Vì vậy cũng không ngạc nhiên khi các quốc gia công nghiệp hóa sớm ở tây âu thấy rằng thị trường tự do không phù hợp với quyền phổ thông đầu phiếu dân chủ mà họ chống lại trong phần lớn thế kỷ 19; hoặc nhiều cố gắng để cho nền kinh tế tự do cần có các chính quyền độc tài để kiểm soát sự bất bình của công chúng. Từ Chiến tranh Thế giới thứ 2, các chính quyền phương Tây đã tìm cách dung hòa dân chủ với một nền kinh tế thị trường bằng các quy định và can thiệp vào thị trường, bằng việc phân bổ lợi ích kinh tế và bằng việc tạo ra một hệ thống các quyền an sinh xã hội để bảo vệ những người dễ bị tổn thương nhất khỏi những mặt tiêu cực của thị trường, tuy vậy tất cả những điều này gần đây cũng trở nên mong manh.</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 xml:space="preserve">Quan hệ không rõ ràng </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 xml:space="preserve">Những người bị hấp dẫn bởi sự đơn giản bởi lý thuyết thị trường tự do sẽ nhanh chóng chỉ ra được những mơ hồ trong mối quan hệ giữa dân chủ và thị trường. Những bất lợi đặc biệt rõ ràng ở các quốc gia đang phát triển, nơi mà chị ảnh hưởng bởi thị trường quốc tế và áp lực của toàn cầu hóa kinh tế, mà không có sự bảo hộ của kinh tế trong nước mà các nền kinh tế đã phát triển có được trong tiến trình phát triển mà trong một số khu vực họ tiếp tục bảo vệ. Hậu quả kinh tế dẫn đến sự e dè đáng kể về các học thuyết thị trường tự do và việc thúc đẩy nó như là một cấu thành quan trọng của dân chủ hóa (xem thêm câu hỏi 67 và 75). </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Giải pháp xã hội chủ nghĩa thay thế?</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Mặt khác, cần nhớ rằng các nền kinh tế kế hoạch tập trung của chủ nghĩa xã hội đòi hỏi có một cơ cấu quan liêu không thể kiểm soát để vận hành, cho phép nhà nước thu hút mọi năng lượng và sáng tạo của xã hội và tạo ra sự bình đẳng lớn về chính trị và đặc quyền, những điều này không phù hợp với dân chủ. Liệu rằng một hệ thống không tập trung của các doanh nghiệp sở hữu nhà nước trong một nề kinh tế thị trường có thể trở nên vận hành tốt về mặt kinh tế hoặc phù hợp với một nền dân chủ đa đảng vẫn là một câu hỏi chưa lời giải đáp. Hình thức dân chủ xã hội chủ nghĩa duy nhất vận hành tốt trong thực tế cho đến nay là nền dân chủ xã hội ở các nước Tây và Bắc Âu từ năm 1945. Những nền dân chủ này thì giống sự điều chỉnh của tư bản chủ nghĩa hơn là một sự thay thế.</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10</w:t>
      </w:r>
    </w:p>
    <w:p>
      <w:pPr>
        <w:pStyle w:val="Normal"/>
        <w:spacing w:lineRule="auto" w:line="312" w:before="120" w:after="0"/>
        <w:jc w:val="both"/>
        <w:rPr/>
      </w:pPr>
      <w:r>
        <w:rPr>
          <w:rFonts w:cs="Palatino Linotype" w:ascii="Palatino Linotype" w:hAnsi="Palatino Linotype"/>
          <w:b/>
          <w:sz w:val="25"/>
          <w:szCs w:val="25"/>
          <w:lang w:val="nl-NL"/>
        </w:rPr>
        <w:t>Quyết định bởi đa số có phải luôn luôn dân chủ?</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Is decision by the majority always democratic?)</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Một cách hiểu không đúng đồng hóa dân chủ với sự cai trị của đa số. Nếu chúng ta lấy nguyên nghĩa “dân chủ” là “sự cai trị của nhân dân”, thì có nghĩa là sự cai trị của toàn thể dân chúng chứ không phải là của một bộ phận dân chúng đối với bộ phận khác. Nói cách khác, một đặc tính cơ bản của dân chủ là quyền ra quyết định của mọi người đều bình đẳng, cho dù quyết định bởi đa số hay chỉ là một trình tự để giải quyết các bất đồng khi mà các phương thức khác (thảo luận, trao đổi, đồng thuận) đã được sử dụng hết. Tất nhiên, quyết định của đa số là dân chủ hơn việc để thiểu số quyết định hoặc ngăn cản ý chí của đa số. Nhưng đến nay, vì nó khiến cho thiểu số bất lực, không có ảnh hưởng gì đến kết quả, nó chỉ nên được coi như một phương tiện sơ khai để đi đến quyết định, hơn là đỉnh cao của sự hoàn hảo dân chủ.</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Nguyên tắc có đi có lại</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Những người bảo vệ cho sự cai trị của đa số chỉ ra rằng những người đang thuộc nhóm thiểu số trong một dịp luôn có thể trở thành đa số trong dịp khác, và sự thiếu ảnh hưởng trong một quyết định hoặc trong một cuộc bầu cử sẽ được bồi thường bằng “thắng lợi” về sau. Thiểu số phục tùng đa số, nói cách khác, phụ thuộc nguyên tắc có đi có lại: lượt của họ trở thành đa số sẽ tới và những người khác sẽ phải phục tùng theo phương thức mà họ đã làm. Tuy nhiên, nguyên tắc có đi có lại bị phá vỡ nếu quyết định của đa số làm vô hiệu khả năng của thiểu số hiện thực hóa quan điểm của nó trong tương lai; hoặc nếu đó là một thiểu số “thường trực”; hoặc nếu vấn đề đang được quyết định quá quan trọng đối với thiểu số đến mức nó không thể được đền đáp bằng thắng lợi trong các vấn đề khác trong tương lai. Mỗi tình huống như vậy cần được xem xét riêng biệt.</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Đa số và quyền của thiểu số</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 xml:space="preserve">Trong khi quyết định của một đa số (hoặc một chính quyền được sự ủng hộ của đa số) xâm phạm các quyền cơ bản cần thiết cho một nền dân chủ, nó phải được coi là không dân chủ. Những quyền này là cần thiết để người dân có thể đóng góp vào đời sống chính trị: tự do ngôn luận, hội họp đi lại, quyền bầu cử và ứng cử vào các vị trí nhà nước. Việc bảo đảm các quyền này là bình đẳng đối với mọi công dân là hòn đá tảng đối với mọi nền dân chủ; một cách lý tưởng chúng được bảo vệ đặc biệt trong một hiến pháp hay luật về các quyền, ở đó chúng không thể bị thay đổi bởi đa số. Vấn đề khó khăn ở đây là khi nào chúng có thể bị ngưng áp dụng hoặc bảo đảm cho </w:t>
      </w:r>
      <w:r>
        <w:rPr>
          <w:rFonts w:cs="Palatino Linotype" w:ascii="Palatino Linotype" w:hAnsi="Palatino Linotype"/>
          <w:i/>
          <w:sz w:val="25"/>
          <w:szCs w:val="25"/>
          <w:lang w:val="nl-NL"/>
        </w:rPr>
        <w:t>tất cả mọi người</w:t>
      </w:r>
      <w:r>
        <w:rPr>
          <w:rFonts w:cs="Palatino Linotype" w:ascii="Palatino Linotype" w:hAnsi="Palatino Linotype"/>
          <w:sz w:val="25"/>
          <w:szCs w:val="25"/>
          <w:lang w:val="nl-NL"/>
        </w:rPr>
        <w:t xml:space="preserve"> sẽ được thảo luận sau (xem câu hỏi 23 – 24).</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b/>
          <w:sz w:val="25"/>
          <w:szCs w:val="25"/>
          <w:lang w:val="nl-NL"/>
        </w:rPr>
        <w:t>Thiểu số thường trực</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Nguyên tắc có đi có lại cũng bị phá vỡ khi thiểu số là một nhóm “thường trực”, xác định bởi chủng tộc, tôn giáo, ngôn ngữ, dân tộc hoặc các đặc điểm khác. Ở những nơi hệ thống đảng phái cạnh tranh lại trùng với các cộng đồng đó, thay vì cắt ngang giữa các cộng đồng, một thiểu số như vậy có thể thường xuyên bị loại trừ khỏi các vị trí trong chính quyền và khỏi tất cả các ảnh hưởng chính trị. Trong trường hợp như vậy nhóm thiểu số sẽ thấy rằng dân chủ, thay vì là sự cai trị của nhân dân, lại thành “độc tài của đa số”. Có rất nhiều cơ chế hiến pháp sẵn có để ngăn cản điều kiện lệ thuộc thường xuyên của một nhóm thiểu số như vậy: một hệ thống phân chia quyền lực, tỷ lệ số ghế trong chính phủ và các vị trí khác tỷ lệ với số phiếu; quyền phủ quyết lập pháp có thể đe dọa đến lợi ích của họ; quyền tự quyết trong việc vận hành công việc của họ. Cơ chế nào thích hợp nhất sẽ tùy thuộc vào hoàn cảnh, chẳng hạn, nhóm thiểu số liên quan tập trung về địa lý hay trải rộng khắp quốc gia. Dù cơ chế nào, tuy thế, quyền của một dân tộc thực thi văn hóa của riêng họ nay đã được thừa nhận như một nhân quyền cơ bản, đòi hỏi được bảo vệ bằng hiến pháp (xem thêm câu hỏi 26).</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ác nhóm thiểu số bị dồn ép</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Cuối cùng, có  một nhóm thiểu số “bị dồn ép”. Một nhóm có thể thấy một vấn đề cụ thể là rất quan trọng đối với họ nên sự bất lực trước đa số vào lần này không thể được bù đắp bằng việc họ là một phần của đa số vào các dịp khác hoặc về các vấn đề khác. Tình huống như vậy không thể ghi nhận đơn giản bằng luật. Nhưng đa số thông minh sẽ tìm cách đáp ứng nhu cầu của thiểu số đến mức có thể, thay vì việc phủ quyết họ một cách giản đơn. Dân chủ chỉ bền vững nếu người dân đồng ý chung sống với nhau. Điều đó đòi hỏi đa số và chính quyền đại diện họ sẵn sàng thực hiện các biện pháp tự kiềm chế, không phải khi nào cũng sử dụng thủ tục đa số để đạt được mọi thứ cho mình và quan điểm của riêng mình.</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11</w:t>
      </w:r>
    </w:p>
    <w:p>
      <w:pPr>
        <w:pStyle w:val="Normal"/>
        <w:spacing w:lineRule="auto" w:line="312" w:before="120" w:after="0"/>
        <w:jc w:val="both"/>
        <w:rPr/>
      </w:pPr>
      <w:r>
        <w:rPr>
          <w:rFonts w:cs="Palatino Linotype" w:ascii="Palatino Linotype" w:hAnsi="Palatino Linotype"/>
          <w:b/>
          <w:sz w:val="25"/>
          <w:szCs w:val="25"/>
          <w:lang w:val="nl-NL"/>
        </w:rPr>
        <w:t>Liệu một cá nhân có thể một cách chính đáng không tuân thủ pháp luật trong một nền dân chủ?</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an an individual legitimately disobey the law in a democracy?)</w:t>
      </w:r>
    </w:p>
    <w:p>
      <w:pPr>
        <w:pStyle w:val="Normal"/>
        <w:spacing w:lineRule="auto" w:line="312" w:before="120" w:after="0"/>
        <w:jc w:val="both"/>
        <w:rPr/>
      </w:pPr>
      <w:r>
        <w:rPr>
          <w:rFonts w:cs="Palatino Linotype" w:ascii="Palatino Linotype" w:hAnsi="Palatino Linotype"/>
          <w:sz w:val="25"/>
          <w:szCs w:val="25"/>
        </w:rPr>
        <w:t xml:space="preserve">Bất tuân dân sự (civil disobedience) – sự vi phạm pháp luật một cách công khai và không bạo lực (public and non-violence breaking of the law) để bảo vệ một số nguyên tắc quan trọng và lợi ich căn bản – có một vị trí danh dự trong lịch sử của dân chủ. </w:t>
      </w:r>
      <w:r>
        <w:rPr>
          <w:rFonts w:cs="Palatino Linotype" w:ascii="Palatino Linotype" w:hAnsi="Palatino Linotype"/>
          <w:sz w:val="25"/>
          <w:szCs w:val="25"/>
          <w:lang w:val="nl-NL"/>
        </w:rPr>
        <w:t>Nó đã được thực hiện bởi nhiều người nam, nữ để giành quyền phổ thông đầu phiếu, để phản đối chống gian lận bầu cử, chống lại quân dịch cưỡng bức hoặc để vận động chống lại pháp luật đàn áp đủ loại. Nó cũng được phân biệt với vi phạm pháp luật hình sự bởi sự công khai, mục tiêu chính trị và thực tiễn rằng những người liên quan không không tìm cách lẩn tránh sự truy tố hay trừng phạt hành vi của họ. Mục tiêu của nó thường nhằm gây chú ý đến những bất công hay bất bình, khiến phải tính toán lại về chính sách, khi các phương thức công khai hay thuyết phục khác đã không đem lại kết quả. Đôi khi, nó nhằm làm cho chính sách không thể thực thi được qua việc tổ chức phản kháng quần chúng. Tuy nhiên, vì nó vi phạm nguyên tắc có đi có lại mà dựa vào đó sự tuân thủ pháp luật trong một nền dân chủ dựa vào (xem thêm Câu hỏi 10), nó chỉ nên được phát động trong những hoàn cảnh ngoại lệ và như giải pháp cuối cùng.</w:t>
      </w:r>
    </w:p>
    <w:p>
      <w:pPr>
        <w:pStyle w:val="Normal"/>
        <w:spacing w:lineRule="auto" w:line="312" w:before="120" w:after="0"/>
        <w:jc w:val="both"/>
        <w:rPr/>
      </w:pPr>
      <w:r>
        <w:rPr>
          <w:rFonts w:cs="Palatino Linotype" w:ascii="Palatino Linotype" w:hAnsi="Palatino Linotype"/>
          <w:b/>
          <w:sz w:val="25"/>
          <w:szCs w:val="25"/>
          <w:lang w:val="nl-NL"/>
        </w:rPr>
        <w:t>Sự liêm chính của pháp luật</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Những phê bình đối với bất tuân dân sự cho rằng vi phạm pháp luật không bao giờ có thể biện minh được. Luật pháp là nền tảng của một xã hội văn minh, việc không tuân thủ nó bởi một người hay một nhóm chỉ khuyến khích những người khác làm tương tự. Nếu ai cũng chọn việc không tuân thủ luật, khuôn khổ pháp luật mà tất cả chúng ta cần đến sẽ nhanh chóng sụp đổ. Hơn thế nữa, trong một xã hội dân chủ người dân có nhiều kênh để thay đổi luật: bỏ phiếu trong cuộc bầu cử, vận động hành lang với các dân biểu, chiến dịch pháp lý để thuyết phục các công dân và chính quyền về nhu cầu thay đổi luật pháp hay chính sách. Mặt khác chính hành vi tham gia vào cuộc bầu cử có nghĩa là đồng ý với kết quả và chấp thuận tuân theo các chính sách mà bên thắng đã vận động. Theo cách nhìn này, bất tuân dân sự là sự lăng mạ dân chủ cũng như pháp trị.</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Luật pháp và công lý</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Những người bảo vệ quyền bất tuân dân sự chỉ ra rằng việc tuân thủ kết quả của cuộc bầu cử không thể buộc một người tuân thủ mọi luật pháp hoặc hợp tác với mọi chính sách của chính phủ cho dù nó bất công đến đâu. Đôi khi các cơ chế của hiến pháp về vận động phong trào và biểu tình gây mất quá nhiều thời gian, trong khi những tổn hại đã gây ra lại không thể đảo ngược. Trong thực tế, tiếng nói của người dân thường bị nhấn chìm bởi bộ máy tuyên truyền của chính quyền và của các nhóm lợi ích có quyền lực. Liên quan đến điểm này, bất tuân dân sự có thể coi là đóng góp cho dân chủ, hơn là chống lại nó, bằng việc mang những điều phản đối ra trước công chúng. Trong bất kỳ trường hợp nào, phán quyết cuối cùng về tính đúng sai phải là lương tri của cá nhân (individual conscience)  và không ai có thể xóa bỏ sự tồn tại của pháp luật không công bằng chỉ bằng cách không làm gì. Những bài học lịch sử đã chỉ ra rằng việc thụ động nhẫn nhịn trước pháp luật có tính chất đàn áp mang lại nhiều điều tai hại hơn là bất tuân phục có nguyên tắc (principled disobedience).</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Lương tri cá nhân</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Những khác biệt về quan điểm không thể dễ dàng giải quyết bằng việc kêu gọi đại chúng cân nhắc. Phần lớn lại phụ thuộc vào hoàn cảnh chính xác trong từng trường hợp, sự cân bằng giữa các nguyên tắc xung đột có liên quan và đánh giá hậu quả của chúng. Rõ ràng, chỉ các cá nhân có thể tự họ giải quyết vấn đề. Một lĩnh vực mà sự quan trọng của lương tri con người được chính thức thừa nhận đó là quyền phản đối quân dịch (nghĩa vụ quân sự); nhiều nhà nước thừa nhận cơ sở đạo đức của việc phản đối đó và đã tìm phương thức thay thế.</w:t>
      </w:r>
      <w:r>
        <w:rPr>
          <w:rStyle w:val="FootnoteCharacters"/>
          <w:rStyle w:val="FootnoteAnchor"/>
          <w:rFonts w:cs="Palatino Linotype" w:ascii="Palatino Linotype" w:hAnsi="Palatino Linotype"/>
          <w:sz w:val="25"/>
          <w:szCs w:val="25"/>
          <w:lang w:val="nl-NL"/>
        </w:rPr>
        <w:footnoteReference w:id="2"/>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b/>
          <w:sz w:val="25"/>
          <w:szCs w:val="25"/>
          <w:lang w:val="nl-NL"/>
        </w:rPr>
        <w:t>Câu hỏi 12</w:t>
      </w:r>
    </w:p>
    <w:p>
      <w:pPr>
        <w:pStyle w:val="Normal"/>
        <w:spacing w:lineRule="auto" w:line="312" w:before="120" w:after="0"/>
        <w:jc w:val="both"/>
        <w:rPr/>
      </w:pPr>
      <w:r>
        <w:rPr>
          <w:rFonts w:cs="Palatino Linotype" w:ascii="Palatino Linotype" w:hAnsi="Palatino Linotype"/>
          <w:b/>
          <w:sz w:val="25"/>
          <w:szCs w:val="25"/>
          <w:lang w:val="nl-NL"/>
        </w:rPr>
        <w:t>Có mối liên hệ nào giữa chủ nghĩa dân tộc và dân chủ?</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Is there any connection between nationalism and democracy?)</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Người ta thường cho rằng chủ nghĩa dân tộc và dân chủ là những ý thức hệ xung đột trong thế giới đương đại. Điều mà quan điểm này không thấy là nguồn gốc lịch sử và triết học chung trong nguyên tắc của Cách mạng Pháp là mọi quyền lực bắt nguồn từ nhân dân. Niềm tin của chủ nghĩa dân tộc cho rằng quyền tự quyết của các dân tộc, trong quốc gia, thì giống như nguyên tắc dân chủ là người dân của một quốc gia có quyền tự quyết về các vấn đề của chính họ. Mối liên hệ thực tiễn giữa hai phạm trù trở nên cụ thể khi áp lực của quần chúng kéo theo sự sụp đổ của sự cai trị của Cộng sản ở Đông và Trung Âu đưa ra đồng thời nhu cầu cùng lúc về chính quyền dân chủ và về sự phân chia các lãnh thổ trước đây thành quốc gia – nhà nước độc lập. Nếu nhân dân cai trị, ai sẽ cấu thành “nhân dân” là một vấn đề chính trị cần giải quyết.</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hủ nghĩa dân tộc và sự loại trừ</w:t>
      </w:r>
    </w:p>
    <w:p>
      <w:pPr>
        <w:pStyle w:val="Normal"/>
        <w:spacing w:lineRule="auto" w:line="312" w:before="120" w:after="0"/>
        <w:jc w:val="both"/>
        <w:rPr/>
      </w:pPr>
      <w:r>
        <w:rPr>
          <w:rFonts w:cs="Palatino Linotype" w:ascii="Palatino Linotype" w:hAnsi="Palatino Linotype"/>
          <w:sz w:val="25"/>
          <w:szCs w:val="25"/>
          <w:lang w:val="nl-NL"/>
        </w:rPr>
        <w:t>Tuy nhiên, đó không phải là kết thúc vấn đề. Trong khi dân chủ là một học thuyết phổ quát, nhấn mạnh khả năng chung của con người về tự quyết mà mọi người đều dự phần cho dù có khác biệt; chủ nghĩa dân tộc lại mang tính đặc thù, nhấn mạnh sự khác biệt, nhấn mạnh sự khác biệt giữa các dân tộc và giá trị của văn hóa, truyền thống và lối sống của một dân tộc. Chủ nghĩa dân tộc thường mang tính loại trừ, dân chủ lại mang tính bao trùm. Sự loại trừ này trở nên phản dân chủ khi nó dẫn đến việc loại trừ các quyền công dân được cư trú ở một lãnh thổ, đơn giản chỉ vì họ không cùng ngôn ngữ, tôn giáo hay nguồn gốc dân tộc của một nhóm dân tộc đa số. Nếu mọi nhà nước đều chỉ gồm hón toàn một nhóm dân tộc hoặc sắc dân thì sẽ không có vấn đề gì. Tuy nhiên, trong thực tế, các thế kỷ di cư và chinh phục đã pha trộn các dân tộc trên thế giới tới mức mà quốc gia – nhà nước như là nơi cư trú của một nhóm sắc tộc không thể có ở bất kỳ nơi nào.</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 xml:space="preserve">Chủ nghĩa dân tộc và các quyền dân chủ </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Mặc dù đòi hỏi của chủ nghĩa dân tộc về quyền tự quyết có thể được coi là không phù hợp với các nguyên tắc củ một nền dân chủ, việc chối bỏ các quyền chính trị bình đẳng cho dân cư cư trú hoặc từ chối trao quyền tợ trị cho một nhóm thiểu số trong lãnh thổ phải coi là phản dân chủ. Hơn thế nữa, theo quan điểm của việc chối bỏ như vậy sẽ phá hoại hòa bình, cả trong và giữa các quốc gia, nó không thể coi là vấn đề nội bộ, được quyết định chỉ bởi quốc gia liên quan. Các quyền dân chủ cơ bản, là một phần của nhân quyền, nay được coi là tài sản và khát vọng chung của cả nhân loại; việc chối bỏ nó được coi là một cơ sở cho các mối quan tâm và thậm chí áp dụng chế tài (khi cần thiết), của cộng đồng quốc tế. Sự khác biệt về dân tộc và sắc dân, nói cách khác, ngày nay chỉ được bảo đảm chính đáng trên cơ sở thừa nhận tính nhân loại chung của chúng ta, chứ không phải hy sinh nó.</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13</w:t>
      </w:r>
    </w:p>
    <w:p>
      <w:pPr>
        <w:pStyle w:val="Normal"/>
        <w:spacing w:lineRule="auto" w:line="312" w:before="120" w:after="0"/>
        <w:jc w:val="both"/>
        <w:rPr/>
      </w:pPr>
      <w:r>
        <w:rPr>
          <w:rFonts w:cs="Palatino Linotype" w:ascii="Palatino Linotype" w:hAnsi="Palatino Linotype"/>
          <w:b/>
          <w:sz w:val="25"/>
          <w:szCs w:val="25"/>
          <w:lang w:val="nl-NL"/>
        </w:rPr>
        <w:t>Sự chuyển đổi sang một nền dân chủ thường diễn ra như thế nào?</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How is transition to a democracy brought about?)</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rPr>
        <w:t xml:space="preserve">Khái niệm chuyển đổi dân chủ (democratic transition) nói đến một tiến trình chính trị từ một chế độ không dân chủ được thay thế bằng một chế độ dân chủ dựa trên bầu cử cạnh tranh và phổ thông đầu phiếu. Các bài học lịch sử chỉ ra rằng dân chủ hiếm khi được thiết lập ở bất kỳ quốc gia nào mà không có sự đấu tranh và vận động quần chúng rộng rãi, đôi khi trong một thời gian dài và có những hy sinh về con người. Thông thường, người dân phải được thuyết phục về sự cần thiết của chính quyền dân chủ để hiện thực hóa khát vọng cơ bản của họ và phải tổ chức lại để đòi hỏi nó. </w:t>
      </w:r>
      <w:r>
        <w:rPr>
          <w:rFonts w:cs="Palatino Linotype" w:ascii="Palatino Linotype" w:hAnsi="Palatino Linotype"/>
          <w:sz w:val="25"/>
          <w:szCs w:val="25"/>
          <w:lang w:val="nl-NL"/>
        </w:rPr>
        <w:t>Nói cách khác, dân chủ không được trao từ bên trên. Các vua chúa, các nhà độc tài quân sự, lãnh đạo C , tổng thống suốt đời, sự chiếm đóng của ngoại quốc – không có kẻ nào tự nguyện từ bỏ quyền lực, chỉ đến khi chế độ của họ trở nên mất tín nhiệm rộng khắp và sự vận động của nhân dân thuyết phục họ rằng việc tiếp tục nắm quyền của họ chỉ gây ra thêm hỗn loạn và tình hình vô chính phủ, giống như trong “cách mạng nhung” (velvet revolution) tại Đông Âu 1989 -1990.</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 xml:space="preserve">Ba làn sóng dân chủ </w:t>
      </w:r>
    </w:p>
    <w:p>
      <w:pPr>
        <w:pStyle w:val="Normal"/>
        <w:spacing w:lineRule="auto" w:line="312" w:before="120" w:after="0"/>
        <w:jc w:val="both"/>
        <w:rPr/>
      </w:pPr>
      <w:r>
        <w:rPr>
          <w:rFonts w:cs="Palatino Linotype" w:ascii="Palatino Linotype" w:hAnsi="Palatino Linotype"/>
          <w:sz w:val="25"/>
          <w:szCs w:val="25"/>
          <w:lang w:val="nl-NL"/>
        </w:rPr>
        <w:t>Ngày nay, nhiều ngưới đã biết đến khái niệm do Samuel Huntington đưa ra, ông chia thành ba giai đoạn hay là ba “làn sóng” dân chủ hóa (“waves” of democratization) trong thế kỷ 20.</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i/>
          <w:sz w:val="25"/>
          <w:szCs w:val="25"/>
          <w:lang w:val="nl-NL"/>
        </w:rPr>
        <w:t>Làn sóng thứ nhất</w:t>
      </w:r>
      <w:r>
        <w:rPr>
          <w:rFonts w:cs="Palatino Linotype" w:ascii="Palatino Linotype" w:hAnsi="Palatino Linotype"/>
          <w:sz w:val="25"/>
          <w:szCs w:val="25"/>
          <w:lang w:val="nl-NL"/>
        </w:rPr>
        <w:t xml:space="preserve"> được thúc đẩy từ thời Cách mạng Pháp, đạt đỉnh vào cuối Chiến tranh Thế giới thứ 1 với việc hình thành chế độ dân chủ và phổ thông đầu phiếu ở nhiều quốc gia châu Âu. Sau đó có “sóng đảo chiều” (reverse wave – thoái trào) từ những năm 1920 về sau khi nhiều quốc gia chuyển sang chế độ phát xít hoặc chuyển sang chế độ độc tài.</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i/>
          <w:sz w:val="25"/>
          <w:szCs w:val="25"/>
          <w:lang w:val="nl-NL"/>
        </w:rPr>
        <w:t>Làn sóng thứ hai</w:t>
      </w:r>
      <w:r>
        <w:rPr>
          <w:rFonts w:cs="Palatino Linotype" w:ascii="Palatino Linotype" w:hAnsi="Palatino Linotype"/>
          <w:sz w:val="25"/>
          <w:szCs w:val="25"/>
          <w:lang w:val="nl-NL"/>
        </w:rPr>
        <w:t xml:space="preserve"> diễn ra sau Chiến tranh Thế giới thứ 2, với việc phục hồi dân chủ ở nhiều phần châu Âu, việc du nhập hay tái du nhập dân chủ vào châu Mỹ Latinh và việc hình thành dân chủ ở nhiều quốc gia châu Á và châu Phi sau khi giành độc lập từ các đế quốc thực dân. Sau đó lại có “sóng đảo chiều” từ những năm 1960 về sau. </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i/>
          <w:sz w:val="25"/>
          <w:szCs w:val="25"/>
          <w:lang w:val="nl-NL"/>
        </w:rPr>
        <w:t>Làn sóng thứ ba</w:t>
      </w:r>
      <w:r>
        <w:rPr>
          <w:rFonts w:cs="Palatino Linotype" w:ascii="Palatino Linotype" w:hAnsi="Palatino Linotype"/>
          <w:sz w:val="25"/>
          <w:szCs w:val="25"/>
          <w:lang w:val="nl-NL"/>
        </w:rPr>
        <w:t xml:space="preserve"> bắt đầu với việc phục hồi dân chủ ở Bồ Đào Nha, Tây Ban Nha và Hy Lạp sau năm 1974 dần dần mở rộng đến nhiều quốc gia ở châu Mỹ La tinh và châu Á trong những năm 1980 và đã tạo ra động lực khổng lồ khiến chế độ cộng sản ở Đông Âu sụp đổ (1989 – 1991) và những cuộc đấu tranh giành tự do ở Nam Phi. Đến nay, với ngoại lệ một vài nước, sự lo ngại về “sóng đảo chiều” lần thứ ba không xảy ra, mặc dù nhiều việc cần làm để củng cố các nền dân chủ đã được xác lập.</w:t>
      </w:r>
      <w:r>
        <w:rPr>
          <w:rStyle w:val="FootnoteCharacters"/>
          <w:rStyle w:val="FootnoteAnchor"/>
          <w:rFonts w:cs="Palatino Linotype" w:ascii="Palatino Linotype" w:hAnsi="Palatino Linotype"/>
          <w:sz w:val="25"/>
          <w:szCs w:val="25"/>
          <w:lang w:val="nl-NL"/>
        </w:rPr>
        <w:footnoteReference w:id="3"/>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14</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Dân chủ có thể được thiết lập như thế nào sau xung đột vũ trang?</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How can democracy be established in post-conflict situation?)</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Một thách thức đặc biệt tồn tại ở những quốc gia mà dân chủ đến sau nội chiến hoặc sau một cuộc đấu tranh giải phòng. Ở đây, thách thức không chỉ hình thành các định chế dân chủ, mà còn hình thành những điều được gọi là tiền đề cho dân chủ: một nhà nước hiệu quả hoạt động thấp có thẩm quyền trên khắp lãnh thổ với ý thức về chủ quyền quốc gia chung. Tuy nhiên các tiến trình dân chủ cũng hỗ trợ việc hiện thực hóa các tiền đề này chừng nào chúng thay thế việc đàm phán và đối thoại cho bạo lực và cưỡng bức, đồng thời giành cho mọi bên tham gia vào cuộc xung đột cảm nhận về sự tham gia và một vị trí trong chính quyền tương lai. Chỉ nhữn tiến trình đó có thể bảo đảm tính chính đáng về mặt xã hội cho một trật tự chính trị mới, qua đó mà tôn trọng thẩm quyền của nó trên khắp lãnh thổ quốc gia. Một thể chế mà đã được kiểm chứng là hiệu quả trong nhiều tình huống hậu xung đột là “ủy ban sự thật và hòa giải”, nó trở thành phương tiện mà các gia đình nạn nhân có thể ..về số phận của người thân và đạt được sự ghi nhận của công chúng về trách nhiệm. Tuy nhiên, một số người thấy rằng trong các ủy ban như vậy, việc cân nhắc công lý sẵn sàng hy sinh vì lợi ích của hòa giải.</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Sự hỗ trợ quốc tế</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sz w:val="25"/>
          <w:szCs w:val="25"/>
          <w:lang w:val="nl-NL"/>
        </w:rPr>
        <w:t>Sự hỗ trợ từ các nền dân chủ ở nước ngoài có thể hỗ trợ đáng kể cả về chiến thắng cho các lực lượng dân chủ và hình thành hiến pháp dân chủ. Tuy vậy, trong thời kỳ Chiến tranh lạnh, các chế độ dân chủ Tây phương quan tâm hơn đến việc kiềm chế sự lan tỏa của chủ nghĩa cộng sản ở các quốc gia khác hơn là thúc đẩy các phong trào và chính quyền dân chủ (xem Câu hỏi 76). Mặc dù sự ủng hộ đó là quan trọng, nó không thể thay thế cho một cuộc tranh đấu của người dân chống lại sự cai trị độc tài. Và sau hết, có gì đó mâu thuẫn khi một quốc gia giành được quyền tự quyết được áp đặt vào từ bên ngoài; và trong mọi trường hợp, một chế độ như vậy khó có khả năng tồn tại lâu dài.</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15</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Khi dân chủ đã thiết lập được, làm thế nào có thể duy trì?</w:t>
      </w:r>
    </w:p>
    <w:p>
      <w:pPr>
        <w:pStyle w:val="Normal"/>
        <w:spacing w:lineRule="auto" w:line="312" w:before="120" w:after="0"/>
        <w:jc w:val="both"/>
        <w:rPr/>
      </w:pPr>
      <w:r>
        <w:rPr>
          <w:rFonts w:cs="Palatino Linotype" w:ascii="Palatino Linotype" w:hAnsi="Palatino Linotype"/>
          <w:b/>
          <w:sz w:val="25"/>
          <w:szCs w:val="25"/>
        </w:rPr>
        <w:t>(Once achieved, how can democracy maintained?)</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sz w:val="25"/>
          <w:szCs w:val="25"/>
          <w:lang w:val="nl-NL"/>
        </w:rPr>
        <w:t>Không có bí quyết hoàn hảo nào để trả lời câu hỏi này. Các nền dân chủ phương Tây chỉ được ổn định sau một thời gian dài, sau những thoái bộ định kỳ gây nên bởi sự chống đối của giới quý tộc, của chế độ độc tài quân phiệt hoặc phát xít. Trong những chế độ dân chủ mới được thành lập, các điều kiện có vẻ khó khăn cho một nền dân chủ bền vững. Một chế độ chính trị tự do sẽ không thể hoạt động được tại những nước mà sự phân cách xã hội quá lớn. Tại một số nước, nền kinh tế yếu kém không có khả năng đáp ứng được các nguyện vọng chính đáng của người dân. Tại nước khác, giới quân đội khó chấp nhận rút lui khỏi chính trường khi đã nắm quyền hành quá lớn.</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 xml:space="preserve">Củng cố dân chủ </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sz w:val="25"/>
          <w:szCs w:val="25"/>
          <w:lang w:val="nl-NL"/>
        </w:rPr>
        <w:t xml:space="preserve">Tuy vậy, ta đừng nghĩ rằng dân chúng tại những nước có hoàn cảnh khó khăn như vậy sẽ chấp nhận bó tay. Các cơ chế dân chủ vẫn có thể được xây dựng bằng nhiều biện pháp để bảo vệ người dân trước những áp lực. Chẳng hạn, một trong những biện pháp hữu hiệu nhất là đào tạo và nâng cao phẩm chất cho những viên chức đảm nhận những công vụ quan trọng nhất trong bộ máy nhà nước: các thẩm phán, các luật gia về hiến pháp, các nhân viên trong quốc hội, những người tổ chức bầu cử và những công chức nói chung. Cần phát triển các chính đảng và cần bảo đảm việc đào tạo nhân lực trong các chính đảng. Ngoài ra cũng cần tăng cường năng lực của những thể chế của một xã hội dân sự - như truyền thông, doanh nghiệp, nghiệp đoàn, tổ chức phi chính phủ - để chúng có thể hoạt động độc lập và ở ngoài sự giám hộ của Nhà nước. Một yếu tố quan trọng khác là phẩm chất của những người lãnh đạo chính trị. Khả năng, sự liêm khiết cũng như cam kết nhằm xây dựng những cơ chế dân chủ và cơ chế hiến định của họ còn quan trọng hơn cả quyết tâm nhằm giải quyết tức thời các vấn đề và bảo vệ quyền lực của họ. </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uộc đấu tranh hai mặt</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sz w:val="25"/>
          <w:szCs w:val="25"/>
          <w:lang w:val="nl-NL"/>
        </w:rPr>
        <w:t>Việc giữ gìn dân chủ có thể được coi như một</w:t>
      </w:r>
      <w:r>
        <w:rPr>
          <w:rFonts w:cs="Palatino Linotype" w:ascii="Palatino Linotype" w:hAnsi="Palatino Linotype"/>
          <w:b/>
          <w:sz w:val="25"/>
          <w:szCs w:val="25"/>
          <w:lang w:val="nl-NL"/>
        </w:rPr>
        <w:t xml:space="preserve"> </w:t>
      </w:r>
      <w:r>
        <w:rPr>
          <w:rFonts w:cs="Palatino Linotype" w:ascii="Palatino Linotype" w:hAnsi="Palatino Linotype"/>
          <w:sz w:val="25"/>
          <w:szCs w:val="25"/>
          <w:lang w:val="nl-NL"/>
        </w:rPr>
        <w:t>cuộc tranh đấu diễn ra trên hai trận tuyến. Trận tuyến thứ nhất nhằm chống lại các thế lực phản dân chủ. Những thế lực này không chịu chấp nhận những cơ chế tự do và không chấp nhận ảnh hưởng của quần chúng bình dân lên việc điều hành xã hội. Kết quả của cuộc tranh đấu này phụ thuộc vào bề rộng của các cơ chế và những lực lượng xã hội có nguyện vọng bảo vệ dân chủ và sẵn sàng huy động lực lượng để bảo vệ nó. Trận tuyến thứ hai nhằm bảo vệ các nguyên tắc về phân chia quyền lực trong một chế độ dân chủ, những nguyên tắc thể hiện trong sự cạnh tranh đối với những chức vụ công quyền hay trong việc xem chính trị là một trò chơi mà kẻ thắng sẽ lấy hết phần thưởng. Kết quả của cuộc tranh đấu này phụ thuộc vào sự biết tự giới hạn của các người lãnh đạo khi thi hành quyền lực, vào mong muốn duy trì đối thoại công khai với các đối thủ chính trị, cũng như vào việc tôn trọng các quyền chính trị của mỗi người dân.</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ác cuộc “cách mạng nhung” lần thứ hai</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Tại một số quốc gia hậu Cộng sản, như Serbia – Montenegro (vào năm 2000), Georgia (2003) và Ukraina (2004), đã có cuộc nổi dậy lần thứ hai của quần chúng để phản đối một cuộc bầu cử tổng thống gian lận hay “bị đánh cắp” để đặt nền móng cho một chế độ chính trị dân chủ. Tại đây và những nơi khác, kiểu cai trị độc đoán của nhà nước – đảng cộng sản trước đây đã thâm nhập vào các cuộc bầu cử lẽ ra phải là tự do và đa đảng. Tại những quốc gia này, việc các lực lượng vũ trang từ chối can thiệp giải tán quần chúng biểu tình là đóng góp quan trọng cho một kết cục hòa bình. Cũng tại mỗi quốc gia, vai trò của nghị viện quốc gia là quan trọng khi giúp giải quyết khủng hoảng và cải cách chính quyền mà tổng thống có vai trò quá lớn theo hướng mở rộng  vai trò nghị viện.</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16</w:t>
      </w:r>
    </w:p>
    <w:p>
      <w:pPr>
        <w:pStyle w:val="Normal"/>
        <w:spacing w:lineRule="auto" w:line="312" w:before="120" w:after="0"/>
        <w:jc w:val="both"/>
        <w:rPr/>
      </w:pPr>
      <w:r>
        <w:rPr>
          <w:rFonts w:cs="Palatino Linotype" w:ascii="Palatino Linotype" w:hAnsi="Palatino Linotype"/>
          <w:b/>
          <w:sz w:val="25"/>
          <w:szCs w:val="25"/>
          <w:lang w:val="nl-NL"/>
        </w:rPr>
        <w:t>Các yếu tố cấu thành cơ bản của một nền dân chủ vân hành tốt là gì?</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What are the chief components of a functioning democracy?)</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Có bốn yếu tố cấu thành căn bản của một nền dân chủ. Đó là: 1) Các nhân quyền và tự do cơ bản; 2) Các cuộc bầu cử tự do và công bằng; 3) Chính quyền công khai và chịu trách nhiệm giải trình; và 4) Có sự hiện hữu của một xã hội dân chủ hay nói cách khác là một xã hội “dân sự”. Những thành tố này đã được đề cập đến trong các câu hỏi trước; ở đây sẽ nêu một cách hệ thống hơn, vì chúng sẽ tạo ra khuôn khổ cho các vấn đề thảo luận về sau này (tương ứng với 4 Chương trong cuốn sách). Khuôn khổ này có thể được sơ đồ hóa dưới dạng một "kim tự tháp dân chủ" (Xem Hình vẽ 1 – Figure 1), trong đó các thành phần kết hợp chặt chẽ với nhau thành một tổng thể. Nhìn qua cấu trúc hình tháp này, ta thấy không thể đồng nhất dân chủ chỉ là bầu cử dân chủ hay bất kỳ cấu thành duy nhất nào trong đó.</w:t>
      </w:r>
    </w:p>
    <w:p>
      <w:pPr>
        <w:pStyle w:val="Normal"/>
        <w:spacing w:lineRule="auto" w:line="312" w:before="120" w:after="0"/>
        <w:jc w:val="both"/>
        <w:rPr/>
      </w:pPr>
      <w:r>
        <w:rPr>
          <w:rFonts w:cs="Palatino Linotype" w:ascii="Palatino Linotype" w:hAnsi="Palatino Linotype"/>
          <w:b/>
          <w:sz w:val="25"/>
          <w:szCs w:val="25"/>
          <w:lang w:val="nl-NL"/>
        </w:rPr>
        <w:t>(i) Nhân quyền và tự do cơ bản</w:t>
      </w:r>
    </w:p>
    <w:p>
      <w:pPr>
        <w:pStyle w:val="Normal"/>
        <w:spacing w:lineRule="auto" w:line="312" w:before="120" w:after="0"/>
        <w:jc w:val="both"/>
        <w:rPr/>
      </w:pPr>
      <w:r>
        <w:rPr>
          <w:rFonts w:cs="Palatino Linotype" w:ascii="Palatino Linotype" w:hAnsi="Palatino Linotype"/>
          <w:sz w:val="25"/>
          <w:szCs w:val="25"/>
          <w:lang w:val="nl-NL"/>
        </w:rPr>
        <w:t xml:space="preserve">Nhân quyền bao gồm các quyền tự do ngôn luận, tự do hội họp, tự do đi lại, nhằm bảo đảm cho công dân được tham gia vào đời sống chính trị dù ở dạng các hội đoàn trong một xã hội dân sự hoặc ở dạng những nhóm áp lực tìm cách ảnh hưởng lên chính quyền. Mặc dù chỉ là những quyền tự do của </w:t>
      </w:r>
      <w:r>
        <w:rPr>
          <w:rFonts w:cs="Palatino Linotype" w:ascii="Palatino Linotype" w:hAnsi="Palatino Linotype"/>
          <w:i/>
          <w:sz w:val="25"/>
          <w:szCs w:val="25"/>
          <w:lang w:val="nl-NL"/>
        </w:rPr>
        <w:t>cá nhân</w:t>
      </w:r>
      <w:r>
        <w:rPr>
          <w:rFonts w:cs="Palatino Linotype" w:ascii="Palatino Linotype" w:hAnsi="Palatino Linotype"/>
          <w:sz w:val="25"/>
          <w:szCs w:val="25"/>
          <w:lang w:val="nl-NL"/>
        </w:rPr>
        <w:t xml:space="preserve"> thuộc trong nhóm nhân quyền, nhưng tầm mức quan trọng của chúng lại bộc lộ trong sinh hoạt của </w:t>
      </w:r>
      <w:r>
        <w:rPr>
          <w:rFonts w:cs="Palatino Linotype" w:ascii="Palatino Linotype" w:hAnsi="Palatino Linotype"/>
          <w:i/>
          <w:sz w:val="25"/>
          <w:szCs w:val="25"/>
          <w:lang w:val="nl-NL"/>
        </w:rPr>
        <w:t>tập thể</w:t>
      </w:r>
      <w:r>
        <w:rPr>
          <w:rFonts w:cs="Palatino Linotype" w:ascii="Palatino Linotype" w:hAnsi="Palatino Linotype"/>
          <w:sz w:val="25"/>
          <w:szCs w:val="25"/>
          <w:lang w:val="nl-NL"/>
        </w:rPr>
        <w:t>: huy động nhân sự cho một mục tiêu ích lợi chung hay dưới dạng những chiến dịch, nhằm gây công luận... Do đó, sẽ là lầm lẫn nếu cho rằng những quyền cá nhân làm cản trở các hoạt động vì lợi ích chung, hay cản trở tiến trình quyết định của tập thể và sự kiểm soát của công chúng, vì những quyền này đã tạo nên nền tảng cần thiết của dân chủ.</w:t>
      </w:r>
    </w:p>
    <w:p>
      <w:pPr>
        <w:pStyle w:val="Normal"/>
        <w:spacing w:lineRule="auto" w:line="312" w:before="120" w:after="0"/>
        <w:jc w:val="both"/>
        <w:rPr>
          <w:rFonts w:ascii="Palatino Linotype" w:hAnsi="Palatino Linotype" w:cs="Palatino Linotype"/>
          <w:b/>
          <w:b/>
          <w:bCs/>
          <w:sz w:val="25"/>
          <w:szCs w:val="25"/>
          <w:lang w:val="nl-NL"/>
        </w:rPr>
      </w:pPr>
      <w:r>
        <w:rPr>
          <w:rFonts w:cs="Palatino Linotype" w:ascii="Palatino Linotype" w:hAnsi="Palatino Linotype"/>
          <w:b/>
          <w:bCs/>
          <w:sz w:val="25"/>
          <w:szCs w:val="25"/>
          <w:lang w:val="nl-NL"/>
        </w:rPr>
        <w:t>(ii) Những cuộc bầu cử tự do và bình đẳng</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Những cuộc bầu cử cạnh tranh là căn bản để cho những công chức phải chịu trách nhiệm giải trình và chịu đặt mình dưới sự kiểm soát của dân chúng. Những cuộc bầu cử này cũng là dịp để đánh giá nguyên tắc bình đẳng chính trị giữa những công dân, cả về phương diện ứng cử lẫn tranh cử. Khái niệm về "những cuộc bầu cử tự do và bình đẳng", được dùng ở đây như một tiêu chuẩn, trước tiên có ý nghĩa bao trùm lên cả hệ thống bầu cử, nghĩa là lên cả những đạo luật quy định về trách vụ dân cử, phẩm chất của những người muốn ứng cử, lịch trình bầu cử, phẩm chất của cử tri, khu vực bầu cử, thủ tục kiểm phiếu, v.v... Thứ nữa, ý nghĩa của khái niệm này cũng bao trùm lên diễn tiến bầu cử, nghĩa là những thủ tục cụ thể của cuộc đầu phiếu: từ việc ghi danh cử tri, tổ chức vận động cho đến việc khui thùng phiếu, để bảo đảm cho việc áp dụng luật lệ một cách chặt chẽ và không thiên vị và để tránh mọi thủ đoạn gian lận dẫn đến việc nghi ngờ kết quả bầu cử.</w:t>
      </w:r>
    </w:p>
    <w:p>
      <w:pPr>
        <w:pStyle w:val="Normal"/>
        <w:spacing w:lineRule="auto" w:line="312" w:before="120" w:after="0"/>
        <w:jc w:val="both"/>
        <w:rPr>
          <w:rFonts w:ascii="Palatino Linotype" w:hAnsi="Palatino Linotype" w:cs="Palatino Linotype"/>
          <w:b/>
          <w:b/>
          <w:bCs/>
          <w:sz w:val="25"/>
          <w:szCs w:val="25"/>
          <w:lang w:val="nl-NL"/>
        </w:rPr>
      </w:pPr>
      <w:r>
        <w:rPr>
          <w:rFonts w:cs="Palatino Linotype" w:ascii="Palatino Linotype" w:hAnsi="Palatino Linotype"/>
          <w:b/>
          <w:bCs/>
          <w:sz w:val="25"/>
          <w:szCs w:val="25"/>
          <w:lang w:val="nl-NL"/>
        </w:rPr>
        <w:t>(iii) Một chính quyền minh bạch và chịu trách nhiệm giải trình</w:t>
      </w:r>
    </w:p>
    <w:p>
      <w:pPr>
        <w:pStyle w:val="Normal"/>
        <w:spacing w:lineRule="auto" w:line="312" w:before="120" w:after="0"/>
        <w:jc w:val="both"/>
        <w:rPr/>
      </w:pPr>
      <w:r>
        <w:rPr>
          <w:rFonts w:cs="Palatino Linotype" w:ascii="Palatino Linotype" w:hAnsi="Palatino Linotype"/>
          <w:sz w:val="25"/>
          <w:szCs w:val="25"/>
          <w:lang w:val="nl-NL"/>
        </w:rPr>
        <w:t xml:space="preserve">Trong thể chế dân chủ, trách nhiệm giải trình của chính quyền trước dân chúng gồm hai khía cạnh chính. Về trách nhiệm giải trình </w:t>
      </w:r>
      <w:r>
        <w:rPr>
          <w:rFonts w:cs="Palatino Linotype" w:ascii="Palatino Linotype" w:hAnsi="Palatino Linotype"/>
          <w:i/>
          <w:sz w:val="25"/>
          <w:szCs w:val="25"/>
          <w:lang w:val="nl-NL"/>
        </w:rPr>
        <w:t>pháp lý</w:t>
      </w:r>
      <w:r>
        <w:rPr>
          <w:rFonts w:cs="Palatino Linotype" w:ascii="Palatino Linotype" w:hAnsi="Palatino Linotype"/>
          <w:sz w:val="25"/>
          <w:szCs w:val="25"/>
          <w:lang w:val="nl-NL"/>
        </w:rPr>
        <w:t xml:space="preserve">: trước các tòa án về việc tuân thủ pháp luật của các công chức nhà nước (theo nguyên tắc “pháp quyền”). Trách nhiệm này tùy thuộc rất nhiều vào sự độc lập của các tòa án đối với chính quyền. Có được độc lập, các tòa án mới có thể buộc mọi người phải tuân theo hiến pháp, xác định được hành vi phạm tội của những người phạm pháp và trừng phạt họ. Về trách nhiệm giải trình </w:t>
      </w:r>
      <w:r>
        <w:rPr>
          <w:rFonts w:cs="Palatino Linotype" w:ascii="Palatino Linotype" w:hAnsi="Palatino Linotype"/>
          <w:i/>
          <w:sz w:val="25"/>
          <w:szCs w:val="25"/>
          <w:lang w:val="nl-NL"/>
        </w:rPr>
        <w:t>chính trị</w:t>
      </w:r>
      <w:r>
        <w:rPr>
          <w:rFonts w:cs="Palatino Linotype" w:ascii="Palatino Linotype" w:hAnsi="Palatino Linotype"/>
          <w:sz w:val="25"/>
          <w:szCs w:val="25"/>
          <w:lang w:val="nl-NL"/>
        </w:rPr>
        <w:t>: trước quốc hội và dân chúng, chính quyền phải biện minh về chính sách và hành động của mình. Trách nhiệm này tùy thuộc vào quyền lực của quốc hội trong việc ban hành luật, quy định về thuế và kiểm soát hoạt động của chính quyền. Nếu đã có ý thức trách nhiệm về hành động của mình thì một chính quyền dân chủ phải biết lắng nghe ý kiến dân chúng qua những phương cách thăm dò gián tiếp theo luật pháp quy định hoặc bằng bất cứ phương cách nào khác.</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b/>
          <w:bCs/>
          <w:sz w:val="25"/>
          <w:szCs w:val="25"/>
          <w:lang w:val="nl-NL"/>
        </w:rPr>
        <w:t>(iv) Xã hội dân chủ hay xã hội “dân sự”</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 xml:space="preserve">Thể chế muốn dân chủ thì nhất thiết phải xây dựng trên một xã hội "dân sự", nghĩa là một xã hội với những hội đoàn làm đủ mọi việc công ích và độc lập với cơ quan công quyền. </w:t>
      </w:r>
      <w:r>
        <w:rPr>
          <w:rFonts w:cs="Palatino Linotype" w:ascii="Palatino Linotype" w:hAnsi="Palatino Linotype"/>
          <w:sz w:val="25"/>
          <w:szCs w:val="25"/>
        </w:rPr>
        <w:t>Ngoài những tổ chức đó ra, dân chúng sẽ không có một phương tiện nào khác để giới hạn quyền hành của Nhà nước, để dư luận được có khả năng bày tỏ ý kiến, để tránh cho dư luận bị phụ thuộc vào những người lãnh đạo và để cho xã hội có đủ sức mạnh chống lại các sự độc đoán tùy tiện. Nhưng những hội đoàn này không thể chỉ "độc lập" là đủ. Các hội đoàn này cần phải được điều hành và hoạt động một cách dân chủ trong ý thức rằng dân chủ không thể bén rễ sâu trên bình diện quốc gia, nếu cách thức điều hành chuyên chế vẫn tràn lan ngoài xã hội. Nếu trong môi trường gia đình, học đường, tôn giáo, những cá nhân bị khép vào một khuôn khổ chuyên quyền độc đoán, và nếu tại nơi làm việc, trong khu phố và trong những hội đoàn mà họ tham gia, họ không thể tập hợp lại được một cách độc lập hoặc họ không được phép tham gia vào việc điều hành một dự án chung, thì chắc chắn những cá nhân này không thể là những công dân năng nổ hoặc họ sẽ không cảm thấy có trách nhiệm trước hiện trạng xã hội.</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r>
    </w:p>
    <w:p>
      <w:pPr>
        <w:pStyle w:val="Normal"/>
        <w:spacing w:lineRule="auto" w:line="312" w:before="120" w:after="0"/>
        <w:jc w:val="both"/>
        <w:rPr>
          <w:rFonts w:ascii="Palatino Linotype" w:hAnsi="Palatino Linotype" w:cs="Palatino Linotype"/>
          <w:b/>
          <w:b/>
          <w:i/>
          <w:i/>
          <w:sz w:val="25"/>
          <w:szCs w:val="25"/>
        </w:rPr>
      </w:pPr>
      <w:r>
        <w:rPr>
          <w:rFonts w:cs="Palatino Linotype" w:ascii="Palatino Linotype" w:hAnsi="Palatino Linotype"/>
          <w:b/>
          <w:i/>
          <w:sz w:val="25"/>
          <w:szCs w:val="25"/>
        </w:rPr>
        <w:t>* Xem Hình vẽ 1 (Figure 1): Kim tự tháp dân chủ (The democratic pyramid) với 4 yếu tố cấu thành: 1) Các nhân quyền và tự do cơ bản; 2) Bầu cử tự do và công bằng; 3) Chính quyền công khai và chịu trách nhiệm giải trình; và 4) Hiện hữu của một xã hội dân sự.</w:t>
      </w:r>
    </w:p>
    <w:p>
      <w:pPr>
        <w:pStyle w:val="Normal"/>
        <w:spacing w:lineRule="auto" w:line="312" w:before="120" w:after="0"/>
        <w:jc w:val="both"/>
        <w:rPr>
          <w:rFonts w:ascii="Palatino Linotype" w:hAnsi="Palatino Linotype" w:cs="Palatino Linotype"/>
          <w:b/>
          <w:b/>
          <w:i/>
          <w:i/>
          <w:sz w:val="25"/>
          <w:szCs w:val="25"/>
        </w:rPr>
      </w:pPr>
      <w:r>
        <w:rPr>
          <w:rFonts w:cs="Palatino Linotype" w:ascii="Palatino Linotype" w:hAnsi="Palatino Linotype"/>
          <w:b/>
          <w:i/>
          <w:sz w:val="25"/>
          <w:szCs w:val="25"/>
        </w:rPr>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r>
      <w:r>
        <w:br w:type="page"/>
      </w:r>
    </w:p>
    <w:p>
      <w:pPr>
        <w:pStyle w:val="Normal"/>
        <w:spacing w:lineRule="auto" w:line="312" w:before="120" w:after="0"/>
        <w:jc w:val="center"/>
        <w:rPr>
          <w:rFonts w:ascii="Palatino Linotype" w:hAnsi="Palatino Linotype" w:cs="Palatino Linotype"/>
          <w:b/>
          <w:b/>
          <w:sz w:val="25"/>
          <w:szCs w:val="25"/>
        </w:rPr>
      </w:pPr>
      <w:r>
        <w:rPr>
          <w:rFonts w:cs="Palatino Linotype" w:ascii="Palatino Linotype" w:hAnsi="Palatino Linotype"/>
          <w:b/>
          <w:sz w:val="25"/>
          <w:szCs w:val="25"/>
        </w:rPr>
      </w:r>
      <w:r>
        <w:br w:type="page"/>
      </w:r>
    </w:p>
    <w:p>
      <w:pPr>
        <w:pStyle w:val="Normal"/>
        <w:spacing w:lineRule="auto" w:line="312" w:before="120" w:after="0"/>
        <w:jc w:val="center"/>
        <w:rPr>
          <w:rFonts w:ascii="Palatino Linotype" w:hAnsi="Palatino Linotype" w:cs="Palatino Linotype"/>
          <w:b/>
          <w:b/>
          <w:sz w:val="25"/>
          <w:szCs w:val="25"/>
        </w:rPr>
      </w:pPr>
      <w:r>
        <w:rPr>
          <w:rFonts w:cs="Palatino Linotype" w:ascii="Palatino Linotype" w:hAnsi="Palatino Linotype"/>
          <w:b/>
          <w:sz w:val="25"/>
          <w:szCs w:val="25"/>
        </w:rPr>
        <w:t>CHƯƠNG 2. CÁC QUYỀN CON NGƯỜI VÀ TỰ DO CĂN BẢN</w:t>
      </w:r>
    </w:p>
    <w:p>
      <w:pPr>
        <w:pStyle w:val="Normal"/>
        <w:spacing w:lineRule="auto" w:line="312" w:before="120" w:after="0"/>
        <w:jc w:val="center"/>
        <w:rPr>
          <w:rFonts w:ascii="Palatino Linotype" w:hAnsi="Palatino Linotype" w:cs="Palatino Linotype"/>
          <w:b/>
          <w:b/>
          <w:sz w:val="25"/>
          <w:szCs w:val="25"/>
        </w:rPr>
      </w:pPr>
      <w:r>
        <w:rPr>
          <w:rFonts w:cs="Palatino Linotype" w:ascii="Palatino Linotype" w:hAnsi="Palatino Linotype"/>
          <w:b/>
          <w:sz w:val="25"/>
          <w:szCs w:val="25"/>
        </w:rPr>
        <w:t>(HUMAN RIGHTS AND FUNDAMENTAL FREEDOMS)</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17</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ác quyền  con người là gì?</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What are human rights?)</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Các quyền con người và tự do căn bản là các quyền của các cá nhân xuất phát từ nhu cầu và khả năng của con người. Việc thừa nhận các quyền con người và tạo ra các cơ chế để bảo vệ chúng trong pháp luật quốc tế có lẽ là một bước tiến về đạo đức quan trọng nhất trong thế kỷ 20. Cộng đồng quốc tế đã thông qua nhiều thỏa thuận và điều ước quốc tế về nhân quyền. Các văn kiện này hướng đến việc thiết lập các định nghĩa về các lĩnh vực quyền con người và tự do căn bản và đồng thời lôi cuốn các quốc gia thực thi các bước cần thiết để bảo đảm rằng các quyền đó được bảo vệ trong pháp luật và thực tiễn tại quốc gia tương ứng. Các quyền và tự do này cấu thành một khối quan trọng trong tòa nhà dân chủ (xem các câu hỏi 20 – 22).</w:t>
      </w:r>
    </w:p>
    <w:p>
      <w:pPr>
        <w:pStyle w:val="Normal"/>
        <w:spacing w:lineRule="auto" w:line="312" w:before="120" w:after="0"/>
        <w:jc w:val="both"/>
        <w:rPr/>
      </w:pPr>
      <w:r>
        <w:rPr>
          <w:rFonts w:cs="Palatino Linotype" w:ascii="Palatino Linotype" w:hAnsi="Palatino Linotype"/>
          <w:b/>
          <w:sz w:val="25"/>
          <w:szCs w:val="25"/>
          <w:lang w:val="nl-NL"/>
        </w:rPr>
        <w:t>Tuyên ngôn Quốc tế Nhân quyền</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 xml:space="preserve">Nguồn cơ bản của ý tưởng về quyền con người trong thế giới hiện đại là </w:t>
      </w:r>
      <w:r>
        <w:rPr>
          <w:rFonts w:cs="Palatino Linotype" w:ascii="Palatino Linotype" w:hAnsi="Palatino Linotype"/>
          <w:i/>
          <w:sz w:val="25"/>
          <w:szCs w:val="25"/>
          <w:lang w:val="nl-NL"/>
        </w:rPr>
        <w:t>Tuyên ngôn Quốc tế Nhân quyền</w:t>
      </w:r>
      <w:r>
        <w:rPr>
          <w:rFonts w:cs="Palatino Linotype" w:ascii="Palatino Linotype" w:hAnsi="Palatino Linotype"/>
          <w:sz w:val="25"/>
          <w:szCs w:val="25"/>
          <w:lang w:val="nl-NL"/>
        </w:rPr>
        <w:t xml:space="preserve"> (Universal Declaration of Human Rights) được thông qua bởi Đại hội đồng Liên hợp quốc vào ngày 10/12/1948. Vào năm 1966, Liên hợp quốc thông qua hai văn kiện quốc tế phát triển các quyền đã được tuyên bố trong Tuyên ngôn. Đó là </w:t>
      </w:r>
      <w:r>
        <w:rPr>
          <w:rFonts w:cs="Palatino Linotype" w:ascii="Palatino Linotype" w:hAnsi="Palatino Linotype"/>
          <w:i/>
          <w:sz w:val="25"/>
          <w:szCs w:val="25"/>
          <w:lang w:val="nl-NL"/>
        </w:rPr>
        <w:t>Công ước quốc tế về các quyền dân sự và chính trị</w:t>
      </w:r>
      <w:r>
        <w:rPr>
          <w:rFonts w:cs="Palatino Linotype" w:ascii="Palatino Linotype" w:hAnsi="Palatino Linotype"/>
          <w:sz w:val="25"/>
          <w:szCs w:val="25"/>
          <w:lang w:val="nl-NL"/>
        </w:rPr>
        <w:t xml:space="preserve"> (ICCPR) và </w:t>
      </w:r>
      <w:r>
        <w:rPr>
          <w:rFonts w:cs="Palatino Linotype" w:ascii="Palatino Linotype" w:hAnsi="Palatino Linotype"/>
          <w:i/>
          <w:sz w:val="25"/>
          <w:szCs w:val="25"/>
          <w:lang w:val="nl-NL"/>
        </w:rPr>
        <w:t>Công ước quốc tế về các quyền kinh tế, xã hội và văn hóa</w:t>
      </w:r>
      <w:r>
        <w:rPr>
          <w:rFonts w:cs="Palatino Linotype" w:ascii="Palatino Linotype" w:hAnsi="Palatino Linotype"/>
          <w:sz w:val="25"/>
          <w:szCs w:val="25"/>
          <w:lang w:val="nl-NL"/>
        </w:rPr>
        <w:t xml:space="preserve"> (ICESCR). Đến nay, hầu hết các quốc gia trong số 192 thành viên của Liên hợp quốc đã phê chuẩn hai công ước này. Như vậy đại đa số các chính quyền trên thế giới đã cam kết báo cáo định kỳ đến ủy ban giám sát công ước về việc họ đã bảo đảm các quyền con người của công dân nước mình như thế nào. Theo </w:t>
      </w:r>
      <w:r>
        <w:rPr>
          <w:rFonts w:cs="Palatino Linotype" w:ascii="Palatino Linotype" w:hAnsi="Palatino Linotype"/>
          <w:i/>
          <w:sz w:val="25"/>
          <w:szCs w:val="25"/>
          <w:lang w:val="nl-NL"/>
        </w:rPr>
        <w:t>Nghị định thư không bắt buộc của Công ước quốc tế về các quyền dân sự và chính trị</w:t>
      </w:r>
      <w:r>
        <w:rPr>
          <w:rFonts w:cs="Palatino Linotype" w:ascii="Palatino Linotype" w:hAnsi="Palatino Linotype"/>
          <w:sz w:val="25"/>
          <w:szCs w:val="25"/>
          <w:lang w:val="nl-NL"/>
        </w:rPr>
        <w:t>, các cá nhân có quyền khiếu nại đến cơ quan giám sát điều ước - Ủy ban Nhân quyền (Human Rights Committee), nếu các quyền của họ đã bị vi phạm bởi các chính quyền. Nhưng quyền này chỉ có thể được thực hiện khi quốc gia liên quan đã chấp nhận Nghị định thư này. Đến nay đã có khoảng 110 quốc gia có sự chấp thuận như vậy. Một thủ tục tương tự như vậy đối với Công ước quốc tế về các quyền kinh tế, xã hội và văn hóa được thiết lập bằng một Nghị định thư không bắt buộc được thông qua vào ngày 10/12/2008 bởi Đại hội đồng (có hiệu lực khi có 10 quốc gia phê chuẩn). Tuyên ngôn Quốc tế Nhân quyền và hai Công ước quốc tế được gọi chung là Bộ luật Nhân quyền Quốc tế (International Bill of Rights). Còn có nhiều điều ước quốc tế về nhân quyền khác mà các quốc gia đã thỏa thuận được thông qua Liên hợp quốc. Công ước về quyền trẻ em là công ước được phê chuẩn nhiều nhất và đã có 185 quốc gia đã phê chuẩn Công ước về phụ nữ, theo đó nhà nước có nghĩa vụ xóa bỏ mọi hình thức phân biệt đối xử đối với phụ trong việc hưởng mọi quyền.</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ác công ước khu vực</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 xml:space="preserve">Còn có các điều ước nhân quyền khu vực, nhưng không phải tất cả các khu vực đều có hệ thống nhân quyền riêng. Hiện tại châu Phi, châu Mỹ và châu Âu có các cơ chế đó. </w:t>
      </w:r>
      <w:r>
        <w:rPr>
          <w:rFonts w:cs="Palatino Linotype" w:ascii="Palatino Linotype" w:hAnsi="Palatino Linotype"/>
          <w:i/>
          <w:sz w:val="25"/>
          <w:szCs w:val="25"/>
          <w:lang w:val="nl-NL"/>
        </w:rPr>
        <w:t>Hiến chương châu Phi về quyền con người và quyền các dân tộc</w:t>
      </w:r>
      <w:r>
        <w:rPr>
          <w:rFonts w:cs="Palatino Linotype" w:ascii="Palatino Linotype" w:hAnsi="Palatino Linotype"/>
          <w:sz w:val="25"/>
          <w:szCs w:val="25"/>
          <w:lang w:val="nl-NL"/>
        </w:rPr>
        <w:t xml:space="preserve"> được thông qua vào năm 1981, </w:t>
      </w:r>
      <w:r>
        <w:rPr>
          <w:rFonts w:cs="Palatino Linotype" w:ascii="Palatino Linotype" w:hAnsi="Palatino Linotype"/>
          <w:i/>
          <w:sz w:val="25"/>
          <w:szCs w:val="25"/>
          <w:lang w:val="nl-NL"/>
        </w:rPr>
        <w:t>Công ước châu Mỹ về quyền con người</w:t>
      </w:r>
      <w:r>
        <w:rPr>
          <w:rFonts w:cs="Palatino Linotype" w:ascii="Palatino Linotype" w:hAnsi="Palatino Linotype"/>
          <w:sz w:val="25"/>
          <w:szCs w:val="25"/>
          <w:lang w:val="nl-NL"/>
        </w:rPr>
        <w:t xml:space="preserve"> năm 1969, </w:t>
      </w:r>
      <w:r>
        <w:rPr>
          <w:rFonts w:cs="Palatino Linotype" w:ascii="Palatino Linotype" w:hAnsi="Palatino Linotype"/>
          <w:i/>
          <w:sz w:val="25"/>
          <w:szCs w:val="25"/>
          <w:lang w:val="nl-NL"/>
        </w:rPr>
        <w:t>Công ước châu Âu về quyền con người</w:t>
      </w:r>
      <w:r>
        <w:rPr>
          <w:rFonts w:cs="Palatino Linotype" w:ascii="Palatino Linotype" w:hAnsi="Palatino Linotype"/>
          <w:sz w:val="25"/>
          <w:szCs w:val="25"/>
          <w:lang w:val="nl-NL"/>
        </w:rPr>
        <w:t xml:space="preserve"> năm 1950. Hiện tiếp tục có các nỗ lực củng cố việc bảo vệ nhân quyền ở cấp khu vực và tiểu khu vực tại châu Á – Thái Bình Dương, bao gồm các quốc gia Ả-rập. </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18</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ác quyền con người được phân loại như thế nào?</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How are rights classified?)</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Quyền con người được phân loại theo nhiều cách, nhưng các phổ biến nhất phân thành các quyền dân sự, chính trị, kinh tế, xã hội và văn hóa. Cách phân loại này là theo Bộ luật Nhân quyền Quốc tế. Ví dụ về các quyền dân sự và chính trị là: quyền sống, quyền không bị tra tấn, quyền không phải lao động cưỡng bức, quyền không bị bắt bớ tùy tiện, quyền được xét xử công bằng, quyền tự do tư tưởng, lương tâm, tôn giáo và tín ngưỡng, quyền riêng tư, tự do ngôn luận và hội họp, quyền tham gia vào các sinh hoạt chính trị. Các quyền dân sự và chính trị là những quyền điển hình đòi hỏi nhà nước kiềm chế khỏi các hành vi hoặc sự can thiệp đối với các cá nhân và nhóm. Chẳng hạn như không được bắt và giam người vô cớ hoặc tra tấn họ. Nhưng nhà nước cũng có trách nhiệm tích cực. Nhà nước phải thiết lập lực lượng công an để bảo vệ người dân khỏi tội phạm. Nhà nước phải tài trợ cho hệ thống trợ giúp pháp lý để bảo đảm rằng người nghèo có thể bảo vệ quyền lợi của mình trước tòa án khi họ đối diện các cáo buộc hình sự nghiêm trọng. Một ví dụ khác về trách nhiệm tích cực là cần ban hành và thực thi luật pháp để phòng chống việc phân biệt đối xử về sắc tộc, nguồn gốc dân tộc, giới tính hoặc tôn giáo.</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ác quyền kinh tế, xã hội và văn hóa</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sz w:val="25"/>
          <w:szCs w:val="25"/>
          <w:lang w:val="nl-NL"/>
        </w:rPr>
        <w:t xml:space="preserve">Ví dụ về các quyền kinh tế, xã hội và văn hóa là các quyền về lương thực, y tế, quyền có một mức sống đầy đủ, quyền lao động, được hưởng lương ngang bằng cho công việc ngang bằng, quyền đình công, thành lập cacsc ông đoàn, được hưởng an sinh xã hội, quyền có nhà ở, quyền về giáo dục và tham gia vào đời sống văn hóa. Nghĩa vụ “tôn trọng, bảo vệ và thực thi” các quyền này có thể đòi hỏi quốc gia thực hiện công việc của một nhà cung cấp, khi các cá nhân không thể tự cung cấp cho mình, chẳng hạn như khi họ thất nghiệp hay vô gia cư, hoặc vì họ bị khuyết tật. Theo </w:t>
      </w:r>
      <w:r>
        <w:rPr>
          <w:rFonts w:cs="Palatino Linotype" w:ascii="Palatino Linotype" w:hAnsi="Palatino Linotype"/>
          <w:i/>
          <w:sz w:val="25"/>
          <w:szCs w:val="25"/>
          <w:lang w:val="nl-NL"/>
        </w:rPr>
        <w:t>Công ước quốc tế về các quyền kinh tế, xã hội và văn hóa</w:t>
      </w:r>
      <w:r>
        <w:rPr>
          <w:rFonts w:cs="Palatino Linotype" w:ascii="Palatino Linotype" w:hAnsi="Palatino Linotype"/>
          <w:sz w:val="25"/>
          <w:szCs w:val="25"/>
          <w:lang w:val="nl-NL"/>
        </w:rPr>
        <w:t>, các nhà nước có nghĩa vụ thực thi các bước để “hiện thực hóa dần dần” (progressively realize) những quyền nhất định này theo thời gian. Chẳng hạn, có sự thừa nhận rằng để bảo đảm một chuẩn mực công bằng quyền được giáo dục hay sức khỏe cho mọi người, cần thời gian cũng như cam kết những nguồn lực đáng kể. Các quyền khác, chẳng hạn như quyền thành lập công đoàn và không bị phân biệt đối xử, cần được thực thi đầy đủ và ngay lập tức.</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Không quyền nào quan trọng hơn quyền nào</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Mọi quyền con người được thừa nhận quốc tế có liên quan đến nhau và củng cố nhau (xem Câu hỏi 19). Tại một số xã hội, phụ thuộc vào mức độ phát triển, một số quyền nhất định có thể được coi là đương nhiên bởi hầu hết các công dân: chẳng hạn, tại các quốc gia giàu có, quyền về mức sống thích hợp, quyền về lương thực, quần áo, nơi ở và giáo dục. Tại các quốc gia nghèo hơn, các quyền này mối quan tâm chính yếu của đa số dân chúng. Nhưng tại mọi quốc gia dân chủ, các quyền kinh tế và xã hội đó là căn bản và cần được bảo đảm không có sự phân biệt, cũng giống như các quyền dân sự và chính trị cơ bản, quyền được sống trong nhà nước pháp quyền, được bảo vệ khỏi bị bắt và giam tùy tiện, quyền tự do ngôn luận và tham gia hoạt động chính trị là những quyền cơ bản và cần được bảo đảm cho tất cả mọi người.</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Không bị phân biệt đối xử</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Các quyền con người là quyền của mọi ngưởi ở mọi nơi trên cơ sở bình đẳng. Cá nhân có quyền được đối xử bình đẳng với người khác. Do đó, một nguyên tắc quan trọng gắn với mọi quyền là khi thực thi nhân quyền người ta không bị phân biệt đối xử căn cứ vào giới tính, chủng tộc, tôn giáo hay tín ngưỡng.</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19</w:t>
      </w:r>
    </w:p>
    <w:p>
      <w:pPr>
        <w:pStyle w:val="Normal"/>
        <w:spacing w:lineRule="auto" w:line="312" w:before="120" w:after="0"/>
        <w:jc w:val="both"/>
        <w:rPr/>
      </w:pPr>
      <w:r>
        <w:rPr>
          <w:rFonts w:cs="Palatino Linotype" w:ascii="Palatino Linotype" w:hAnsi="Palatino Linotype"/>
          <w:b/>
          <w:sz w:val="25"/>
          <w:szCs w:val="25"/>
          <w:lang w:val="nl-NL"/>
        </w:rPr>
        <w:t>Các quyền con người có mang tính phổ quát không?</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Are human rights universal?)</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Cộng đồng quốc tế đã trả lời câu hỏi này tại Hội nghị Viên năm 1993 như sau:</w:t>
      </w:r>
    </w:p>
    <w:p>
      <w:pPr>
        <w:pStyle w:val="Normal"/>
        <w:spacing w:lineRule="auto" w:line="312" w:before="120" w:after="0"/>
        <w:ind w:left="900" w:hanging="0"/>
        <w:jc w:val="both"/>
        <w:rPr>
          <w:rFonts w:ascii="Palatino Linotype" w:hAnsi="Palatino Linotype" w:cs="Palatino Linotype"/>
          <w:i/>
          <w:i/>
          <w:sz w:val="25"/>
          <w:szCs w:val="25"/>
          <w:lang w:val="nl-NL"/>
        </w:rPr>
      </w:pPr>
      <w:r>
        <w:rPr>
          <w:rFonts w:cs="Palatino Linotype" w:ascii="Palatino Linotype" w:hAnsi="Palatino Linotype"/>
          <w:i/>
          <w:sz w:val="25"/>
          <w:szCs w:val="25"/>
          <w:lang w:val="nl-NL"/>
        </w:rPr>
        <w:t>Mọi quyền con người là phổ quát, không thể chia cắt, phụ thuộc lẫn nhau và liên quan chặt chẽ. Cộng đồng quốc tế phải ứng xử với các quyền con người một cách công bằng và bình đẳng, trên cùng một nền tảng, với sự quan tâm ngang nhau. Trong khi cần lưu tâm về vai trò quan trọng của các đặc thù của quốc gia và khu vực và những khác biệt về lịch sử, văn hóa và tôn giáo, các quốc gia, không phân biệt hệ thống chính trị, kinh tế và văn hóa của mình, đều có nghĩa vụ thúc đẩy và bảo vệ tất cả các quyền con người và tự do cơ bản (Tuyên bố Viên và Chương trình Hành động – Điều 5).</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 xml:space="preserve">Như vậy, câu trả lời là đúng. Các chuẩn mực nhân quyền quốc tế giải quyết các các nhu vầu và khả năng cơ bản của con người của các cá nhân ở mọi nơi trên thế giới. Nhưng chúng cũng thừa nhận rằng, trong khi chúng ta có quyền được đối xử ngang nhau, tất cả chúng ta đều khác biệt. Thế giới này được tạo thành bởi các tôn giáo và văn hóa khác nhau. Có sự chia rẽ giữa các quốc gia giàu và các quốc gia nghèo. Đã có quan điểm cho rằng các chuẩn mực nhân quyền quốc tế, vì xuất phát từ các cá nhân, là xa lạ với các nền văn hóa không tách rời cá nhân khỏi cộng đồng hoặc đề cao trách nhiệm của cá nhân đối với cộng đồng. Cho dù các tư tưởng đương đại về các quyền cá nhân đang khiến các xã hội giải thích lại về mối quan hệ giữa các cộng đồng và thành viên của cộng đồng là một chủ đề đang được tranh luận nhiều, cả ở phương Bắc và Nam. Câu trả lời có lẽ là đúng, nhưng không có bằng chứng rằng việc thừa nhận hay bảo vệ các quyền cá nhân làm hủy hoại sự đoàn kết và cộng đồng. Ngược lại, các quy phạm nhân quyền phổ quát bảo vệ các nhóm người và dân tộc thừa nhận nhu cầu của cá nhân kết hợp với những người khác, trong việc sử dụng ngôn ngữ của riêng họ, tham gia vào nền văn hóa, tôn giáo và lối sống của riêng họ. Luật nhân quyền quốc tế trước hết thừa nhận một mức độ cơ bản chung của quyền con người cho tất cả mọi người, nhưng ngoài việc đó còn chấp nhận và tạo điều kiện để cho mọi nền văn hóa được thăng tiến, bao gồm văn hóa của những dân tộc bản địa. Tầm quan trọng của việc duy trì đa dạng văn hóa trong một thế giới của truyền thông toàn cầu và chuyển dịch con người chưa có tiền lệ dẫn đến việc UNESCO thông qua </w:t>
      </w:r>
      <w:r>
        <w:rPr>
          <w:rFonts w:cs="Palatino Linotype" w:ascii="Palatino Linotype" w:hAnsi="Palatino Linotype"/>
          <w:i/>
          <w:sz w:val="25"/>
          <w:szCs w:val="25"/>
          <w:lang w:val="nl-NL"/>
        </w:rPr>
        <w:t xml:space="preserve">Tuyên ngôn toàn cầu về đa dạng văn hóa </w:t>
      </w:r>
      <w:r>
        <w:rPr>
          <w:rFonts w:cs="Palatino Linotype" w:ascii="Palatino Linotype" w:hAnsi="Palatino Linotype"/>
          <w:sz w:val="25"/>
          <w:szCs w:val="25"/>
          <w:lang w:val="nl-NL"/>
        </w:rPr>
        <w:t xml:space="preserve">vào năm 2001 và </w:t>
      </w:r>
      <w:r>
        <w:rPr>
          <w:rFonts w:cs="Palatino Linotype" w:ascii="Palatino Linotype" w:hAnsi="Palatino Linotype"/>
          <w:i/>
          <w:sz w:val="25"/>
          <w:szCs w:val="25"/>
          <w:lang w:val="nl-NL"/>
        </w:rPr>
        <w:t xml:space="preserve">Công ước về bảo vệ và thúc đẩy đa dạng văn hóa </w:t>
      </w:r>
      <w:r>
        <w:rPr>
          <w:rFonts w:cs="Palatino Linotype" w:ascii="Palatino Linotype" w:hAnsi="Palatino Linotype"/>
          <w:sz w:val="25"/>
          <w:szCs w:val="25"/>
          <w:lang w:val="nl-NL"/>
        </w:rPr>
        <w:t>vào năm 2005.</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ác quyền và nghĩa vụ</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 xml:space="preserve">Việc các quyền con người là phổ quát về nguyên tắc không có nghĩa là chúng được hưởng thụ phổ biến. Chúng không được hưởng như vậy. </w:t>
      </w:r>
      <w:r>
        <w:rPr>
          <w:rFonts w:cs="Palatino Linotype" w:ascii="Palatino Linotype" w:hAnsi="Palatino Linotype"/>
          <w:i/>
          <w:sz w:val="25"/>
          <w:szCs w:val="25"/>
          <w:lang w:val="nl-NL"/>
        </w:rPr>
        <w:t>Tuyên ngôn Quốc tế Nhân quyền</w:t>
      </w:r>
      <w:r>
        <w:rPr>
          <w:rFonts w:cs="Palatino Linotype" w:ascii="Palatino Linotype" w:hAnsi="Palatino Linotype"/>
          <w:sz w:val="25"/>
          <w:szCs w:val="25"/>
          <w:lang w:val="nl-NL"/>
        </w:rPr>
        <w:t xml:space="preserve"> trao nhiệm vụ cho mọi người hành động vì các quyền phổ quát trong thực tế chứ không chỉ trong lý thuyết. Tuyên ngôn Quốc tế cũng nói về các nghĩa vụ cá nhân đối với cộng đồng của mình. Nó cho rằng sự phát triển nhân cách tự do và toàn diện của một cá nhân chỉ có thể bảo đảm trong cộng đồng với người khác. Quan niệm về nhân quyền khởi đầu từ niềm tin vào giá trị độc đáo của từng cá nhân con người.</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Hội nghị Thượng đỉnh Liên hợp quốc năm 2005</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Những hiểu biết quan trọng này về nhân quyền và các nghĩa vụ của cộng đồng Quốc tế được tái khẳng định tại Hội nghị Thượng đỉnh Liên hợp quốc năm 2005. Hội nghị đã khẳng định tính phổ quát của mọi quyền con người, nghĩa vụ của mọi quốc gia, hành động tính cực để thúc đẩy và bảo vệ chúng và trách nhiệm của cộng đồng Quốc tế bảo vệ các thường dân gặp rủi ro. Nó cũng tuyên bố rằng tất cả các quyền là phụ thuộc lẫn nhau, và nhân quyền, pháp quyền và dân chủ “thuộc về những giá trị và nguyên tắc phổ quát và không thể tách rời của Liên hợp quốc”.</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20</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Quan hệ giữa quyền con người với dân chủ như thế nào?</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What is the relation between human rights and democracy?)</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Hội nghị Thượng đỉnh Thế giới năm 2005 đã nêu lên mối quan hệ giữa quyền con người và dân chủ (cùng với phát triển) là “phụ thuộc và cũng cố lẫn nhau”. Một cách khác để diễn đạt điểm này là ngày nay cộng đồng quốc tế đã công nhận là bảo vệ nhân quyền và pháp quyền, không chỉ tại các quốc gia đã phát triển mà cả ở các quốc gia đang phát triển, đạt được tốt nhất là thông qua một cam kết về các nguyên tắc dân chủ.  Cũng được thừa nhận là việc thực thi các quyền con người và tự do căn bản là cần thiết để dân chủ được hoạt động một cách ổn định. Người ta thường cho rằng các quyền cá nhân có thể được bảo vệ trong các xã hội thiếu dân chủ, đặc biệt là ở những nơi ưu tiên cho phát triển kinh tế. Nhưng các bằng chứng rõ ràng đã cho thấy rõ ràng là những hệ thống như vậy sớm muộn sẽ trở nên đàn áp người dân hơn, tham nhũng và thiếu ổn định hơn.</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hính quyền dân chủ như một nhân quyền</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Sự tin tưởng vào mối quan hệ mật thiết giữa dân chủ và nhân quyền không phải là mới. Tuyên ngôn Quốc tế Nhân quyền đã đề cập đến chính quyền dân chủ. Nó đã khẳng định như một lý tưởng rằng “ý chí của nhân dân là nền tảng cho quyền lực của chính quyền” (Điều 21). Công ước quốc tế về các quyền dân sự và chính trị đòi hỏi các quốc gia bảo đảm cho mọi công dân quyền và cơ hội để “tham gia vào việc thực thi công việc xã hội, trực tiếp hoặc gián tiếp thông qua các đại diện, bầu và ứng cử tại các quốc bầu cử trung thực (và) có quyền tiếp cận chức vụ công theo các điều kiện chung bình đẳng” (Điều 25). Hội nghị Thượng đỉnh Thế giới năm 2005 đã mô tả dân chủ như một giá trị phổ quát, trong khi thừa nhận rằng dân chủ có những đặc điểm chung, các chính quyền cũng đã nhất chí rằng không có một mô hình dân chủ duy nhất, và dân chủ không thuộc về riêng một quốc gia hay khu vực nào.</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Quyền phát triển</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Sự thừa nhận rõ ràng về mối quan hệ phụ thuộc lẫn nhau giữa tư tưởng nhân quyền phổ quát và về chính quyền dân chủ là một trong số những tiến bộ quan trọng nhất trong quan hệ quốc tế từ sau kết thúc Chiến tranh Lạnh. Tương tự, việc chấp nhận chung bởi thế giới đang phát triển về tôn trọng nhân quyền và về chính quyền dân chủ như là nền tảng cho việc đạt được quyền phát triển (right to development) đã tiến bộ thêm trong thời gian này. Phát triển chỉ bền vững trong dài hạn nếu người dân có thể tham gia vào việc hình thành các chính sách phát triển, các chương trình phát triển chịu trách nhiệm giải trình trước người dân và được theo đuổi trong khuôn khổ tôn trọng mọi quyền con người, theo nguyên tắc pháp quyền.</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21</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Quan hệ giữa các quyền dân sự và chính trị với dân chủ như thế nào?</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What is the relation between civil and political rights and democracy?)</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Việc bảo đảm các quyền dân sự và chính trị cho cá nhân công dân có vai trò kép trong một nền dân chủ. Thứ nhất, các quyền này là thiết yếu để bảo đảm hai nguyên tắc cơ bản của dân chủ là kiểm soát của nhân dân và bình đẳng về chính trị trong việc đưa ra các quyết định tập thể. Thứ hai, các quyền và tự do đó có vai trò hạn chế hành động tập thể vào việc can thiệp vào tự do và lựa chọn của cá nhân, điều nằm ngoài phạm vi của quyết định bởi số đông. Vai trò kép này được minh họa rõ ràng nhất thông qua việc xem xét sơ lược một vài quyền dân sự và chính trị liên hệ chặt chẽ nhất với hệ thống dân chủ.</w:t>
      </w:r>
    </w:p>
    <w:p>
      <w:pPr>
        <w:pStyle w:val="Normal"/>
        <w:spacing w:lineRule="auto" w:line="312" w:before="120" w:after="0"/>
        <w:jc w:val="both"/>
        <w:rPr>
          <w:rFonts w:ascii="Palatino Linotype" w:hAnsi="Palatino Linotype" w:cs="Palatino Linotype"/>
          <w:b/>
          <w:b/>
          <w:sz w:val="25"/>
          <w:szCs w:val="25"/>
          <w:lang w:val="pt-BR"/>
        </w:rPr>
      </w:pPr>
      <w:r>
        <w:rPr>
          <w:rFonts w:cs="Palatino Linotype" w:ascii="Palatino Linotype" w:hAnsi="Palatino Linotype"/>
          <w:b/>
          <w:sz w:val="25"/>
          <w:szCs w:val="25"/>
          <w:lang w:val="pt-BR"/>
        </w:rPr>
        <w:t>Tự do và an toàn cá nhân</w:t>
      </w:r>
    </w:p>
    <w:p>
      <w:pPr>
        <w:pStyle w:val="Normal"/>
        <w:spacing w:lineRule="auto" w:line="312" w:before="120" w:after="0"/>
        <w:jc w:val="both"/>
        <w:rPr>
          <w:rFonts w:ascii="Palatino Linotype" w:hAnsi="Palatino Linotype" w:cs="Palatino Linotype"/>
          <w:sz w:val="25"/>
          <w:szCs w:val="25"/>
          <w:lang w:val="pt-BR"/>
        </w:rPr>
      </w:pPr>
      <w:r>
        <w:rPr>
          <w:rFonts w:cs="Palatino Linotype" w:ascii="Palatino Linotype" w:hAnsi="Palatino Linotype"/>
          <w:sz w:val="25"/>
          <w:szCs w:val="25"/>
          <w:lang w:val="pt-BR"/>
        </w:rPr>
        <w:t>Nếu không có sự bảo đảm khỏi bị bắt, giam tùy tiện, cá nhân không thể tham gia một cách an toàn vào các hoạt động hay tranh luận chính trị. Điểm này có thể được minh họa bằng quy tắc tương tự rằng các thành viên của nghị viện được miễn trách khi thực hiện các nghĩa vụ của nghị viện. Nhưng nhu cầu được tôn trọng quyền tự do được mở rộng cho tất cả mọi người trong một nền dân chủ. Một xã hội dân chủ bảo vệ quyền tự do và toàn vẹn thân thể của cả những cá nhân không được yêu mến, ngay cả khi trái với ý muốn của đa số.</w:t>
      </w:r>
    </w:p>
    <w:p>
      <w:pPr>
        <w:pStyle w:val="Normal"/>
        <w:spacing w:lineRule="auto" w:line="312" w:before="120" w:after="0"/>
        <w:jc w:val="both"/>
        <w:rPr>
          <w:rFonts w:ascii="Palatino Linotype" w:hAnsi="Palatino Linotype" w:cs="Palatino Linotype"/>
          <w:b/>
          <w:b/>
          <w:sz w:val="25"/>
          <w:szCs w:val="25"/>
          <w:lang w:val="pt-BR"/>
        </w:rPr>
      </w:pPr>
      <w:r>
        <w:rPr>
          <w:rFonts w:cs="Palatino Linotype" w:ascii="Palatino Linotype" w:hAnsi="Palatino Linotype"/>
          <w:b/>
          <w:sz w:val="25"/>
          <w:szCs w:val="25"/>
          <w:lang w:val="pt-BR"/>
        </w:rPr>
        <w:t>Đúng trình tự luật định</w:t>
      </w:r>
    </w:p>
    <w:p>
      <w:pPr>
        <w:pStyle w:val="Normal"/>
        <w:spacing w:lineRule="auto" w:line="312" w:before="120" w:after="0"/>
        <w:jc w:val="both"/>
        <w:rPr/>
      </w:pPr>
      <w:r>
        <w:rPr>
          <w:rFonts w:cs="Palatino Linotype" w:ascii="Palatino Linotype" w:hAnsi="Palatino Linotype"/>
          <w:sz w:val="25"/>
          <w:szCs w:val="25"/>
          <w:lang w:val="pt-BR"/>
        </w:rPr>
        <w:t>Lập luận tương tự có thể được đưa ra đối với nhu cầu bảo vệ công dân khỏi việc bị buộc tội không công bằng, đối xử vô nhân đạo hoặc tra tấn, hoặc bị xét xử thiên lệch. Việc buộc tội các đối thủ chính trị là điều phổ biến trong các xã hội không có dân chủ. Một xã hội dân chủ đòi hỏi một nền tư pháp độc lập, lực lượng công an được đào tạo đầy đủ và việc điều hành tư pháp được dựa trên nguyên tắc pháp quyền, tránh ảnh hưởng của chính trị hay ý thức hệ, bị giật dây và tham nhũng.</w:t>
      </w:r>
    </w:p>
    <w:p>
      <w:pPr>
        <w:pStyle w:val="Normal"/>
        <w:spacing w:lineRule="auto" w:line="312" w:before="120" w:after="0"/>
        <w:jc w:val="both"/>
        <w:rPr>
          <w:rFonts w:ascii="Palatino Linotype" w:hAnsi="Palatino Linotype" w:cs="Palatino Linotype"/>
          <w:b/>
          <w:b/>
          <w:sz w:val="25"/>
          <w:szCs w:val="25"/>
          <w:lang w:val="pt-BR"/>
        </w:rPr>
      </w:pPr>
      <w:r>
        <w:rPr>
          <w:rFonts w:cs="Palatino Linotype" w:ascii="Palatino Linotype" w:hAnsi="Palatino Linotype"/>
          <w:b/>
          <w:sz w:val="25"/>
          <w:szCs w:val="25"/>
          <w:lang w:val="pt-BR"/>
        </w:rPr>
        <w:t>Tự do tư tưởng và lương tâm</w:t>
      </w:r>
    </w:p>
    <w:p>
      <w:pPr>
        <w:pStyle w:val="Normal"/>
        <w:spacing w:lineRule="auto" w:line="312" w:before="120" w:after="0"/>
        <w:jc w:val="both"/>
        <w:rPr>
          <w:rFonts w:ascii="Palatino Linotype" w:hAnsi="Palatino Linotype" w:cs="Palatino Linotype"/>
          <w:sz w:val="25"/>
          <w:szCs w:val="25"/>
          <w:lang w:val="pt-BR"/>
        </w:rPr>
      </w:pPr>
      <w:r>
        <w:rPr>
          <w:rFonts w:cs="Palatino Linotype" w:ascii="Palatino Linotype" w:hAnsi="Palatino Linotype"/>
          <w:sz w:val="25"/>
          <w:szCs w:val="25"/>
          <w:lang w:val="pt-BR"/>
        </w:rPr>
        <w:t>Một xã hội dân chủ đặt trên tiên đề là mỗi cá nhân có quyền tự do suy nghĩ như mình muốn và duy trì quan điểm, ý kiến và triết lý sống. Tương tự, một xã hội dân chủ trao cho cá nhân tự do lựa chọn tôn giáo và tín ngưỡng, tu tập và biểu đạt tín ngưỡng, chỉ bị giới hạn bởi quyền của người khác. Tự do tư tưởng luôn luôn được bảo vệ như là quyền của cá nhân chống lại những gì mà đa số, dù đông đảo hay tuyệt đối, tin tưởng trong lĩnh vực tôn giáo hay thế tục. Đặc biệt, các nhóm thiểu số của các tôn giáo và tín ngưỡng có quyền được bảo đảm tự do ngang với cộng đồng đa số.</w:t>
      </w:r>
    </w:p>
    <w:p>
      <w:pPr>
        <w:pStyle w:val="Normal"/>
        <w:spacing w:lineRule="auto" w:line="312" w:before="120" w:after="0"/>
        <w:jc w:val="both"/>
        <w:rPr>
          <w:rFonts w:ascii="Palatino Linotype" w:hAnsi="Palatino Linotype" w:cs="Palatino Linotype"/>
          <w:b/>
          <w:b/>
          <w:sz w:val="25"/>
          <w:szCs w:val="25"/>
          <w:lang w:val="pt-BR"/>
        </w:rPr>
      </w:pPr>
      <w:r>
        <w:rPr>
          <w:rFonts w:cs="Palatino Linotype" w:ascii="Palatino Linotype" w:hAnsi="Palatino Linotype"/>
          <w:b/>
          <w:sz w:val="25"/>
          <w:szCs w:val="25"/>
          <w:lang w:val="pt-BR"/>
        </w:rPr>
        <w:t>Tự do ngôn luận và phương tiện truyền thông</w:t>
      </w:r>
    </w:p>
    <w:p>
      <w:pPr>
        <w:pStyle w:val="Normal"/>
        <w:spacing w:lineRule="auto" w:line="312" w:before="120" w:after="0"/>
        <w:jc w:val="both"/>
        <w:rPr>
          <w:rFonts w:ascii="Palatino Linotype" w:hAnsi="Palatino Linotype" w:cs="Palatino Linotype"/>
          <w:sz w:val="25"/>
          <w:szCs w:val="25"/>
          <w:lang w:val="pt-BR"/>
        </w:rPr>
      </w:pPr>
      <w:r>
        <w:rPr>
          <w:rFonts w:cs="Palatino Linotype" w:ascii="Palatino Linotype" w:hAnsi="Palatino Linotype"/>
          <w:sz w:val="25"/>
          <w:szCs w:val="25"/>
          <w:lang w:val="pt-BR"/>
        </w:rPr>
        <w:t>Bản chất của dân chủ như chúng ta đã xác định trên đây nghĩa là mỗi công dân có một tiếng nói cần được lắng nghe như nhau. Tự do ngôn luận vì vậy là một nhân quyền thiết yếu, nếu muốn trao cơ hội cho người dân được lắng nghe. Các chuẩn mực quốc tế về tự do ngôn luận quan tâm đến không chỉ quyền được cất tiếng nói mà cả quyền “tìm kiếm và thu nhận thông tin và tư tưởng các loại, qua bất kỳ phương tiện truyền thông nào, bất kể biên giới”. Vì vậy, phương tiện truyền thông đại chúng nên được độc lập khỏi sự kiểm soát của chính quyền và – trong giới hạn quy định rõ ràng về uy tín và đời tư của cá nhân – tự do cung cấp thông tin cho cá nhân, phê phán chính quyền, khuấy động các loại tranh luận về các lựa chọn chính sách (xem Câu hỏi 6). Internet cũng cần được tự do khỏi sự can thiệp của chính quyền hoặc các doanh nghiệp và dễ tiếp cận bởi mọi người. Các tự do này đi kèm với các nghĩa vụ, chẳng hạn không xúc phạm các tôn giáo hoặc một số điều nhạy cảm khác, đặc biệt khi nhóm bị xúc phạm có thể là nhóm thiểu số hay bị gạt ra ngoài lề xã hội.</w:t>
      </w:r>
    </w:p>
    <w:p>
      <w:pPr>
        <w:pStyle w:val="Normal"/>
        <w:spacing w:lineRule="auto" w:line="312" w:before="120" w:after="0"/>
        <w:jc w:val="both"/>
        <w:rPr>
          <w:rFonts w:ascii="Palatino Linotype" w:hAnsi="Palatino Linotype" w:cs="Palatino Linotype"/>
          <w:b/>
          <w:b/>
          <w:sz w:val="25"/>
          <w:szCs w:val="25"/>
          <w:lang w:val="pt-BR"/>
        </w:rPr>
      </w:pPr>
      <w:r>
        <w:rPr>
          <w:rFonts w:cs="Palatino Linotype" w:ascii="Palatino Linotype" w:hAnsi="Palatino Linotype"/>
          <w:b/>
          <w:sz w:val="25"/>
          <w:szCs w:val="25"/>
          <w:lang w:val="pt-BR"/>
        </w:rPr>
        <w:t>Tự do thông tin</w:t>
      </w:r>
    </w:p>
    <w:p>
      <w:pPr>
        <w:pStyle w:val="Normal"/>
        <w:spacing w:lineRule="auto" w:line="312" w:before="120" w:after="0"/>
        <w:jc w:val="both"/>
        <w:rPr>
          <w:rFonts w:ascii="Palatino Linotype" w:hAnsi="Palatino Linotype" w:cs="Palatino Linotype"/>
          <w:b/>
          <w:b/>
          <w:sz w:val="25"/>
          <w:szCs w:val="25"/>
          <w:lang w:val="pt-BR"/>
        </w:rPr>
      </w:pPr>
      <w:r>
        <w:rPr>
          <w:rFonts w:cs="Palatino Linotype" w:ascii="Palatino Linotype" w:hAnsi="Palatino Linotype"/>
          <w:sz w:val="25"/>
          <w:szCs w:val="25"/>
          <w:lang w:val="pt-BR"/>
        </w:rPr>
        <w:t>Tính công khai của một chính quyền được củng cố bằng nguyên tắc tự do thông tin, nghĩa là các thông tin và tư liệu của chính quyền được tiếp cận miễn phí bởi công chúng, bị giới hạn bởi một số ngoại lệ hẹp, mà không bị phân loại là bí mật hay tuyệt mật. (Xem Câu hỏi 49).</w:t>
      </w:r>
    </w:p>
    <w:p>
      <w:pPr>
        <w:pStyle w:val="Normal"/>
        <w:spacing w:lineRule="auto" w:line="312" w:before="120" w:after="0"/>
        <w:jc w:val="both"/>
        <w:rPr>
          <w:rFonts w:ascii="Palatino Linotype" w:hAnsi="Palatino Linotype" w:cs="Palatino Linotype"/>
          <w:b/>
          <w:b/>
          <w:sz w:val="25"/>
          <w:szCs w:val="25"/>
          <w:lang w:val="pt-BR"/>
        </w:rPr>
      </w:pPr>
      <w:r>
        <w:rPr>
          <w:rFonts w:cs="Palatino Linotype" w:ascii="Palatino Linotype" w:hAnsi="Palatino Linotype"/>
          <w:b/>
          <w:sz w:val="25"/>
          <w:szCs w:val="25"/>
          <w:lang w:val="pt-BR"/>
        </w:rPr>
        <w:t>Tự do lập hội và hội họp</w:t>
      </w:r>
    </w:p>
    <w:p>
      <w:pPr>
        <w:pStyle w:val="Normal"/>
        <w:spacing w:lineRule="auto" w:line="312" w:before="120" w:after="0"/>
        <w:jc w:val="both"/>
        <w:rPr/>
      </w:pPr>
      <w:r>
        <w:rPr>
          <w:rFonts w:cs="Palatino Linotype" w:ascii="Palatino Linotype" w:hAnsi="Palatino Linotype"/>
          <w:sz w:val="25"/>
          <w:szCs w:val="25"/>
          <w:lang w:val="pt-BR"/>
        </w:rPr>
        <w:t>Nền dân chủ đại diện hiện đại không thể hoạt động nếu không có sự bảo đảm rằng người dân tự do tập hợp lại để thảo luận các vấn đề xã hội, hình thành công đoàn và các hiệp hội khác, bày tỏ lợi ích của họ với chính quyền, thành lập và tham gia vào các chính đảng. Các quyền tự do này bao gồm quyền tụ họp, quyền biểu tình và quyền kiến nghị giải quyết những điều bất bình.</w:t>
      </w:r>
    </w:p>
    <w:p>
      <w:pPr>
        <w:pStyle w:val="Normal"/>
        <w:spacing w:lineRule="auto" w:line="312" w:before="120" w:after="0"/>
        <w:jc w:val="both"/>
        <w:rPr>
          <w:rFonts w:ascii="Palatino Linotype" w:hAnsi="Palatino Linotype" w:cs="Palatino Linotype"/>
          <w:b/>
          <w:b/>
          <w:sz w:val="25"/>
          <w:szCs w:val="25"/>
          <w:lang w:val="pt-BR"/>
        </w:rPr>
      </w:pPr>
      <w:r>
        <w:rPr>
          <w:rFonts w:cs="Palatino Linotype" w:ascii="Palatino Linotype" w:hAnsi="Palatino Linotype"/>
          <w:b/>
          <w:sz w:val="25"/>
          <w:szCs w:val="25"/>
          <w:lang w:val="pt-BR"/>
        </w:rPr>
        <w:t>Câu hỏi 22</w:t>
      </w:r>
    </w:p>
    <w:p>
      <w:pPr>
        <w:pStyle w:val="Normal"/>
        <w:spacing w:lineRule="auto" w:line="312" w:before="120" w:after="0"/>
        <w:jc w:val="both"/>
        <w:rPr>
          <w:rFonts w:ascii="Palatino Linotype" w:hAnsi="Palatino Linotype" w:cs="Palatino Linotype"/>
          <w:b/>
          <w:b/>
          <w:sz w:val="25"/>
          <w:szCs w:val="25"/>
          <w:lang w:val="pt-BR"/>
        </w:rPr>
      </w:pPr>
      <w:r>
        <w:rPr>
          <w:rFonts w:cs="Palatino Linotype" w:ascii="Palatino Linotype" w:hAnsi="Palatino Linotype"/>
          <w:b/>
          <w:sz w:val="25"/>
          <w:szCs w:val="25"/>
          <w:lang w:val="pt-BR"/>
        </w:rPr>
        <w:t>Quan hệ giữa các quyền kinh tế, xã hội và văn hóa với dân chủ như thế nào?</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How do economic, social and cultural rights relate to democracy?)</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sz w:val="25"/>
          <w:szCs w:val="25"/>
        </w:rPr>
        <w:t>Trong “kim tự tháp dân chủ” (xem Câu hỏi 16), các quyền cơ bản bảo đảm nghề nghiệp, nhà ở, lương thực và mức sống đầy đủ, giáo dục và các nhu cầu khác, được coi là nền tảng của một xã hội dân sự. Một xã hội mà nạn đói tràn lan thì chỉ có thể đạt được dân chủ mức rất hạn chế. Việc thỏa mãn các các nhu cầu cơ bản của con người để tồn tại là một nền tảng căn bản cho một nền dân chủ vận hành. Các nguyên tắc dân chủ đòi hỏi các cử tri hoặc công dân cần có tiếng nói ngang nhau. Chừng nào còn bất bình đẳng lớn về cơ hội và tiếp cận giáo dục, các tiềm năng dân chủ của xã hội bị giới hạn nghiêm trọng. Cùng lúc, dân chủ như một tiến trình tập thể là một phương tiện để những bất bình đẳng như vậy được xác định và giảm thiểu.</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23</w:t>
      </w:r>
    </w:p>
    <w:p>
      <w:pPr>
        <w:pStyle w:val="Normal"/>
        <w:spacing w:lineRule="auto" w:line="312" w:before="120" w:after="0"/>
        <w:jc w:val="both"/>
        <w:rPr/>
      </w:pPr>
      <w:r>
        <w:rPr>
          <w:rFonts w:cs="Palatino Linotype" w:ascii="Palatino Linotype" w:hAnsi="Palatino Linotype"/>
          <w:b/>
          <w:sz w:val="25"/>
          <w:szCs w:val="25"/>
        </w:rPr>
        <w:t>Có các căn cứ nào để một chính quyền dân chủ có thể giới hạn một cách chính đáng các quyền?</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Are there grounds on which a democratic government can legitimately limit rights?)</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Các chuẩn mực nhân quyền quốc tế cho phép các giới hạn việc thực thi các quyền nhất định dựa vào một số căn cứ, chẳng hạn như trật tự công cộng, đạo đức xã hội, an ninh quốc gia và quyền của những người khác. Tuy vậy, một số quyền lại không thể bị giới hạn. Một số bảo đảm căn bản đối với cá nhân, chẳng hạn như quyền không bị tra tấn, tự do tư tưởng, tự do không bị phân biệt đối xử, không bao giờ được hạn chế trong một xã hội dân chủ.</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ác nguyên tắc của việc giới hạn các quyền con người</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sz w:val="25"/>
          <w:szCs w:val="25"/>
        </w:rPr>
        <w:t>Các nguyên tắc cho phép can thiệp, hoặc giới hạn, một quyền được xác lập tương đối rõ ràng trong luật pháp quốc tế. Đó là: các giới hạn được pháp luật quy định; nhằm đến một mục tiêu chính đáng, nói cách khác mục đích của việc giới hạn rõ ràng là được phép theo luật quốc tế; và sự cần thiết để can thiệp hay giới hạn có thể được biện minh bằng các nguyên tắc dân chủ. Trong thực tế, đòi hỏi cuối cùng thường nghĩa là một chính quyền phải cho thấy hành động giới hạn một quyền hay tự do là tương xứng và không quá mức. Một ví dụ cho giới hạn được biện minh đói với tự do ngôn luận của một cá nhân là dùng quyền tự do đó để kích động hận thù hoặc bạo lực đối với người khác do nguồn gốc dân tộc, màu da hay niềm tin tôn giáo. Nhưng việc trấn áp một chính đảng không bao giờ có thể biện minh, trừ khi một tổ chức rõ ràng thực thi các hành vi bạo lực hoặc trái với hiến pháp. Tương tự, hiếm khi có trường hợp luật pháp quốc tế cho phép kiểm duyệt trước báo chí. Ngoại lệ cho điều này có thể là khi tờ báo định đăng một tin có tính nhạy cảm cao và tòa án đã chứng minh được rằng việc xuất bản sẽ gây đe dọa cho tính mạng của ai đó hoặc sẽ đe dọa an ninh quốc gia.</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24</w:t>
      </w:r>
    </w:p>
    <w:p>
      <w:pPr>
        <w:pStyle w:val="Normal"/>
        <w:spacing w:lineRule="auto" w:line="312" w:before="120" w:after="0"/>
        <w:jc w:val="both"/>
        <w:rPr/>
      </w:pPr>
      <w:r>
        <w:rPr>
          <w:rFonts w:cs="Palatino Linotype" w:ascii="Palatino Linotype" w:hAnsi="Palatino Linotype"/>
          <w:b/>
          <w:sz w:val="25"/>
          <w:szCs w:val="25"/>
        </w:rPr>
        <w:t>Liệu nhân quyền có thể bị tạm đình chỉ trong tình trạng khẩn cấp?</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an human rights be suspended in an emergency?)</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Các chuẩn mực nhân quyền quốc tế cho phép tạm thời ngưng các bảo đảm quyền dân sự và chính trị trong các tình huống khẩn cấp mà “đe dọa sinh mệnh của quốc gia” và được tuyên bố chính thức. Lý do biện minh thường được viện dẫn bới các chính quyền khi sử dụng quyền lực tình trạng khẩn cấp là có xung đột chính trị hoặc sắc tộc trong nước mà đã tiến triển thành bạo lực và khủng bố. Thông thường, công an và các lực lượng an ninh khác được trao thêm quyền thực hiện việc bắt bớ, khám xét và giam giữ không qua xét xử. Quyền ghi âm các cuộc điện thoại cá nhân hoặc mở email cá nhân hiện là những biện pháp để phòng chống khủng bố. Nhưng việc thực thi các quyền như vậy phải đi cùng với các bảo đảm chặt chẽ và bất kỳ lạm dụng nào phải bị trừng phạt.</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ác quyền không thể đình chỉ</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Một xã hội dân chủ sẽ sử dụng quyền lực tình trạng khẩn cấp với sự do dự và áp dụng nguyên tắc thực thi quyền lực đặc biệt ở mức cần thiết tối thiểu và với bảo đảm tối đa chống lại sự lạm dụng. Ngay cả trong tình trạng khẩn cấp, có những quyền nhất định không thể bị đình chỉ (hoặc giới hạn), chẳng hạn quyền sống, tự do tư tưởng và lương tâm, quyền không bị tra tấn. Những quyền này được biết đến với tên gọi “quyền không thể bị đình chỉ” (non-derogable rights) và các quyền và tự do tuyệt đối. Việc các chính quyền bỏ qua những nguyên tắc như vậy khá phổ biến ngày nay và là một đe dọa lớn đối với các xã hội dân chủ. Điều được gọi là “cuộc chiến chống khủng bố”, theo đuổi bởi một số chính quyền như thể có một tình trạng khẩn cấp thường xuyên, cho thấy sự vi phạm đáng kể các quyền tự do cơ bản. Ông Kofi Annan, Tổng thư ký của Liên hợp quốc lúc bấy giờ, cảnh báo chống lại điều này trong một bài diễn văn có tính tiên liệu vào tháng 11 năm 2001: “Điều nguy hại là trong khi theo đuổi an ninh chúng ta đi đến việc hi sinh các quyền tự do căn bản, do vậy mà làm yếu đi an ninh của chúng ta, chứ không phải củng cố nó – và bởi vậy, đã ăn mòn con tàu chính quyền dân chủ từ bên trong.”</w:t>
      </w:r>
    </w:p>
    <w:p>
      <w:pPr>
        <w:pStyle w:val="Normal"/>
        <w:tabs>
          <w:tab w:val="clear" w:pos="720"/>
          <w:tab w:val="left" w:pos="1680" w:leader="none"/>
        </w:tabs>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25</w:t>
      </w:r>
    </w:p>
    <w:p>
      <w:pPr>
        <w:pStyle w:val="Normal"/>
        <w:spacing w:lineRule="auto" w:line="312" w:before="120" w:after="0"/>
        <w:jc w:val="both"/>
        <w:rPr/>
      </w:pPr>
      <w:r>
        <w:rPr>
          <w:rFonts w:cs="Palatino Linotype" w:ascii="Palatino Linotype" w:hAnsi="Palatino Linotype"/>
          <w:b/>
          <w:sz w:val="25"/>
          <w:szCs w:val="25"/>
        </w:rPr>
        <w:t>Liệu một nền dân chủ có thể tước đi tư cách công dân của cá nhân một cách chính đáng?</w:t>
      </w:r>
    </w:p>
    <w:p>
      <w:pPr>
        <w:pStyle w:val="Normal"/>
        <w:spacing w:lineRule="auto" w:line="312" w:before="120" w:after="0"/>
        <w:jc w:val="both"/>
        <w:rPr/>
      </w:pPr>
      <w:r>
        <w:rPr>
          <w:rFonts w:cs="Palatino Linotype" w:ascii="Palatino Linotype" w:hAnsi="Palatino Linotype"/>
          <w:b/>
          <w:sz w:val="25"/>
          <w:szCs w:val="25"/>
        </w:rPr>
        <w:t>(Can a democracy legitimately exclude any one from citizenship?)</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Câu trả lời là nhà nước, về nguyên tắc, có quyền xác định ai có thể trở thành một thành viên hoặc công dân và tư cách công dân được bằng cách nào. Nhưng trong khi thực thi quyền này, một nhà nước không được hành xử một cách tùy tiện, chẳng hạn như việc thực thi một chính sách di cư kỳ thị về chủng tộc.</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ác quyền của người cư trú không phải là công dân</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Nhìn chung, luật nhân quyền quốc tế đòi hỏi đối xử bình đẳng giữa công dân và những người không phải là công dân. Một nhà nước có thể từ chối quyền chính trị đối với người cư trú không phải là công dân, mặc dù xu hướng thực thi dân chủ trao quyền tham gia chính trị, kể cả quyền bầu cử, sau một thời gian cư trú nhất đinh (xem Câu hỏi 34). Nhưng, ngoài các quyền chính trị đi kèm với tư cách công dân, nhà nước có nghĩa vụ bảo đảm rằng những người không phải là công dân có mọi quyền cơ bản khác được bảo đảm mà không có sự phân biệt hay kỳ thị. Pháp luật quy định về việc nhập quốc tịch không được phân biệt giữa các cá nhân xin trở thành công dân dựa vào các căn cứ nguồn gốc chủng tộc, màu da, văn hóa hoặc tôn giáo.</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Lao động di cư</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Thế giới toàn cầu hóa ngày nay của chúng ta được đặc trưng bởi việc di cư của số lượng lớn người để tìm kiếm một cuộc sống tốt đẹp hơn. Nghiên cứu của Liên hợp quốc đã cho thấy trong số năm mươi người thì có một người là lao động di cư, một người tị nạn hay đang xin tị nạn, hoặc một người nhập cư đang sống ở một “nước ngoài”. Việc chuyển tiền bởi những người công nhân đó về quê gốc lớn hơn nhiều so với tổng số viện trợ phát triển. Do di cư, nhiều xã hội đã trở thành đa sắc tộc và đã có được sự giàu có và tiến triển. Nhưng một số xã hội lại kém phát triển hơn trong việc hỗ trợ những người mới đến và con cháu họ, dẫn đến sự kỳ thị, bạo lực và phân biệt đối xử chống lại họ (xem Câu hỏi 70).</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Một cách tiếp cận dân chủ</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Cách tiếp cận dân chủ đối với di cư là dựa vào một chính sách tích cực để quản lý di cư hợp pháp được hiểu và chấp nhận bởi cử tri đoàn, và nào đảm sự bảo vệ người nhập cư khỏi bị bóc lột và phân biệt đối xử, kể cả những người nhập cư vào quốc gi theo phương thức không bình thường. Các chính quyền nên hợp tác để ngăn chặn nạn buôn bán người nhập cư bởi các nhóm tội phạm có tổ chức. Các quốc gia nên trở thành thành viên của Công ước Liên hợp quốc về Bảo vệ quyền của người lao động di cư và các thành viên gia đình họ.</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Người xin tị nạn</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Những người tị nạn và người xin tị nạn là một ngoại lệ của những người nhập cư, họ có quyền tìm kiếm tị nạn để tránh khỏ bị truy bức tại một quốc gia khác. Nhà nước có nghĩa vụ xem xét khiếu nại của họ một cách công bằng theo luật pháp quốc tế liên quan đến bảo vệ người tị nạn, và từ chối việc hồi hương người tị nạn về quốc gia mà cuộc sống và tự do của họ bị đe dọa.</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26</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ác nhóm thiểu số có các quyền gì trong một xã hội dân chủ?</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What rights do minorities have in a democracy?)</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Các quy phạm nhân quyền quốc tế đưa ra sự bảo vệ đặc biệt đối với các cộng đồng thiểu số, dù xác định là thiểu số về tôn giáo, văn hóa, dân tộc, sắc tộc hay ngôn ngữ. Những nhóm thiếu số như vậy không chỉ có quyền được nhà nước thừa nhận sự tồn tại, mà còn có quyền được bảo vệ bản sắc văn hóa và tạo điều kiện thuận lợi để phát triển bản sắc đó. Các cá nhân thuộc về nhóm thiểu số có quyền dân chủ đầy đủ bao gồm quyền tham gia với điều kiện ngang bằng với những người khác vào công việc của đất nước, cũng như việc tham ra vào tiến trình ra các quyết định có ảnh hưởng đến cộng động hoặc khu vực đặc biệt mà họ đang sống.</w:t>
      </w:r>
    </w:p>
    <w:p>
      <w:pPr>
        <w:pStyle w:val="Normal"/>
        <w:spacing w:lineRule="auto" w:line="312" w:before="120" w:after="0"/>
        <w:jc w:val="both"/>
        <w:rPr/>
      </w:pPr>
      <w:r>
        <w:rPr>
          <w:rFonts w:cs="Palatino Linotype" w:ascii="Palatino Linotype" w:hAnsi="Palatino Linotype"/>
          <w:b/>
          <w:sz w:val="25"/>
          <w:szCs w:val="25"/>
        </w:rPr>
        <w:t>Tuyên ngôn Liên hợp quốc về người thiểu số</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 xml:space="preserve">Các nguyên tắc này và các nguyên tắc khác đã được đề ra trong </w:t>
      </w:r>
      <w:r>
        <w:rPr>
          <w:rFonts w:cs="Palatino Linotype" w:ascii="Palatino Linotype" w:hAnsi="Palatino Linotype"/>
          <w:i/>
          <w:sz w:val="25"/>
          <w:szCs w:val="25"/>
        </w:rPr>
        <w:t>Tuyên ngôn về những người thuộc về nhóm thiểu số về dân tộc hoặc sắc tộc, tôn giáo và ngôn ngữ</w:t>
      </w:r>
      <w:r>
        <w:rPr>
          <w:rFonts w:cs="Palatino Linotype" w:ascii="Palatino Linotype" w:hAnsi="Palatino Linotype"/>
          <w:sz w:val="25"/>
          <w:szCs w:val="25"/>
        </w:rPr>
        <w:t xml:space="preserve"> (Declaration on the Rights of Person belonging to National or Ethic, Religious and Linguistic Minorities) của Liên hợp quốc, được thông qua bởi Đại hội đồng vào tháng 12 năm 1992. Đa số, nếu không muốn nói là tất cả, các quốc gia đều có cộng đồng thiểu số và sẽ là một phép thử (test) đối với một xã hội dân chủ xem liệu nó có cách tiếp cận tích cực đối với các quyền của một nhóm thiểu số. Việc thực thi các nguyên tắc nêu trong Tuyên ngôn này của Liên hợp quốc nên trở thành mục tiêu rõ ràng và cấp thiết đối với mọi quốc gia. Thực hiện </w:t>
      </w:r>
      <w:r>
        <w:rPr>
          <w:rFonts w:cs="Palatino Linotype" w:ascii="Palatino Linotype" w:hAnsi="Palatino Linotype"/>
          <w:i/>
          <w:sz w:val="25"/>
          <w:szCs w:val="25"/>
        </w:rPr>
        <w:t>Tuyên ngôn phổ quát về Đa dạng văn hóa</w:t>
      </w:r>
      <w:r>
        <w:rPr>
          <w:rFonts w:cs="Palatino Linotype" w:ascii="Palatino Linotype" w:hAnsi="Palatino Linotype"/>
          <w:sz w:val="25"/>
          <w:szCs w:val="25"/>
        </w:rPr>
        <w:t xml:space="preserve"> (Universal Declaration on Cultural Diversity) của UNESCO và Kế hoạch hành động kèm theo cũng là tích cực tương tự cho các nhóm thiểu số và cho tổng thể xã hội (xem thêm Câu hỏi 19).</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27</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ác quyền con người được bảo vệ như thế nào trong thực tiễn?</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How are human rights to be defended in practice?)</w:t>
      </w:r>
    </w:p>
    <w:p>
      <w:pPr>
        <w:pStyle w:val="Normal"/>
        <w:spacing w:lineRule="auto" w:line="312" w:before="120" w:after="0"/>
        <w:jc w:val="both"/>
        <w:rPr/>
      </w:pPr>
      <w:r>
        <w:rPr>
          <w:rFonts w:cs="Palatino Linotype" w:ascii="Palatino Linotype" w:hAnsi="Palatino Linotype"/>
          <w:sz w:val="25"/>
          <w:szCs w:val="25"/>
        </w:rPr>
        <w:t>Các xã hội dân chủ có các phương tiện khác nhau để bảo vệ các quyền con người. Tuy vậy, các chuẩn mực nhân quyền quốc tế có đưa ra các hướng dẫn, bao gồm việc yêu cầu rằng mọi cá nhân phải có được một cơ chế bảo vệ (a remedy) khi có nghi ngờ một vi phạm xảy ra. Các cá nhân cần có thể viện dẫn tại tòa án các quyền theo các điều ước quốc tế về nhân quyền mà chính quyền của họ đã chấp nhận. Trừ một vài quốc gia, hầu hết các nước đều có bản hiến pháp thành văn trong đó các cam kết bảo vệ nhân quyền được xác định và đảm bảo cùng với các tiến trình của hệ thống dân chủ. Thông thường, các tòa án là chủ thể đi đầu trong việc bảo vệ các quyền cá nhân như được xác lập trong “Luật về các quyền” (Bill of rights) trong hiến pháp. Các cá nhân cần có quyền tiếp cận các tòa án, bao gồm (khi cần thiết) trợ giúp pháp lý, để bảo vệ quyền của mình. Các phán quyết của tòa án cấn được thực thi bởi chính phủ; việc thực thi này, nếu hiến pháp quy định, việc sửa đổi luật và trả bồi thường. Tuy nhiên, việc bảo vệ các quyền thường đỏi hỏi hành động tích cực cũng như việc thông qua các biện pháp lập pháp và các biện pháp khác, để bảo đảm việc loại trừ mọi hình thức phân biệt đối xử và bảo đảm các quyền cơ bản cho các nhóm dễ bị tổn thương, bao gồm trẻ em, người khuyết tật và người thiệt thòi về mặt xã hội.</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ác thẩm phán được bầu và các chính trị gia được bầu</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Nhưng liệu có là “thiếu dân chủ”, như quan điểm của một số người, nếu các thẩm phán, thông thường là những người không được bầu, lại hành động thách thức chính quyền được dân bầu ra? Sẽ là không, nếu họ đang hành động để bảo vệ các quyền cơ bản cần thiết cho việc duy trì chế độ công dân bình đẳng, hoặc để bảo đảm rằng bản thân chính quyền vận hành trong khuôn khổ quyền lực luật định (xem thêm về “pháp quyền” tại Câu hỏi 53). Không phải mọi thứ mà một chính quyền dân cử làm đều nhất thiết là “dân chủ”, chỉ vì nó có được tính chính đáng rộng rãi từ tiến trình bầu cử. Các chính quyền được dân bầu có thể hành xử tùy tiện, theo cách phân biệt đối xử hoặc thậm chí có tính trấn áp; và tòa án có thể cung cấp sự chỉnh sửa cần thiết.</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ác thiết chế bảo vệ quyền khác</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Trong một nền dân chủ, người dân thường tìm đền những đại biểu dân cử để giúp đỡ trong việc bảo đảm công lý và nhân quyền. Các phương tiện truyền thông có thể đóng vai trò quan trọng tương đương như là cơ quan giám sát sự lạm quyền. Trong thực tế, nhiều thể chế được sử dụng trong việc bảo vệ nhân quyền, chẳng hạn như cơ quan nhân quyền quốc gia (national human rights institution) hay thanh tra quốc hội (ombudsman) để giám sát hoạt động của bộ máy hành pháp. Nhưng bảo vệ dân chủ tốt nhất chính là niềm tin vào các nguyên tắc và mục tiêu của nó. Vì vậy, giáo dục về quyền con người và dân chủ ở mọi mức độ là vô cùng cần thiết. Các chương trình giáo dục không nên chỉ giới hạn trong các trường phổ thông, trường đại học mà nên mở rộng đến cả các cơ quan công quyền, chẳng hạn như công an và quân đội.</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Bảo đảm quốc tế</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Các văn kiện quốc tế và khu vực cũng đóng góp cho việc bảo vệ nhân quyền qua các cơ quan giám sát và đưa ra các thủ tục khiếu nại (xem thêm Câu hỏi 17). Cạnh đó, việc chỉ định các chuyên gia (báo cáo viên đặc biệt hoặc đại diện) để nghiên cứu và báo cáo về các vấn đề hay các quốc gia cần quan tâm cho phép các tổ chức quốc tế và khu vực có ảnh hưởng đến các chính quyền và làm việc với họ để thúc đẩy việc bảo vệ nhân quyền.</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28</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Việc cộng đồng quốc tế quan tâm đến tình hình nhân quyền của một quốc gia là chính đáng không?</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Is expression of international concern over a country’s human rights record legitimate?)</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 xml:space="preserve">Một cam kết mà các nhà nước dân chủ đưa ra là chấp nhận sự phê bình, phê phán thực tiễn thực thi nhân quyền (hồ sơ nhân quyền – human rights record) của mình từ cả người dân trong nước và từ cộng đồng quốc tế. Nguyên tắc không can thiệp vào công việc nội bộ của quốc gia bởi quốc gia khác là một nguyên tắc thiêng liêng của trật tự quốc tế hiện đại đã được nêu ra tại </w:t>
      </w:r>
      <w:r>
        <w:rPr>
          <w:rFonts w:cs="Palatino Linotype" w:ascii="Palatino Linotype" w:hAnsi="Palatino Linotype"/>
          <w:i/>
          <w:sz w:val="25"/>
          <w:szCs w:val="25"/>
        </w:rPr>
        <w:t>Hiến chương Liên hợp quốc</w:t>
      </w:r>
      <w:r>
        <w:rPr>
          <w:rFonts w:cs="Palatino Linotype" w:ascii="Palatino Linotype" w:hAnsi="Palatino Linotype"/>
          <w:sz w:val="25"/>
          <w:szCs w:val="25"/>
        </w:rPr>
        <w:t>. Tuy vậy, sự phát triển của phong trào nhân quyền quốc tế và sự mở rộng dần của các chuẩn mực nhân quyền quốc tế đã mang lại một tình thế mới: việc mọi nhà nước đối xử với công dân của mình như thế nào là thuộc về lĩnh vực chung của quốc tế (international public domain), và phê phán bên ngoài từ các chính quyền khác và tổ chức phi chính phủ (NGOs) không cấu thành sự can thiệp vào công việc nội bộ của quốc gia.</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ác chuẩn mực không thiên lệch</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Nhưng sự phê bình, chỉ trích bởi các quốc gia khác cần công bằng và không mang tính lựa chọn (selective). Thường thì các quốc gia lên án vi phạm nhân quyền bởi các đối thủ của mình và bỏ qua hồ sơ của các đồng minh hay những quốc gia mà họ muốn kinh doanh cùng. Muốn hướng đến việc ủng hộ nhân quyền và dân chủ toàn cầu, một trật tự quốc tế dựa trên sự tôn trọng nhân quyền cần được dựa trên một hệ thống tiêu chuẩn toàn cầu chung với trách nhiệm giải trình quốc tế của mọi quốc gia.</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Trách nhiệm bảo vệ</w:t>
      </w:r>
    </w:p>
    <w:p>
      <w:pPr>
        <w:pStyle w:val="Normal"/>
        <w:spacing w:lineRule="auto" w:line="312" w:before="120" w:after="0"/>
        <w:jc w:val="both"/>
        <w:rPr/>
      </w:pPr>
      <w:r>
        <w:rPr>
          <w:rFonts w:cs="Palatino Linotype" w:ascii="Palatino Linotype" w:hAnsi="Palatino Linotype"/>
          <w:sz w:val="25"/>
          <w:szCs w:val="25"/>
        </w:rPr>
        <w:t>Có một học thuyết quan trọng mới trong luật quốc tế được gọi là trách nhiệm bảo vệ (responsibility to protect). Các quốc gia thành viên Liên hợp quốc có trách nhiệm tập thể để bảo vệ thường dân chống lại các tội phạm quốc tế như diệt chủng, tội ác chiến tranh, thanh lọc sắc tộc và tội ác chống nhân loại. Điều này phát sinh khi một quốc gia không thể hoặc không sẵn lòng bảo vệ người dân của mình. Hội đồng Bảo an Liên hợp quốc có thẩm quyền quyết định hành động như thế nào, bao gồm việc can thiệp vào quốc gia. Ngoài ra, Tòa án Hình sự Quốc tế (International Criminal Court – ICC) đã đi vào hoạt động từ năm 2002 với thẩm quyền truy tố các cá nhân, bao gồm quan chức chính quyền và quân sự, những kẻ bị cáo buộc về những tội phạm quốc tế như vậy.</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r>
    </w:p>
    <w:p>
      <w:pPr>
        <w:pStyle w:val="Normal"/>
        <w:spacing w:lineRule="auto" w:line="312" w:before="120" w:after="0"/>
        <w:ind w:firstLine="360"/>
        <w:jc w:val="both"/>
        <w:rPr>
          <w:rFonts w:ascii="Palatino Linotype" w:hAnsi="Palatino Linotype" w:cs="Palatino Linotype"/>
          <w:sz w:val="25"/>
          <w:szCs w:val="25"/>
        </w:rPr>
      </w:pPr>
      <w:r>
        <w:rPr>
          <w:rFonts w:cs="Palatino Linotype" w:ascii="Palatino Linotype" w:hAnsi="Palatino Linotype"/>
          <w:sz w:val="25"/>
          <w:szCs w:val="25"/>
        </w:rPr>
      </w:r>
    </w:p>
    <w:p>
      <w:pPr>
        <w:pStyle w:val="Normal"/>
        <w:spacing w:lineRule="auto" w:line="312" w:before="120" w:after="0"/>
        <w:ind w:firstLine="360"/>
        <w:jc w:val="both"/>
        <w:rPr>
          <w:rFonts w:ascii="Palatino Linotype" w:hAnsi="Palatino Linotype" w:cs="Palatino Linotype"/>
          <w:sz w:val="25"/>
          <w:szCs w:val="25"/>
        </w:rPr>
      </w:pPr>
      <w:r>
        <w:rPr>
          <w:rFonts w:cs="Palatino Linotype" w:ascii="Palatino Linotype" w:hAnsi="Palatino Linotype"/>
          <w:sz w:val="25"/>
          <w:szCs w:val="25"/>
        </w:rPr>
      </w:r>
      <w:r>
        <w:br w:type="page"/>
      </w:r>
    </w:p>
    <w:p>
      <w:pPr>
        <w:pStyle w:val="Normal"/>
        <w:spacing w:lineRule="auto" w:line="312" w:before="120" w:after="0"/>
        <w:jc w:val="center"/>
        <w:rPr>
          <w:rFonts w:ascii="Palatino Linotype" w:hAnsi="Palatino Linotype" w:cs="Palatino Linotype"/>
          <w:b/>
          <w:b/>
          <w:sz w:val="25"/>
          <w:szCs w:val="25"/>
        </w:rPr>
      </w:pPr>
      <w:r>
        <w:rPr>
          <w:rFonts w:cs="Palatino Linotype" w:ascii="Palatino Linotype" w:hAnsi="Palatino Linotype"/>
          <w:b/>
          <w:sz w:val="25"/>
          <w:szCs w:val="25"/>
        </w:rPr>
      </w:r>
    </w:p>
    <w:p>
      <w:pPr>
        <w:pStyle w:val="Normal"/>
        <w:spacing w:lineRule="auto" w:line="312" w:before="120" w:after="0"/>
        <w:jc w:val="center"/>
        <w:rPr>
          <w:rFonts w:ascii="Palatino Linotype" w:hAnsi="Palatino Linotype" w:cs="Palatino Linotype"/>
          <w:b/>
          <w:b/>
          <w:sz w:val="25"/>
          <w:szCs w:val="25"/>
        </w:rPr>
      </w:pPr>
      <w:r>
        <w:rPr>
          <w:rFonts w:cs="Palatino Linotype" w:ascii="Palatino Linotype" w:hAnsi="Palatino Linotype"/>
          <w:b/>
          <w:sz w:val="25"/>
          <w:szCs w:val="25"/>
        </w:rPr>
      </w:r>
      <w:r>
        <w:br w:type="page"/>
      </w:r>
    </w:p>
    <w:p>
      <w:pPr>
        <w:pStyle w:val="Normal"/>
        <w:spacing w:lineRule="auto" w:line="312" w:before="120" w:after="0"/>
        <w:jc w:val="center"/>
        <w:rPr/>
      </w:pPr>
      <w:r>
        <w:rPr>
          <w:rFonts w:cs="Palatino Linotype" w:ascii="Palatino Linotype" w:hAnsi="Palatino Linotype"/>
          <w:b/>
          <w:sz w:val="25"/>
          <w:szCs w:val="25"/>
          <w:lang w:val="nl-NL"/>
        </w:rPr>
        <w:t>CHƯƠNG 3. BẦU CỬ TỰ DO VÀ BÌNH ĐẲNG</w:t>
      </w:r>
    </w:p>
    <w:p>
      <w:pPr>
        <w:pStyle w:val="Normal"/>
        <w:spacing w:lineRule="auto" w:line="312" w:before="120" w:after="0"/>
        <w:jc w:val="center"/>
        <w:rPr>
          <w:rFonts w:ascii="Palatino Linotype" w:hAnsi="Palatino Linotype" w:cs="Palatino Linotype"/>
          <w:b/>
          <w:b/>
          <w:sz w:val="25"/>
          <w:szCs w:val="25"/>
          <w:lang w:val="nl-NL"/>
        </w:rPr>
      </w:pPr>
      <w:r>
        <w:rPr>
          <w:rFonts w:cs="Palatino Linotype" w:ascii="Palatino Linotype" w:hAnsi="Palatino Linotype"/>
          <w:b/>
          <w:sz w:val="25"/>
          <w:szCs w:val="25"/>
          <w:lang w:val="nl-NL"/>
        </w:rPr>
        <w:t>(FREE AND FAIR ELECTIONS)</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29</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Tại sao bầu cử lại quan trọng?</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Why are election important?)</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Bầu cử cấu thành một phương tiện dân chủ thiết yếu mà các công dân chọn giữa các ứng cử viên cho vị trí nhà nước và trao quyền cho người được bầu hành động nhân danh công chúng trong thời kỳ đương chức. Các cuộc bầu cử ở cấp quốc gia thường nhằm hai mục tiêu. Thứ nhất là lựa chọn nguyên thủ quốc gia hoặc người đứng đầu hành pháp và chính sách lớn mà chính quyền sẽ theo đuổi. Thứ hai là lựa chọn các thành viên của cơ quan lập pháp hay nghị viện, những người sẽ quyết định về lập pháp và đánh thuế, đồng thời nhân danh nhân dân giám sát chính phủ. Trong chính thể tổng thống, nơi mà tổng thống đứng đầu chính phủ, hai mục tiêu này được phân biệt rõ ràng bằng hai cuộc bầu cử tổng thống và bầu cử nghị viện khác nhau, các cuộc bầu cử đó có thể không cùng thời gian. Trong hệ thống đại nghị hoặc thủ tướng, một cuộc bầu cử sẽ thực hiện cả hai chức năng vì các thành viên nghị viện sẽ bầu ra người đứng đầu hành pháp trên cơ sở người đứng đầu đảng chiếm đa số trong nghị viện.</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ác cuộc bầu cử và kiểm soát của quần chúng</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Cuộc bầu cử định kỳ các công chức bằng quyền đầu phiếu phổ thông trong trong tiến trình bầu cử công khai và cạnh tranh là phương tiện thiết yếu của kiểm soát của công chúng trong một nền dân chủ đại diện. Các cuộc bầu cử thể hiện rằng quyền lực chính trị xuất phát từ nhận dân và được nhân dân tin cậy, đồng thời thể hiện rằng các chính trị gia phải chịu trách nhiệm trước nhân dân về hành vi của mình. Bằng giải pháp cuối cùng chỉ có khả năng bị rời khỏi chức vụ sẽ đảm bảo rằng những người được bầu sẽ đảm bảo sự tin cậy và duy trì tiêu chuẩn của công vụ và bảo đảm rằng những thay đổi về nhân sự và chính sách của chính phủ thay đổi các điều kiện yêu cầu.</w:t>
      </w:r>
    </w:p>
    <w:p>
      <w:pPr>
        <w:pStyle w:val="Normal"/>
        <w:spacing w:lineRule="auto" w:line="312" w:before="120" w:after="0"/>
        <w:jc w:val="both"/>
        <w:rPr/>
      </w:pPr>
      <w:r>
        <w:rPr>
          <w:rFonts w:cs="Palatino Linotype" w:ascii="Palatino Linotype" w:hAnsi="Palatino Linotype"/>
          <w:b/>
          <w:sz w:val="25"/>
          <w:szCs w:val="25"/>
          <w:lang w:val="nl-NL"/>
        </w:rPr>
        <w:t>Lý do nên bỏ phiếu kín</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Triết gia người Anh John Stuart Mill cho rằng bầu cử nên thực hiện công khai trước công chúng để các những người bỏ phiếu có thể cho đồng bào của mình biết về cách họ bỏ phiếu, qua đó sẽ cân nhắc lợi ích chung hơn là lợi ích cá nhân hẹp hòi. Một số nhà tư tưởng về sau cho rằng quan điểm này tương đối hẹp hòi. Thực tế, bỏ phiếu công khai lại khiến cho người bỏ phiếu dễ phải chịu áp lực từ những người có quyền lực – chủ sử dụng lao động, chủ đất, chức sắc tôn giáo, cấp trên khác – và tham nhũng có hệ thống từ những người muốn được bầu. Các phiếu kín này, dù bởi các động cơ để bảo đảm rằng không có ai khác biết ứng cử viên nào được cử tri lựa chọn, nay được thiết lập như một đặc tính trung tâm của mọi hệ thống dân chủ.</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30</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Nguyên thủ quốc gia có nên được bầu phổ thông?</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Should the Head of State be popularly elected?)</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 xml:space="preserve">Vị trí nguyên thủ quốc gia chủ yếu mang tính biểu tượng và lễ nghi, đại diện sự thống nhất của quốc gia bên trên các tranh chấp đảng phái, duy trì sự liên tục của nhà nước ngoài những thay đổi chính phủ và sự ổn định của hiến pháp ngoài những lập pháp cụ thể. Chức năng biểu tượng này cần có được vai trò đặc biệt trong các khủng hoảng quốc gia hoặc xung đột về hiến pháp khi mà nguyên thủ quốc gia thực hiện quyền lực </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ác hệ thống khác nhau</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Các hệ thống (chế độ) khác nhau có phương thức rất khác nhau trong việc lựa chọn nguyên thủ quốc gia. Trong chính thể tổng thống (xem Câu hỏi 29), tổng thống được bầu gồm cả chức năng nguyên thủ quốc gia và người đứng đầu hành pháp (giống như tại Liên bang Nga, Hoa Kỳ và hầu hết các quốc gia Nam Mỹ) và khó có thể phân biệt hai chức năng. Trong hệ thống đại nghị (xem Câu hỏi 29), nguyên thủ quốc gia hoàn toàn tách rời với chức vụ thủ tướng, người đứng đầu chính phủ. Ở đây nguyên thủ quốc gia dưới dạng tổng thống không có quyền hành pháp, được chọn bởi nghị viện hay được bầu trực tiếp bởi nhân dân (Đức, Irelan, Ấn Độ...), hoặc có thể dạng quân chủ lập hiến, nơi mà nguyên thủ quốc gia được quyết định từ khi sinh ra và thường là giữ chức vụ suột đời (như ở Nhật Bản, Thái Lan, Tây Ban Nha...). Không có một câu trả lời giản đơn rằng cách nào là tốt nhất, vì mỗi phương thức phải đánh giá trong tổng thể hệ thống hiến pháp.</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31</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Những chức vụ nào khác cũng nên được chọn qua một cuộc tổng tuyển cử?</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What other public offices should be popularly elected?)</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sz w:val="25"/>
          <w:szCs w:val="25"/>
          <w:lang w:val="nl-NL"/>
        </w:rPr>
        <w:t>Vì người đứng đầu hành pháp phải chịu trách nhiệm trước trước công chúng và trước quốc hội về hành động và về năng lực của các công chức nhà nước, và do người đứng đầu hành pháp được dân bầu lên, cho nên việc để cho người đứng đầu hành pháp tự chọn nhân viên của mình sẽ hợp lý hơn việc tuyển chọn qua một cuộc bầu cử, với điều kiện việc tuyển mộ phải lưu tâm đến mọi người có khả năng thích ứng. Song, trong việc tổ chức các cơ quan công quyền, thể chế dân chủ đòi hỏi phải có sự hiểu biết những nhu cầu thực tế và về bối cảnh phát triển của địa phương. Ðiều này nói lên sự cần thiết phải bầu ra những cơ cấu để giám sát việc điều hành một số các lãnh vực như sức khỏe, giáo dục, cảnh sát, v.v... trên bình diện địa phương và để chịu trách nhiệm điều hành tất cả công việc địa phương. Việc tản quyền này thể hiện rõ trong cơ chế liên bang, khi trên bình diện tiểu bang, các tỉnh và các địa phương người ta tìm lại được những cấu trúc lập pháp và hành pháp tương ứng với cấu trúc của liên bang.</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Bầu cử và tư pháp</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sz w:val="25"/>
          <w:szCs w:val="25"/>
          <w:lang w:val="nl-NL"/>
        </w:rPr>
        <w:t>Liệu cơ quan tư pháp có nên được bầu không? Thoạt nhìn, người ta dễ có khuynh hướng trả lời rằng nếu các vị đại biểu lập pháp và vị đứng đầu hành pháp đã được dân bầu, thì dĩ nhiên cũng phải để dân bầu ra các thẩm phán. Tuy nhiên, vì các quan tòa phải thi hành các nhiệm vụ pháp lý chứ không phải là chính trị, những nhiệm vụ chủ yếu dựa trên các nguyên tắc như sự gắn bó chặt chẽ với luật pháp và sự vô tư chứ không phụ thuộc vào công luận, nên tốt hơn hết là không nên để cho những vị trí này phải chịu sự phán quyết của dân chúng hoặc dễ bị phụ thuộc vào một phe nhóm nào đó trong xã hội. Trong quyền hạn của mình, chính quốc hội phải làm sao để những đạo luật và mức án theo luật phản ánh được dư luận quần chúng, chứ không phải bản thân người xử án. Đồng thời, việc chọn nhân sự trong ngành tư pháp là một vấn đề quan trọng của dân chủ, đặc biệt khi việc tuyển chọn này làm thiệt hại đến các nhóm có số lượng đông đảo trong xã hội như phụ nữ, dân tộc thiểu số hay các nhóm thiểu số khác.</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32</w:t>
      </w:r>
    </w:p>
    <w:p>
      <w:pPr>
        <w:pStyle w:val="Normal"/>
        <w:spacing w:lineRule="auto" w:line="312" w:before="120" w:after="0"/>
        <w:jc w:val="both"/>
        <w:rPr/>
      </w:pPr>
      <w:r>
        <w:rPr>
          <w:rFonts w:cs="Palatino Linotype" w:ascii="Palatino Linotype" w:hAnsi="Palatino Linotype"/>
          <w:b/>
          <w:sz w:val="25"/>
          <w:szCs w:val="25"/>
          <w:lang w:val="nl-NL"/>
        </w:rPr>
        <w:t>Nên có nhiều viện được dân bầu trong quốc hội không?</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Should there be more than one elected chamber of parliament?)</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Chức năng của nghị viện hay cơ quan lập pháp là để giám sát và thông qua luật pháp, thuế và chi tiêu công; thực hiện việc giám sát chính quyền; thông qua các điều ước và theo dõi các khiếu nại và đáp ứng nhu cầu công chúng trong trường hợp việc điều hành không tốt. Lý lẽ cho việc cần bầu một viện thứ hai hay thượng viện, được bầu theo những tiêu chuẩn hoàn toàn khác với viện thứ nhất hay hạ viện, dựa vào lý do cần thực hiện các chức năng trên càng thận trọng càng tốt và được ủng hộ càng rộng rãi càng hay. Lý luận này đặc biệt đúng trong một chế độ liên bang, khi thượng viện đại diện cho quyền lợi của các tiểu bang thành viên chứ không đại diện cho quyền lợi của quốc gia trong tổng thể của nó. Viện thứ hai cũng khiến cho tổng thể quốc hội trở nên có tính đại diện rộng rãi hơn, bằng việc bảo đảm sự đại diện cho các nhóm xã hội khác nhau và cho công dân sống ở nước ngoài.</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ác cuộc bầu cử khác nhau</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Các phương thức bầu cử hai viện thường khác nhau. Thượng viện được bầu theo thể thức gián tiếp hay bầu dựa trên một sự phân chia khu vực bầu cử khác hẳn, hay theo một lịch trình bầu cử khác để có thể thay đổi chỉ một phần các nghị sĩ trong thượng viện trong mỗi kỳ bầu cử. Tại các quốc gia theo chế độ đại nghị, việc để cho cả nước trực tiếp bầu lại tất cả dân biểu trong hạ viện đã tạo nên bảo đảm cho tính chính đáng của quốc gia về phương diện điều hành quốc gia và giao cho hạ viện một vai trò ưu tiên trong việc soạn thảo luật pháp; cùng lắm là giao cho thượng viện quyền đình chỉ hoặc quyền phủ quyết luật. Sự ưu tiên đối với hạ viện như vậy đặc biệt rõ nét ở các quốc gia mà toàn bộ hoặc đa số thượng viện được bổ nhiệm mà không qua bầu cử cạnh tranh.</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33</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Bầu cử nên được tiến hành trong bao lâu một lần?</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How frequently should elections take place?)</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sz w:val="25"/>
          <w:szCs w:val="25"/>
          <w:lang w:val="nl-NL"/>
        </w:rPr>
        <w:t>Những nhà dân chủ cấp tiến, vào thế kỷ 19 ở châu Âu, đã đòi hỏi phải cho bầu cử quốc hội mỗi năm một lần để có thể kiểm soát những dân biểu một cách hữu hiệu. Tuy nhiên, với nhiệm vụ ngày nay, trong vòng một năm, chính quyền và quốc hội không thể điều hành hữu hiệu về kinh tế cũng như không thể đánh giá tác dụng của các chính sách được họ vạch ra. Thông thường người ta cho rằng một nhiệm kỳ 4 năm là một thỏa thuận hợp lý giữa một bên là sự liên tục cần thiết của các chính quyền và một bên là những nguyên tắc buộc chính quyền phải tôn trọng nguyện vọng của người dân và chịu trách nhiệm trước người dân.</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Thời gian của các cuộc bầu cử</w:t>
      </w:r>
    </w:p>
    <w:p>
      <w:pPr>
        <w:pStyle w:val="Normal"/>
        <w:spacing w:lineRule="auto" w:line="312" w:before="280" w:after="240"/>
        <w:jc w:val="both"/>
        <w:rPr>
          <w:rFonts w:ascii="Palatino Linotype" w:hAnsi="Palatino Linotype" w:cs="Palatino Linotype"/>
          <w:sz w:val="25"/>
          <w:szCs w:val="25"/>
          <w:lang w:val="nl-NL"/>
        </w:rPr>
      </w:pPr>
      <w:r>
        <w:rPr>
          <w:rFonts w:cs="Palatino Linotype" w:ascii="Palatino Linotype" w:hAnsi="Palatino Linotype"/>
          <w:sz w:val="25"/>
          <w:szCs w:val="25"/>
          <w:lang w:val="nl-NL"/>
        </w:rPr>
        <w:t>Nhiệm kỳ của các vị dân cử dù dài dù ngắn thế nào chăng nữa, vấn đề quan trọng là quyết định kêu gọi toàn quốc đi bầu không được xuất phát từ chính phủ đương nhiệm. Như thảo luận dưới đây (xem Câu hỏi 43), nguyên tắc bầu cử phải “tự do và bình đẳng” đòi hỏi chính đảng đang cầm quyền không được kiểm soát tiến trình bầu cử và không được dùng nó để chiếm lợi thế. Ðiều này cũng được áp dụng cho lịch bầu cử cũng như việc tiến hành bầu cử.</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34</w:t>
      </w:r>
    </w:p>
    <w:p>
      <w:pPr>
        <w:pStyle w:val="Normal"/>
        <w:spacing w:lineRule="auto" w:line="312" w:before="120" w:after="0"/>
        <w:jc w:val="both"/>
        <w:rPr/>
      </w:pPr>
      <w:r>
        <w:rPr>
          <w:rFonts w:cs="Palatino Linotype" w:ascii="Palatino Linotype" w:hAnsi="Palatino Linotype"/>
          <w:b/>
          <w:sz w:val="25"/>
          <w:szCs w:val="25"/>
          <w:lang w:val="nl-NL"/>
        </w:rPr>
        <w:t>Có nên tước quyền bầu cử của ai không?</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Should anyone be denied the right to vote?)</w:t>
      </w:r>
    </w:p>
    <w:p>
      <w:pPr>
        <w:pStyle w:val="Normal"/>
        <w:spacing w:lineRule="auto" w:line="312" w:before="120" w:after="0"/>
        <w:jc w:val="both"/>
        <w:rPr/>
      </w:pPr>
      <w:r>
        <w:rPr>
          <w:rFonts w:cs="Palatino Linotype" w:ascii="Palatino Linotype" w:hAnsi="Palatino Linotype"/>
          <w:sz w:val="25"/>
          <w:szCs w:val="25"/>
          <w:lang w:val="nl-NL"/>
        </w:rPr>
        <w:t xml:space="preserve">Thông thường việc giới hạn quyền bầu cử ở các quốc gia chỉ áp dụng đối với trẻ em, người bị kết án hình sự và người nước ngoài. Ðây là một tập hợp không đồng nhất của những nhóm người không được quyền bầu cử vì lý do riêng biệt cho từng trường hợp. Ðối với các trẻ em chưa đủ một tuổi nào đó, việc loại trừ mang ý nghĩa tốt và dựa trên lý do tâm lý liên quan đến sự phát triển của các em. Trước một tuổi nào đó, vì đa số các em chưa có đủ kinh nghiệm và chưa ý thức được đầy đủ về hậu quả lâu dài của những chọn lựa của mình, nên chưa thể miễn cho các em việc cần được bảo hộ tốt. Tại hầu hết các nước, khi đạt đến một tuổi nào đó, các em sẽ nhận được một số quyền của người trưởng thành: quyền hôn nhân, quyền sở hữu, quyền có tư cách khởi kiện tại tòa án và quyền bầu cử. Việc công nhận các quyền này thường đến với tuổi 18, tương ứng với việc học xong trung học và việc thi hành nghĩa vụ quân dịch. </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Giới hạn tuổi</w:t>
      </w:r>
    </w:p>
    <w:p>
      <w:pPr>
        <w:pStyle w:val="Normal"/>
        <w:spacing w:lineRule="auto" w:line="312" w:before="120" w:after="0"/>
        <w:jc w:val="both"/>
        <w:rPr/>
      </w:pPr>
      <w:r>
        <w:rPr>
          <w:rFonts w:cs="Palatino Linotype" w:ascii="Palatino Linotype" w:hAnsi="Palatino Linotype"/>
          <w:sz w:val="25"/>
          <w:szCs w:val="25"/>
          <w:lang w:val="nl-NL"/>
        </w:rPr>
        <w:t xml:space="preserve">Dù sao việc định độ tuổi trưởng thành cũng chỉ là một chọn lựa tương đối tùy tiện. Ngày nay ai cũng biết rằng các trẻ em thường trưởng thành trước tuổi. Các em đã có một số quyền, thí dụ như quyền đi làm được trả lương, ngay cả khi chưa đạt đến 18 tuổi. Ðiều đáng buồn là hiện vẫn còn những em cần phải được bảo vệ trước những người lớn có trách nhiệm đối với các em, và do đó người ta phải trao cho các em quyền có tiếng nói trong những việc liên quan đến cá nhân các em sớm hơn. Dù sao tiến trình trưởng thành cũng là một tiến trình liên tục, cho nên ngay từ tuổi nhỏ, người ta cần phải sửa soạn cho các trẻ em ý thức được trách nhiệm công dân của mình trong một xã hội dân chủ bằng cách cho các em tham gia vào những quyết định được lấy một cách tập thể trong môi trường học đường hoặc gia đình. Dù sao những suy nghĩ này cũng chưa đủ thuyết phục để hạ thấp một cách đáng kể mức tuổi được đi bầu, như mức 18 tuổi hiện nay, hoặc xóa bỏ đi việc ấn định độ tuổi tượng trưng cho sự công nhận của xã hội về địa vị và các quyền của người trưởng thành. </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 xml:space="preserve">Người phạm tội và bầu cử  </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Ðối với những người bị kết án tù, người ta có thể biện minh cho việc tước quyền bầu cử của họ rằng khi đã vi phạm nghiêm trọng pháp luật thì họ sẽ bị mất mọi quyền tham gia vào việc góp ý khi soạn thảo luật, dù bằng cách nào chăng nữa. Nhưng ngược lại việc mất tự do cũng không thể kéo theo việc mất tất cả các quyền công dân khác và đặc biệt hơn nữa, phải cho tù nhân được liên lạc với những vị dân cử để bảo đảm cho họ quyền được bảo vệ trước những cách đối xử phi pháp và dã man và để giám sát điều kiện giam giữ họ. Tương tự như vậy người ta cần có quan niệm rộng rãi đối với những người bệnh tâm thần bởi không thể xếp họ vào một loại đồng nhất -loại người không còn có ý thức gì được về quyền lợi bản thân.</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 xml:space="preserve">Người nước ngoài thường trú </w:t>
      </w:r>
    </w:p>
    <w:p>
      <w:pPr>
        <w:pStyle w:val="Normal"/>
        <w:spacing w:lineRule="auto" w:line="312" w:before="120" w:after="0"/>
        <w:jc w:val="both"/>
        <w:rPr/>
      </w:pPr>
      <w:r>
        <w:rPr>
          <w:rFonts w:cs="Palatino Linotype" w:ascii="Palatino Linotype" w:hAnsi="Palatino Linotype"/>
          <w:sz w:val="25"/>
          <w:szCs w:val="25"/>
          <w:lang w:val="nl-NL"/>
        </w:rPr>
        <w:t xml:space="preserve">Cuối cùng, chúng ta cần bàn về việc tước quyền bầu cử của những người ngoại quốc đang thường trú trong một nước. </w:t>
      </w:r>
      <w:r>
        <w:rPr>
          <w:rFonts w:cs="Palatino Linotype" w:ascii="Palatino Linotype" w:hAnsi="Palatino Linotype"/>
          <w:sz w:val="25"/>
          <w:szCs w:val="25"/>
        </w:rPr>
        <w:t>Trong trường hợp đặc biệt này quyền bầu cử nằm trong một vấn đề rộng lớn hơn là vấn đề nhập tịch. Nếu chúng ta thừa nhận rằng việc tiến bước dân chủ hồi thế kỷ 18 phát xuất từ việc đặt lại vấn đề các nguyên tắc quân chủ, thì nếu nhất quán chúng ta không được xem quốc tịch là tiêu chuẩn duy nhất để tước quyền bầu cử của những người ngoại quốc đã sống nhiều năm tại một nước nào đó. Người ta có thể tranh cãi nhiều về thời gian cư trú mà một người ngoại quốc cần có để được xem là “cư trú ổn định”, nhưng người ta phải thẩm định một cách hợp lý rằng thời gian cư trú để cho ngoại kiều được phép nhập tịch một nước nào đó không thể quá năm năm.</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35</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Thủ tục để thiết lập danh sách cử tri thế nào?</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What should be the procedures for voter registration?)</w:t>
      </w:r>
    </w:p>
    <w:p>
      <w:pPr>
        <w:pStyle w:val="Normal"/>
        <w:spacing w:lineRule="auto" w:line="312" w:before="120" w:after="0"/>
        <w:jc w:val="both"/>
        <w:rPr/>
      </w:pPr>
      <w:r>
        <w:rPr>
          <w:rFonts w:cs="Palatino Linotype" w:ascii="Palatino Linotype" w:hAnsi="Palatino Linotype"/>
          <w:sz w:val="25"/>
          <w:szCs w:val="25"/>
        </w:rPr>
        <w:t xml:space="preserve">Người ta có thể nghĩ việc ghi danh lập danh sách cử tri là một hoạt động mang tính kỹ thuật, nhưng trên thực tế, thủ tục ghi danh ảnh hưởng quan trọng đến việc thực thi quyền đầu phiếu. Lý do lập danh sách cử tri trước khi có bầu cử thì đơn giản: danh sách cử tri rất cần để nhận diện từng người đi bầu, để tránh việc có thể bỏ phiếu hai lần hay để ngăn ngừa việc mạo danh một cử tri khác hoặc có thể bỏ phiếu mặc dù không có quyền cử tri. </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Vai trò quan trọng của việc bắt buộc đăng ký</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sz w:val="25"/>
          <w:szCs w:val="25"/>
          <w:lang w:val="nl-NL"/>
        </w:rPr>
        <w:t xml:space="preserve">Nhiều khi những thủ tục ghi danh lại cản trở người công dân thực hiện việc ghi danh hoặc thực hiện quyền cử tri của họ trong thực tế. </w:t>
      </w:r>
      <w:r>
        <w:rPr>
          <w:rFonts w:cs="Palatino Linotype" w:ascii="Palatino Linotype" w:hAnsi="Palatino Linotype"/>
          <w:sz w:val="25"/>
          <w:szCs w:val="25"/>
        </w:rPr>
        <w:t>Trường hợp này sẽ xảy ra khi việc ghi danh để cho tự nguyện và bị ảnh hưởng bởi đảng viên cuồng nhiệt của các chính đảng muốn dành lợi thế hoặc khi thời hạn khóa sổ ghi danh cách quá xa ngày bầu cử, cho dù vào thời điểm bầu cử danh sách cử tri cần phải được đóng lại. Người dân cũng rất sợ rằng danh sách cử tri sẽ được sử dụng vào các mục đích hành chính khác, chẳng hạn như để kiểm tra tình trạng thuế khóa, nghề nghiệp, gia đình của họ là những dữ kiện mà người dân thường phải cung cấp theo những thủ tục riêng biệt khác. Một thể thức đáp ứng đúng theo các nguyên tắc dân chủ đòi hỏi việc ghi danh cử tri phải có tính bắt buộc, phải được thi hành bởi một nhân viên chính thức được trả công và được đào tạo để làm việc này, việc cập nhật hóa danh sách cử tri cần thực hiện càng cận ngày bầu cử càng tốt, và những việc này phải được thực hiện một cách riêng biệt - về cả không gian lẫn cách thức tiến hành - đối với các bộ hồ sơ hành chính khác.</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36</w:t>
      </w:r>
    </w:p>
    <w:p>
      <w:pPr>
        <w:pStyle w:val="Normal"/>
        <w:spacing w:lineRule="auto" w:line="312" w:before="120" w:after="0"/>
        <w:jc w:val="both"/>
        <w:rPr/>
      </w:pPr>
      <w:r>
        <w:rPr>
          <w:rFonts w:cs="Palatino Linotype" w:ascii="Palatino Linotype" w:hAnsi="Palatino Linotype"/>
          <w:b/>
          <w:sz w:val="25"/>
          <w:szCs w:val="25"/>
        </w:rPr>
        <w:t>Số lượng cử tri đi bỏ phiếu có quan trọng không?</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Does voter turnout matter?)</w:t>
      </w:r>
    </w:p>
    <w:p>
      <w:pPr>
        <w:pStyle w:val="Normal"/>
        <w:spacing w:lineRule="auto" w:line="312" w:before="120" w:after="0"/>
        <w:jc w:val="both"/>
        <w:rPr/>
      </w:pPr>
      <w:r>
        <w:rPr>
          <w:rFonts w:cs="Palatino Linotype" w:ascii="Palatino Linotype" w:hAnsi="Palatino Linotype"/>
          <w:sz w:val="25"/>
          <w:szCs w:val="25"/>
        </w:rPr>
        <w:t>Tại nhiều quốc gia, số lượng cử tri trong danh sách đi bỏ phiếu có khuynh hướng ngày càng giảm, mặc dù số lượng này trong các kỳ bầu cử ở một quốc gia nhất định có khác nhau. Ở đâu mà kết quả của cuộc bầu cử có thể đoán trước, hoặc là không có gì quan trọng dù kết quả bầu cử ra sao, số người đi bỏ phiểu có thể giảm đáng kể. Nhưng sự sụt giảm lâu dài tại nhiều quốc gia cũng là chỉ số đáng lo ngại rằng tiến trình dân chủ có vấn đề. Trong các cuộc khảo sát ý kiến, nhiều cử tri bày tỏ thất vọng đáng kể đối với tất cả các chính trị gia, thấy họ chỉ lo cho bản thân và không có liên hệ gì đến các mối quan tâm của nhân dân. Cũng có sự thừa nhận rằng sự khác biệt về nguyên tắc giữa các đảng phái chính trị ngày càng mờ nhạt, vì phạm vi sáng kiến chính sách của chính quyền đã bị giảm đi đáng kể bởi áp lực vủa toàn cầu hóa và đòi hỏi của các thể chế quốc tế.</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Những phương thức khuyến khích cử tri đi bỏ phiếu</w:t>
      </w:r>
    </w:p>
    <w:p>
      <w:pPr>
        <w:pStyle w:val="Normal"/>
        <w:tabs>
          <w:tab w:val="clear" w:pos="720"/>
          <w:tab w:val="left" w:pos="2430" w:leader="none"/>
        </w:tabs>
        <w:spacing w:lineRule="auto" w:line="312" w:before="280" w:after="280"/>
        <w:jc w:val="both"/>
        <w:rPr>
          <w:rFonts w:ascii="Palatino Linotype" w:hAnsi="Palatino Linotype" w:cs="Palatino Linotype"/>
          <w:sz w:val="25"/>
          <w:szCs w:val="25"/>
        </w:rPr>
      </w:pPr>
      <w:r>
        <w:rPr>
          <w:rFonts w:cs="Palatino Linotype" w:ascii="Palatino Linotype" w:hAnsi="Palatino Linotype"/>
          <w:sz w:val="25"/>
          <w:szCs w:val="25"/>
        </w:rPr>
        <w:t>Một cách để tăng số lượng cử tri đi bầu là làm cho việc bỏ phiếu thực sự dễ dàng hơn. Nhiều kinh nghiệm đã được thực thi gần đây tại các nền dân chủ lâu đời để cho phép cử tri có thể bỏ phiếu tại nhà, thay vì phải đi tới phòng bỏ phiếu. Theo đỏ, việc bỏ phiếu qua thùng thư không chỉ giới hạn đối với người bị ốm, người khuyết tật hay người xa nhà, mà cả cho bất kỳ ai muốn bỏ phiếu cách này. Tham vọng hơn, bỏ phiếu bằng các phương tiện điện tử tại nhà cũng là một phương thức đang được nhiều quốc gia cân nhắc. Ngày nay, hoạt động ngân hàng qua internet đã trở thành phổ thông và người dân cũng đã quen với việc bầu chọn bằng điện thoại khi tham gia các show trình diễn trên truyền hình. Liệu điều này có thể mở rộng đến việc bầu cử, và liệu điều này có khiến những người trẻ không hứng thú với chính trị? Vấn đề bỏ phiếu tại nhà, tuy vậy, phát sinh vấn đề có nhiều nguy cơ cho việc gian lận và mạo danh; và nó cũng làm cho cử tri dễ bị áp lực từ trong gia đình. Trong bất kỳ trường hợp nào, các điều chỉnh thuần túy kỹ thuật không thể giải quyết vấn đề thực chất là sự thờ ơ của cử tri, hoặc bào chữa cho các chính trị gia khỏi trách nhiệm quan tâm hiệu quả hơn với các nhu cầu và quan tâm của cử tri.</w:t>
      </w:r>
    </w:p>
    <w:p>
      <w:pPr>
        <w:pStyle w:val="Normal"/>
        <w:spacing w:lineRule="auto" w:line="312" w:before="280" w:after="280"/>
        <w:jc w:val="both"/>
        <w:rPr>
          <w:rFonts w:ascii="Palatino Linotype" w:hAnsi="Palatino Linotype" w:cs="Palatino Linotype"/>
          <w:b/>
          <w:b/>
          <w:sz w:val="25"/>
          <w:szCs w:val="25"/>
        </w:rPr>
      </w:pPr>
      <w:r>
        <w:rPr>
          <w:rFonts w:cs="Palatino Linotype" w:ascii="Palatino Linotype" w:hAnsi="Palatino Linotype"/>
          <w:b/>
          <w:sz w:val="25"/>
          <w:szCs w:val="25"/>
        </w:rPr>
        <w:t>Bầu cử bắt buộc</w:t>
      </w:r>
    </w:p>
    <w:p>
      <w:pPr>
        <w:pStyle w:val="Normal"/>
        <w:spacing w:lineRule="auto" w:line="312" w:before="280" w:after="280"/>
        <w:jc w:val="both"/>
        <w:rPr>
          <w:rFonts w:ascii="Palatino Linotype" w:hAnsi="Palatino Linotype" w:cs="Palatino Linotype"/>
          <w:b/>
          <w:b/>
          <w:sz w:val="25"/>
          <w:szCs w:val="25"/>
          <w:lang w:val="nl-NL"/>
        </w:rPr>
      </w:pPr>
      <w:r>
        <w:rPr>
          <w:rFonts w:cs="Palatino Linotype" w:ascii="Palatino Linotype" w:hAnsi="Palatino Linotype"/>
          <w:sz w:val="25"/>
          <w:szCs w:val="25"/>
        </w:rPr>
        <w:t>Tại những quốc gia có cưỡng chế bầu cử, t</w:t>
      </w:r>
      <w:r>
        <w:rPr>
          <w:rFonts w:cs="Palatino Linotype" w:ascii="Palatino Linotype" w:hAnsi="Palatino Linotype"/>
          <w:sz w:val="25"/>
          <w:szCs w:val="25"/>
          <w:lang w:val="nl-NL"/>
        </w:rPr>
        <w:t>hí dụ như nước Úc, người ta cho việc bắt buộc tham gia chọn lựa chính quyền và dân biểu là một quyền và cũng là một loại nghĩa vụ dân sự, bởi lẽ nhiều thế hệ trong quá khứ đã phải tranh đấu mới đòi được quyền này. Ai muốn bỏ phiếu trắng thì cứ ghi rõ trên lá phiếu thay vì lánh xa các cuộc bầu cử giống như những cử tri thờ ơ, vắng mặt hoặc tử vong. Thực ra chúng ta thấy có một cái gì mâu thuẫn khi nêu đòi hỏi cưỡng chế trong một cuộc bầu cử “tự do” hoặc khi bắt người dân phải thi hành “quyền” của chính họ; việc cử tri vắng, và tỷ lệ vắng trong những nhóm dân cư nhất định, là một dấu hiệu quan trọng cảnh cáo về sự thiếu hụt của tiến trình dân chủ, điều cần được khắc phục sớm.</w:t>
      </w:r>
    </w:p>
    <w:p>
      <w:pPr>
        <w:pStyle w:val="Normal"/>
        <w:spacing w:lineRule="auto" w:line="312" w:before="280" w:after="28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37</w:t>
      </w:r>
    </w:p>
    <w:p>
      <w:pPr>
        <w:pStyle w:val="Normal"/>
        <w:spacing w:lineRule="auto" w:line="312" w:before="120" w:after="0"/>
        <w:jc w:val="both"/>
        <w:rPr/>
      </w:pPr>
      <w:r>
        <w:rPr>
          <w:rFonts w:cs="Palatino Linotype" w:ascii="Palatino Linotype" w:hAnsi="Palatino Linotype"/>
          <w:b/>
          <w:sz w:val="25"/>
          <w:szCs w:val="25"/>
          <w:lang w:val="nl-NL"/>
        </w:rPr>
        <w:t>Ai có thể ứng cử và các chức vụ công?</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Who can stand for election to public office?)</w:t>
      </w:r>
    </w:p>
    <w:p>
      <w:pPr>
        <w:pStyle w:val="Normal"/>
        <w:spacing w:lineRule="auto" w:line="312" w:before="280" w:after="280"/>
        <w:jc w:val="both"/>
        <w:rPr/>
      </w:pPr>
      <w:r>
        <w:rPr>
          <w:rFonts w:cs="Palatino Linotype" w:ascii="Palatino Linotype" w:hAnsi="Palatino Linotype"/>
          <w:sz w:val="25"/>
          <w:szCs w:val="25"/>
        </w:rPr>
        <w:t>Trên nguyên tắc mọi cử tri đều có quyền ứng cử, tuy vậy, một số quốc gia ấn định độ tuổi cao hơn tuổi có quyền đi bầu để được ra ứng cử. Ngoài ra không có đòi hỏi đặc biệt nào khác. Chúng ta bỏ phiếu không phải vì chuyên môn họ có, mà vì chúng ta tin tưởng họ thực thi công việc với lương tâm để bảo vệ các lợi ích của cử tri, giám sát hoạt động và các đề xuất của chính quyền, và thúc đẩy các chương trình mà nhờ đó họ được bầu chọn. Bất kỳ người nào tương đối thông minh, có lương tâm, có khả năng tổ chức và có khả năng diễn đạt tốt đều có thể làm được những công việc này, cho dù họ có xuất thân từ đâu. Một khi đã được bầu, họ sẽ được tiếp cận các nguồn lực và thời gian cần thiết để thực thi công việc hiệu quả. Theo thời gian, họ sẽ có được kinh nghiệm, nhưng điều kiện cần thiết cho trách nhiệm giải trình về bầu cử là vị trí công việc không thể được bảo đảm suốt đời.</w:t>
      </w:r>
    </w:p>
    <w:p>
      <w:pPr>
        <w:pStyle w:val="Normal"/>
        <w:spacing w:lineRule="auto" w:line="312" w:before="280" w:after="280"/>
        <w:jc w:val="both"/>
        <w:rPr>
          <w:rFonts w:ascii="Palatino Linotype" w:hAnsi="Palatino Linotype" w:cs="Palatino Linotype"/>
          <w:b/>
          <w:b/>
          <w:sz w:val="25"/>
          <w:szCs w:val="25"/>
        </w:rPr>
      </w:pPr>
      <w:r>
        <w:rPr>
          <w:rFonts w:cs="Palatino Linotype" w:ascii="Palatino Linotype" w:hAnsi="Palatino Linotype"/>
          <w:b/>
          <w:sz w:val="25"/>
          <w:szCs w:val="25"/>
        </w:rPr>
        <w:t>Cạnh tranh cá nhân</w:t>
      </w:r>
    </w:p>
    <w:p>
      <w:pPr>
        <w:pStyle w:val="Normal"/>
        <w:spacing w:lineRule="auto" w:line="312" w:before="280" w:after="280"/>
        <w:jc w:val="both"/>
        <w:rPr>
          <w:rFonts w:ascii="Palatino Linotype" w:hAnsi="Palatino Linotype" w:cs="Palatino Linotype"/>
          <w:sz w:val="25"/>
          <w:szCs w:val="25"/>
          <w:lang w:val="nl-NL"/>
        </w:rPr>
      </w:pPr>
      <w:r>
        <w:rPr>
          <w:rFonts w:cs="Palatino Linotype" w:ascii="Palatino Linotype" w:hAnsi="Palatino Linotype"/>
          <w:sz w:val="25"/>
          <w:szCs w:val="25"/>
        </w:rPr>
        <w:t xml:space="preserve">Mặc dù nhiều người, có thể thực hiện công việc của một vị dân biểu, nhưng lại rất ít người trở thành dân biểu. </w:t>
      </w:r>
      <w:r>
        <w:rPr>
          <w:rFonts w:cs="Palatino Linotype" w:ascii="Palatino Linotype" w:hAnsi="Palatino Linotype"/>
          <w:sz w:val="25"/>
          <w:szCs w:val="25"/>
          <w:lang w:val="nl-NL"/>
        </w:rPr>
        <w:t xml:space="preserve">Con đường đó thường lâu dài và khó nhọc. Trong hầu hết các trường hợp, một cá nhân thường là thành viên của một chính đảng và làm việc cho đảng một số năm, thường là với kinh nghiệm chức vụ dân cử ở địa phương. Họ sẽ phải thuyết phục ban tuyển chọn của đảng hoặc một ủy ban về sự thích hợp của họ, khi cạnh tranh với người khác, và có thể phải thất bại trong một hai cuộc bầu cử trước khi dành được ghế hoặc vị trí trong danh sách đảng. Ngay cả khi đó, năm đó có thể lại là một năm tồi tệ cho đảng. Do vậy đòi hỏi rất lớn sự quyết tâm cũng như may mắn. Chỉ những người thực sự quan tâm đến sinh hoạt cộng đồng và sẵn sàng làm việc không kể giờ giấc mới có thể đi đến đích. </w:t>
      </w:r>
    </w:p>
    <w:p>
      <w:pPr>
        <w:pStyle w:val="Normal"/>
        <w:spacing w:lineRule="auto" w:line="312" w:before="280" w:after="28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ác điều kiện đề cử</w:t>
      </w:r>
    </w:p>
    <w:p>
      <w:pPr>
        <w:pStyle w:val="Normal"/>
        <w:spacing w:lineRule="auto" w:line="312" w:before="280" w:after="280"/>
        <w:jc w:val="both"/>
        <w:rPr/>
      </w:pPr>
      <w:r>
        <w:rPr>
          <w:rFonts w:cs="Palatino Linotype" w:ascii="Palatino Linotype" w:hAnsi="Palatino Linotype"/>
          <w:sz w:val="25"/>
          <w:szCs w:val="25"/>
          <w:lang w:val="nl-NL"/>
        </w:rPr>
        <w:t>Một vấn đề khác liên quan đến tiến trình đề cử và ghi danh ứng cử viên. Ở đa số các quốc gia, khi đòi hỏi ứng cử viên phải được sự ủng hộ của những đại diện cử tri đoàn và/hoặc phải đóng một số tiền “thế chân” nào đó (mà họ sẽ mất nếu không đạt được một số lượng phiếu tối thiểu nhất định), thủ tục bầu cử thực ra chỉ nhằm ngăn chặn các ứng cử viên ngông nghênh. Tuy nhiên cả hai biện pháp nhằm loại bỏ các ứng cử viên mơ mộng này có một yếu điểm là có thể loại cả một số ứng cử viên đứng đắn, nhất là khi họ thuộc các nhóm chính trị mới thành lập. Ở một số nước, chỉ những ứng cử viên đại diện các chính đảng được công nhận mới có quyền ứng cử. Tại đó, cho dù mục đích là làm nản lòng các ứng cử viên ngông nghênh nhưng phương cách này lại đưa đến hệ quả kiểm soát các chính đảng và các ứng cử viên và do đó giới hạn cả quyền chọn lựa chính đáng của dân chúng.</w:t>
      </w:r>
    </w:p>
    <w:p>
      <w:pPr>
        <w:pStyle w:val="Normal"/>
        <w:spacing w:lineRule="auto" w:line="312" w:before="280" w:after="240"/>
        <w:jc w:val="both"/>
        <w:rPr>
          <w:rFonts w:ascii="Palatino Linotype" w:hAnsi="Palatino Linotype" w:cs="Palatino Linotype"/>
          <w:b/>
          <w:b/>
          <w:sz w:val="25"/>
          <w:szCs w:val="25"/>
        </w:rPr>
      </w:pPr>
      <w:r>
        <w:rPr>
          <w:rFonts w:cs="Palatino Linotype" w:ascii="Palatino Linotype" w:hAnsi="Palatino Linotype"/>
          <w:b/>
          <w:sz w:val="25"/>
          <w:szCs w:val="25"/>
        </w:rPr>
        <w:t>Bầu cử sơ bộ</w:t>
      </w:r>
    </w:p>
    <w:p>
      <w:pPr>
        <w:pStyle w:val="Normal"/>
        <w:spacing w:lineRule="auto" w:line="312" w:before="280" w:after="240"/>
        <w:jc w:val="both"/>
        <w:rPr>
          <w:rFonts w:ascii="Palatino Linotype" w:hAnsi="Palatino Linotype" w:cs="Palatino Linotype"/>
          <w:sz w:val="25"/>
          <w:szCs w:val="25"/>
        </w:rPr>
      </w:pPr>
      <w:r>
        <w:rPr>
          <w:rFonts w:cs="Palatino Linotype" w:ascii="Palatino Linotype" w:hAnsi="Palatino Linotype"/>
          <w:sz w:val="25"/>
          <w:szCs w:val="25"/>
        </w:rPr>
        <w:t>Tại Hoa Kỳ, mỗi chính đảng chỉ định ứng viên của mình qua một vòng bầu phiếu sơ bộ, trong đó chỉ có những đảng viên có tên trên danh sách cử tri của đảng mới được bỏ phiếu. Nếu phương thức này đã có thể tập trung các cử tri vào việc đề cử và bầu cử thì nó lại tăng giá trị một cách thái quá các cuộc bầu cử (nội bộ đảng) và ưu đãi các ứng cử viên có nhiều tiền của riêng hoặc được các thế lực tài chính lớn ủng hộ. Ðể tránh tình trạng này người ta có thể chỉ định ứng viên qua một cuộc bầu cử dành cho mọi cảm tình viên của đảng tại quận hoặc khu vực đầu phiếu liên hệ. Dù rất khiêm tốn biện pháp dân chủ hóa việc chọn lựa các ứng viên này đến nay vẫn chưa được đem ra áp dụng một cách rộng rãi cho xứng đáng với ý nghĩa của nó.</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38</w:t>
      </w:r>
    </w:p>
    <w:p>
      <w:pPr>
        <w:pStyle w:val="Normal"/>
        <w:spacing w:lineRule="auto" w:line="312" w:before="120" w:after="0"/>
        <w:jc w:val="both"/>
        <w:rPr/>
      </w:pPr>
      <w:r>
        <w:rPr>
          <w:rFonts w:cs="Palatino Linotype" w:ascii="Palatino Linotype" w:hAnsi="Palatino Linotype"/>
          <w:b/>
          <w:sz w:val="25"/>
          <w:szCs w:val="25"/>
          <w:lang w:val="nl-NL"/>
        </w:rPr>
        <w:t>Tại sao nam giới và phụ nữ không được đại diện bình đẳng tại các cơ quan nhà nước?</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Why are men and women not equally represented in public office?)</w:t>
      </w:r>
    </w:p>
    <w:p>
      <w:pPr>
        <w:pStyle w:val="Normal"/>
        <w:spacing w:lineRule="auto" w:line="312" w:before="280" w:after="280"/>
        <w:jc w:val="both"/>
        <w:rPr/>
      </w:pPr>
      <w:r>
        <w:rPr>
          <w:rFonts w:cs="Palatino Linotype" w:ascii="Palatino Linotype" w:hAnsi="Palatino Linotype"/>
          <w:sz w:val="25"/>
          <w:szCs w:val="25"/>
        </w:rPr>
        <w:t xml:space="preserve">Trong các chế độ dân chủ phương Tây tỷ lệ phụ nữ trong quốc hội rất thấp so với tỷ lệ phụ nữ trong dân số. </w:t>
      </w:r>
      <w:r>
        <w:rPr>
          <w:rFonts w:cs="Palatino Linotype" w:ascii="Palatino Linotype" w:hAnsi="Palatino Linotype"/>
          <w:sz w:val="25"/>
          <w:szCs w:val="25"/>
          <w:lang w:val="nl-NL"/>
        </w:rPr>
        <w:t>Ngay cả tại các nước có truyền thống dân chủ vững chắc tỷ lệ này vẫn dưới 15%: tại Bắc Âu là 35%, Pháp đội sổ với 6%, tại đa số các nước khác khoảng 10%. Tình trạng này bắt nguồn từ những nguyên nhân lịch sử, truyền thống và chính trị. Từ xưa phụ nữ bị xem (do bản chất) là không đủ khả năng hoạt động chính trị, dẫn đến việc tìm cách đưa họ ra xa các loại hoạt động chính trị, để rồi từ đó cho rằng họ không hợp với chính trị. Ðược củng cố thêm bởi sự bất bình đẳng trong việc phân công công việc gia đình (phụ nữ vẫn tiếp tục phải chăm lo con cái và nhà cửa nhiều hơn đàn ông) những di hại tư tưởng này đã cản trở việc phụ nữ hoạt động chính trị chuyên nghiệp để tự nuôi sống lấy mình. Hoạt động chính trị đòi hỏi nhiều thời giờ; giờ giấc của nhân viên chính phủ hoặc dân biểu quốc hội thường không thích hợp với giờ giấc gia đình bình thường. Tóm lại người phụ nữ khó đến với các hoạt động chính trị một cách tự nhiên, cho dù bản chất có thích hợp với sự cạnh tranh, với những tranh chấp đảng phái và với sự nổi bật cá nhân.</w:t>
      </w:r>
    </w:p>
    <w:p>
      <w:pPr>
        <w:pStyle w:val="Normal"/>
        <w:spacing w:lineRule="auto" w:line="312" w:before="280" w:after="28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Tầm quan trọng của bình đẳng</w:t>
      </w:r>
    </w:p>
    <w:p>
      <w:pPr>
        <w:pStyle w:val="Normal"/>
        <w:spacing w:lineRule="auto" w:line="312" w:before="280" w:after="280"/>
        <w:jc w:val="both"/>
        <w:rPr>
          <w:rFonts w:ascii="Palatino Linotype" w:hAnsi="Palatino Linotype" w:cs="Palatino Linotype"/>
          <w:sz w:val="25"/>
          <w:szCs w:val="25"/>
          <w:lang w:val="nl-NL"/>
        </w:rPr>
      </w:pPr>
      <w:r>
        <w:rPr>
          <w:rFonts w:cs="Palatino Linotype" w:ascii="Palatino Linotype" w:hAnsi="Palatino Linotype"/>
          <w:sz w:val="25"/>
          <w:szCs w:val="25"/>
          <w:lang w:val="nl-NL"/>
        </w:rPr>
        <w:t>Tình trạng này có đáng lo ngại không? Nếu xét về nguyên tắc bình đẳng chính trị thì thật đáng lo ngại khi một thành phần xã hội nào đó rõ ràng được ưu đãi để chiếm giữ các chức vụ công cộng hoặc dân cử. Người ta rất có lý khi cho rằng đàn ông không thể lưu tâm bằng phụ nữ đến các vấn đề liên quan đến phụ nữ hoặc không ưu tiên để chi tiêu ngân sách đúng mức cho các vấn đề này. Cho dù rằng phụ nữ nói chung có thể không cùng quan điểm và quyền lợi với nhau nhưng đa số đều rất bực dọc khi thấy một quốc hội gồm đa số là đàn ông mà lại làm ra các đạo luật về ngừa thai, phá thai, hiếp dâm, v.v... Tóm lại, khi người phụ nữ, với những khả năng và đặc thù riêng, không có chỗ đứng tương xứng trong đời sống cộng đồng thì chính xã hội trong toàn thể của nó đã bị nghèo nàn đi.</w:t>
      </w:r>
    </w:p>
    <w:p>
      <w:pPr>
        <w:pStyle w:val="Normal"/>
        <w:spacing w:lineRule="auto" w:line="312" w:before="280" w:after="24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Thay đổi tương quan</w:t>
      </w:r>
    </w:p>
    <w:p>
      <w:pPr>
        <w:pStyle w:val="Normal"/>
        <w:spacing w:lineRule="auto" w:line="312" w:before="280" w:after="240"/>
        <w:jc w:val="both"/>
        <w:rPr>
          <w:rFonts w:ascii="Palatino Linotype" w:hAnsi="Palatino Linotype" w:cs="Palatino Linotype"/>
          <w:sz w:val="25"/>
          <w:szCs w:val="25"/>
        </w:rPr>
      </w:pPr>
      <w:r>
        <w:rPr>
          <w:rFonts w:cs="Palatino Linotype" w:ascii="Palatino Linotype" w:hAnsi="Palatino Linotype"/>
          <w:sz w:val="25"/>
          <w:szCs w:val="25"/>
          <w:lang w:val="nl-NL"/>
        </w:rPr>
        <w:t xml:space="preserve">Làm thế nào để sửa chữa tình trạng này? </w:t>
      </w:r>
      <w:r>
        <w:rPr>
          <w:rFonts w:cs="Palatino Linotype" w:ascii="Palatino Linotype" w:hAnsi="Palatino Linotype"/>
          <w:sz w:val="25"/>
          <w:szCs w:val="25"/>
        </w:rPr>
        <w:t xml:space="preserve">Chúng ta chỉ có thể sửa lại một sự bất bình đẳng chính trị do lịch sử để lại bằng cách thực hiện nhiều biện pháp trong nhiều lãnh vực. Ðể bắt đầu chúng ta có thể thay đổi quan điểm trong các trường học và trong hệ thống giáo dục, gia tăng phương tiện trông giữ trẻ, cải tổ vấn đề tổ chức thời gian của các dân biểu và sắp xếp cơ sở vật chất của quốc hội... Ðặc biệt các chính đảng phải có bổn phận đưa ra những sáng kiến trong vấn đề này để khuyến khích phụ nữ tham gia việc đào tạo họ, dành ưu tiên cho các ứng cử viên phụ nữ bằng cách quy định số phần trăm ghế đại biểu hoặc dành một số chỗ nhất định cho họ. Những nước Bắc Âu đã áp dụng những biện pháp này một cách thành công. Các biện pháp này và các biện pháp tích cực khác có thể được biện minh bằng dẫn chiếu đến Điều 4.1 của </w:t>
      </w:r>
      <w:r>
        <w:rPr>
          <w:rFonts w:cs="Palatino Linotype" w:ascii="Palatino Linotype" w:hAnsi="Palatino Linotype"/>
          <w:i/>
          <w:sz w:val="25"/>
          <w:szCs w:val="25"/>
        </w:rPr>
        <w:t>Công ước về Xóa bỏ mọi hình thức phân biệt đối xử chống lại phụ nữ</w:t>
      </w:r>
      <w:r>
        <w:rPr>
          <w:rFonts w:cs="Palatino Linotype" w:ascii="Palatino Linotype" w:hAnsi="Palatino Linotype"/>
          <w:sz w:val="25"/>
          <w:szCs w:val="25"/>
        </w:rPr>
        <w:t xml:space="preserve"> của Liên hợp quốc: “Việc thông qua bởi các quốc gia thành viên các biện pháp đặc biệt tạm thời nhắm đến việc thúc đẩy bình đẳng giữa nam và nữ trong thực tế sẽ không coi là phân biệt đối xử.”</w:t>
      </w:r>
    </w:p>
    <w:p>
      <w:pPr>
        <w:pStyle w:val="Normal"/>
        <w:spacing w:lineRule="auto" w:line="312" w:before="280" w:after="240"/>
        <w:jc w:val="both"/>
        <w:rPr>
          <w:rFonts w:ascii="Palatino Linotype" w:hAnsi="Palatino Linotype" w:cs="Palatino Linotype"/>
          <w:b/>
          <w:b/>
          <w:sz w:val="25"/>
          <w:szCs w:val="25"/>
        </w:rPr>
      </w:pPr>
      <w:r>
        <w:rPr>
          <w:rFonts w:cs="Palatino Linotype" w:ascii="Palatino Linotype" w:hAnsi="Palatino Linotype"/>
          <w:b/>
          <w:sz w:val="25"/>
          <w:szCs w:val="25"/>
        </w:rPr>
        <w:t>Phụ nữ tại các nghị viện được thiết lập gần đây</w:t>
      </w:r>
    </w:p>
    <w:p>
      <w:pPr>
        <w:pStyle w:val="Normal"/>
        <w:spacing w:lineRule="auto" w:line="312" w:before="280" w:after="240"/>
        <w:jc w:val="both"/>
        <w:rPr>
          <w:rFonts w:ascii="Palatino Linotype" w:hAnsi="Palatino Linotype" w:cs="Palatino Linotype"/>
          <w:sz w:val="25"/>
          <w:szCs w:val="25"/>
        </w:rPr>
      </w:pPr>
      <w:r>
        <w:rPr>
          <w:rFonts w:cs="Palatino Linotype" w:ascii="Palatino Linotype" w:hAnsi="Palatino Linotype"/>
          <w:sz w:val="25"/>
          <w:szCs w:val="25"/>
        </w:rPr>
        <w:t>Ngoài các quốc gia Bắc Âu, một số quốc gia gần đây đã thiết lập hoặc khôi phục nghị viện có tỷ lệ cao nữ đại biểu (chẳng hạn Rwanda là 49 %; Arghentina là 31%; Nam Phi là 30%; Việt Nam là 27%, Bulgaria là 26%; Uganda là 25%) (Nguồn: Liên minh Liên Nghị viện). Một lý do khiến dễ cho phụ nữ được bầu vào nghị viện mới là không có nam nghị sỹ nào phản đối việc mất ghế. Thể hiện rõ ràng nhất của ảnh hưởng này có thể thấy bằng việc so sánh tỷ lệ phụ nữ tại Nghị viện Scotland và Nghị viện xứ Wales (40% và 50% tương ứng) với tỷ lệ phụ nữ từ hai xứ này được bầu vào Nghị viện Anh quốc tại Westminter (khoảng 15%).</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39</w:t>
      </w:r>
    </w:p>
    <w:p>
      <w:pPr>
        <w:pStyle w:val="Normal"/>
        <w:spacing w:lineRule="auto" w:line="312" w:before="120" w:after="0"/>
        <w:jc w:val="both"/>
        <w:rPr/>
      </w:pPr>
      <w:r>
        <w:rPr>
          <w:rFonts w:cs="Palatino Linotype" w:ascii="Palatino Linotype" w:hAnsi="Palatino Linotype"/>
          <w:b/>
          <w:sz w:val="25"/>
          <w:szCs w:val="25"/>
        </w:rPr>
        <w:t>Các dân biểu quốc hội “đại diện” cho các cử tri như thế nào?</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In what sense do parliamentary representative “represent” the electorate?)</w:t>
      </w:r>
    </w:p>
    <w:p>
      <w:pPr>
        <w:pStyle w:val="Normal"/>
        <w:spacing w:lineRule="auto" w:line="312" w:before="280" w:after="280"/>
        <w:jc w:val="both"/>
        <w:rPr/>
      </w:pPr>
      <w:r>
        <w:rPr>
          <w:rFonts w:cs="Palatino Linotype" w:ascii="Palatino Linotype" w:hAnsi="Palatino Linotype"/>
          <w:sz w:val="25"/>
          <w:szCs w:val="25"/>
        </w:rPr>
        <w:t xml:space="preserve">Về tư cách đại diện chính trị có hai cách diễn giải chính. Cách thứ nhất dựa trên nguyên tắc “ủy nhiệm” cho rằng dân biểu là người được thân chủ ủy quyền để “thay mặt” cho họ và “hành động thay cho họ”. </w:t>
      </w:r>
      <w:r>
        <w:rPr>
          <w:rFonts w:cs="Palatino Linotype" w:ascii="Palatino Linotype" w:hAnsi="Palatino Linotype"/>
          <w:sz w:val="25"/>
          <w:szCs w:val="25"/>
          <w:lang w:val="nl-NL"/>
        </w:rPr>
        <w:t>Về một vài phương diện nào đó, vị dân biểu thụ ủy có thể thay mặt toàn thể các thân chủ hoặc cử tri trong địa hạt bầu cử thí dụ như để bảo vệ các quyền lợi địa phương, nói lên quan điểm của cử tri của địa hạt hoặc can thiệp để giải quyết các khiếu nại cá nhân. Còn trong các trường hợp khác, dân biểu thụ ủy chỉ đại diện cho những cử tri nào đã bỏ phiếu cho họ để thực hiện chương trình được đưa ra khi tranh cử (mà không thể đại diện cho những người đã không bỏ phiếu cho họ). Ý kiến cho rằng, trong mọi hoàn cảnh, dân biểu có thể phát biểu và hành động thay cho toàn thể cử tri trong địa hạt bầu cử của họ, là điều giả tưởng bởi nó sẽ trái với những dấn thân cho chương trình mà các dân biểu đã đưa ra khi tranh cử, bao gồm hành động nhất quán cho chương trình này và trách nhiệm để việc thực hiện có hiệu quả.</w:t>
      </w:r>
    </w:p>
    <w:p>
      <w:pPr>
        <w:pStyle w:val="Normal"/>
        <w:spacing w:lineRule="auto" w:line="312" w:before="280" w:after="28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Đại diện tiểu vũ trụ</w:t>
      </w:r>
    </w:p>
    <w:p>
      <w:pPr>
        <w:pStyle w:val="Normal"/>
        <w:spacing w:lineRule="auto" w:line="312" w:before="280" w:after="280"/>
        <w:jc w:val="both"/>
        <w:rPr/>
      </w:pPr>
      <w:r>
        <w:rPr>
          <w:rFonts w:cs="Palatino Linotype" w:ascii="Palatino Linotype" w:hAnsi="Palatino Linotype"/>
          <w:sz w:val="25"/>
          <w:szCs w:val="25"/>
          <w:lang w:val="nl-NL"/>
        </w:rPr>
        <w:t>Cách diễn giải thứ hai về sự đại diện chính trị xuất phát từ quan niệm “tiểu vũ trụ” (microcosmic), xem quốc hội như một toàn thể chứ không phải là tập thể các đại diện riêng lẻ. Trong quan niệm này một quốc hội lập pháp mang tính “đại diện chung” bởi nó phản ánh bản chất của cử tri một cách toàn diện về phương diện cấu thành xã hội, phân bố địa lý hoặc phân bố số phiếu dành cho mỗi chính đảng. Dĩ nhiên người ta có thể đặt vấn đề về trọng lượng của từng tiêu chuẩn này. Tuy mọi tiêu chuẩn đều quan trọng nhưng trong một cơ chế mà cử tri phải quyết định chọn lựa giữa những chính đảng có những chương trình họa động chính phủ khác nhau thì tiêu chẩn nào liên quan đến sự cấu thành quốc hội dựa trên trọng lượng phiếu dành cho các chính đảng sẽ là tiêu chuẩn ưu tiên. Cơ chế bầu cử dựa trên nguyên tắc đại diện tỷ lệ là cơ chế thích ứng với tiêu chuẩn này nhất (xem Câu hỏi 40).</w:t>
      </w:r>
    </w:p>
    <w:p>
      <w:pPr>
        <w:pStyle w:val="Normal"/>
        <w:spacing w:lineRule="auto" w:line="312" w:before="280" w:after="24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Hai nguyên tắc dân chủ</w:t>
      </w:r>
    </w:p>
    <w:p>
      <w:pPr>
        <w:pStyle w:val="Normal"/>
        <w:spacing w:lineRule="auto" w:line="312" w:before="280" w:after="240"/>
        <w:jc w:val="both"/>
        <w:rPr/>
      </w:pPr>
      <w:r>
        <w:rPr>
          <w:rFonts w:cs="Palatino Linotype" w:ascii="Palatino Linotype" w:hAnsi="Palatino Linotype"/>
          <w:sz w:val="25"/>
          <w:szCs w:val="25"/>
          <w:lang w:val="nl-NL"/>
        </w:rPr>
        <w:t xml:space="preserve">Chúng ta có thể xem rằng hai cách diễn giải dựa trên khái niệm “ủy quyền” và “tiểu vũ trụ” phản ánh hai nguyên tắc dân chủ cơ bản đã đề cập trước đây (xem Câu hỏi 1). </w:t>
      </w:r>
      <w:r>
        <w:rPr>
          <w:rFonts w:cs="Palatino Linotype" w:ascii="Palatino Linotype" w:hAnsi="Palatino Linotype"/>
          <w:sz w:val="25"/>
          <w:szCs w:val="25"/>
        </w:rPr>
        <w:t>Nguyên tắc về chủ quyền toàn dân (quyền lực chính trị phát xuất từ nhân dân và các quyền lực lập pháp và hành pháp phải đặt dưới sự kiểm soát của nhân dân) được thể hiện qua khái niệm cho rằng dân biểu là người được cử tri ủy nhiệm để thay mặt họ mà hành động, cũng như phải chịu trách nhiệm trước cử tri và có thể bị cử tri bãi chức. Cách diễn giải thứ hai về quyền đại diện dựa trên khái niệm “tiểu vũ trụ” tương ứng với nguyên tắc bình đẳng chính trị, nghĩa là mỗi lá phiếu đều có trọng lượng hoặc giá trị như nhau - không phụ thuộc vào chỗ ở của cử tri hoặc sự ủng hộ một chính đảng nào đó của họ. Vì nguyên tắc này phải chịu một sự giám sát kỹ lưỡng mà quốc hội có thể được xem như một tiểu vũ trụ đại diện cho toàn thể cử tri, tôn trọng sự phân bố về mặt địa lý của cử tri cũng như sự phân bố về phiếu dành cho các chính đảng.</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40</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Sự khác biệt giữa các hệ thống bầu cử như thế nào?</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What are differences between different electoral system?)</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sz w:val="25"/>
          <w:szCs w:val="25"/>
        </w:rPr>
        <w:t>Có nhiều hệ thống bầu cử trên thế giới, ở đây chỉ thảo luận về 5 loại cơ bản. Ưu và khuyết điểm của các hệ thống này sẽ được thảo luận thêm ở câu hỏi thiếp theo, ở đây chỉ mô tả khái quát.</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 xml:space="preserve">Hệ thống đa số </w:t>
      </w:r>
    </w:p>
    <w:p>
      <w:pPr>
        <w:pStyle w:val="Normal"/>
        <w:spacing w:lineRule="auto" w:line="312" w:before="120" w:after="0"/>
        <w:jc w:val="both"/>
        <w:rPr/>
      </w:pPr>
      <w:r>
        <w:rPr>
          <w:rFonts w:cs="Palatino Linotype" w:ascii="Palatino Linotype" w:hAnsi="Palatino Linotype"/>
          <w:sz w:val="25"/>
          <w:szCs w:val="25"/>
          <w:lang w:val="nl-NL"/>
        </w:rPr>
        <w:t>Hệ thống đa số (plurality system) hay còn gọi là “một người dành ghế” (the first past the post) được sử dụng trong bầu cử cơ quan lập pháp Hoa Kỳ, hầu khắp châu Mỹ Latin, ở Anh quốc và các thuộc địa cũ của nó. Trong hệ thống này, cả quốc gia được chia ra thành các khu vực bỏ phiếu một thành viên với diện tích gần như nhau. Cử tri chỉ có thể bỏ phiếu cho một ứng cử viên trên phiếu bầu, ứng cử viên giành nhiều phiếu nhất sẽ là người được bầu, dù người này có giành được đa số phiếu hay không. Đây chính là lý do thuật ngữ “đa số” được dùng.</w:t>
      </w:r>
    </w:p>
    <w:p>
      <w:pPr>
        <w:pStyle w:val="Normal"/>
        <w:spacing w:lineRule="auto" w:line="312" w:before="120" w:after="0"/>
        <w:jc w:val="both"/>
        <w:rPr/>
      </w:pPr>
      <w:r>
        <w:rPr>
          <w:rFonts w:cs="Palatino Linotype" w:ascii="Palatino Linotype" w:hAnsi="Palatino Linotype"/>
          <w:b/>
          <w:sz w:val="25"/>
          <w:szCs w:val="25"/>
          <w:lang w:val="nl-NL"/>
        </w:rPr>
        <w:t>Hệ thống bầu thay thế</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Hệ thống bầu thay thế (tuyển chọn/ ưu tiên) (alternative vote) được sử dụng bầu Hạ viện Úc. Ở đây hệ thống khu vực bầu cử tương tự như trên,  nhưng cử tri sắp xếp một trật tự ưu tiên các ứng cử viên. Nếu không có ứng cử viên nào giành đa số trong vòng bầu (preference) thứ nhất, ứng cử viên có số phiếu ít nhất sẽ bị loại, phiếu bầu của người này sẽ được phân phối lại vào vòng tiếp theo. Tiến trình này sẽ tiếp tục đến khi nào một ứng cử viên được đa số trong cuộc bầu cử. Đa số cũng có thể đạt được bằng cách chỉ chọn hai người có số phiếu cao nhất vào vòng hai (như tại Pháp).</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Hệ thống một phiếu đơn có thể chuyển nhượng</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Hệ thống một phiếu đơn có thể chuyển nhượng (single transferable vote) được áp dụng ở Ireland, Malta và Thượng viện Úc. Tại đây, các khu vực bầu cử sẽ bầu một số lượng đại diện nất định, thường là 3 đến 7 tùy thay mật độ dân số. Cử tri sẽ có số phiếu nhiều bằng số dân biểu được bầu, họ sẽ xếp theo trật tự lựa chọn. Để được bầu, một ứng cử viên phải đạt được số phiếu tối thiểu hoặc một tỷ lệ từ các phiếu bầu. Những người không đạt số phiếu tối thiểu ở vòng đầu có thể đạt được ở vòng thứ hai hoặc các vòng tiếp theo, tùy theo công thức tái phân bổ các vòng.</w:t>
      </w:r>
    </w:p>
    <w:p>
      <w:pPr>
        <w:pStyle w:val="Normal"/>
        <w:spacing w:lineRule="auto" w:line="312" w:before="120" w:after="0"/>
        <w:jc w:val="both"/>
        <w:rPr/>
      </w:pPr>
      <w:r>
        <w:rPr>
          <w:rFonts w:cs="Palatino Linotype" w:ascii="Palatino Linotype" w:hAnsi="Palatino Linotype"/>
          <w:b/>
          <w:sz w:val="25"/>
          <w:szCs w:val="25"/>
          <w:lang w:val="nl-NL"/>
        </w:rPr>
        <w:t>Hệ thống danh sách đảng</w:t>
      </w:r>
    </w:p>
    <w:p>
      <w:pPr>
        <w:pStyle w:val="Normal"/>
        <w:spacing w:lineRule="auto" w:line="312" w:before="120" w:after="0"/>
        <w:jc w:val="both"/>
        <w:rPr/>
      </w:pPr>
      <w:r>
        <w:rPr>
          <w:rFonts w:cs="Palatino Linotype" w:ascii="Palatino Linotype" w:hAnsi="Palatino Linotype"/>
          <w:sz w:val="25"/>
          <w:szCs w:val="25"/>
          <w:lang w:val="nl-NL"/>
        </w:rPr>
        <w:t>Hệ thống danh sách đảng (party list) được áp dụng ở hầu hết các nước phương Tây và Đông Âu, một số quốc gia châu Phi và Á. Ở đây, các chính đảng đưa ra danh sách cử tri theo khu vực và toàn quốc theo trật tự, cử tri sẽ bỏ phiếu cho đảng mà họ chọn. Các ứng cử viên sẽ được bầu theo tủ lệ số phiếu mà đảng của họ giành được. Một đảng buộc phải giành được tỷ lệ tối thiểu số phiếu để thắng một ghế.</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Hệ thống thành viên hỗn hợp</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 xml:space="preserve">Hệ thống thành viên hỗn hợp (mixed member), hay còn gọi là thành viên bổ sung (additional member), dù chưa phổ biến nhưng đang trở nên phổ biến tại nhiều khu vực trên thế giới như là sự kết hợp giữa hệ thống đa số và danh sách đảng. Theo hệ thống này, một tỉ lệ của dân biểu (ít nhất là 50 %) được bầu tại các khu vực bầu cử một thành viên, như trong hai hệ thống bầu cử nêu trên. Các dân biểu còn lại được bầu theo danh sách đảng, hoặc theo khu vực hoặc toàn quốc, theo phương thức khiến cho kết quả “tỷ lệ” hơn với việc phân bổ tổng số phiếu của đảng. Các cử tri có hai phiếu: một phiếu cho cử tri và một phiếu cho đảng. Ở đây cũng có yêu cầu mức tối thiểu mà các đảng phải đạt được để được một ghế. </w:t>
      </w:r>
      <w:r>
        <w:br w:type="page"/>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41</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Lợi thế và bất lợi của các hệ thống bầu cử này là gì?</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What are the advantages and disadvantages of these system?)</w:t>
      </w:r>
    </w:p>
    <w:p>
      <w:pPr>
        <w:pStyle w:val="Normal"/>
        <w:spacing w:lineRule="auto" w:line="312" w:before="280" w:after="280"/>
        <w:jc w:val="both"/>
        <w:rPr/>
      </w:pPr>
      <w:r>
        <w:rPr>
          <w:rFonts w:cs="Palatino Linotype" w:ascii="Palatino Linotype" w:hAnsi="Palatino Linotype"/>
          <w:sz w:val="25"/>
          <w:szCs w:val="25"/>
        </w:rPr>
        <w:t xml:space="preserve">Điểm tích cực của mỗi hệ thống không thể đánh giá đầy đủ nếu không xem xét trong mối liên hệ với các đặc điểm và phân bổ dân số, cũng như trong sự quan tâm về bầu cử của những chính đảng tại quốc gia đó. </w:t>
      </w:r>
      <w:r>
        <w:rPr>
          <w:rFonts w:cs="Palatino Linotype" w:ascii="Palatino Linotype" w:hAnsi="Palatino Linotype"/>
          <w:sz w:val="25"/>
          <w:szCs w:val="25"/>
          <w:lang w:val="nl-NL"/>
        </w:rPr>
        <w:t xml:space="preserve">Do đó sẽ rất sai lầm khi cho áp dụng lối bầu tỷ lệ cho một quốc gia hoàn toàn không có những chính đảng đã bắt rễ được vào quần chúng, trong khi mà sự phân bố phiếu của dân chúng cho các lực lượng tương ứng lại chính là tinh thần của lối bầu tỷ lệ. Do đó sự đánh giá sau đây không nhằm mục đích trình bày những đặc điểm chung của các lối bầu phiếu khi không xét đến những hậu quả của việc áp dụng. </w:t>
      </w:r>
    </w:p>
    <w:p>
      <w:pPr>
        <w:pStyle w:val="Normal"/>
        <w:spacing w:lineRule="auto" w:line="312" w:before="280" w:after="28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Tính đơn giản</w:t>
      </w:r>
    </w:p>
    <w:p>
      <w:pPr>
        <w:pStyle w:val="Normal"/>
        <w:spacing w:lineRule="auto" w:line="312" w:before="280" w:after="280"/>
        <w:jc w:val="both"/>
        <w:rPr>
          <w:rFonts w:ascii="Palatino Linotype" w:hAnsi="Palatino Linotype" w:cs="Palatino Linotype"/>
          <w:sz w:val="25"/>
          <w:szCs w:val="25"/>
        </w:rPr>
      </w:pPr>
      <w:r>
        <w:rPr>
          <w:rFonts w:cs="Palatino Linotype" w:ascii="Palatino Linotype" w:hAnsi="Palatino Linotype"/>
          <w:sz w:val="25"/>
          <w:szCs w:val="25"/>
          <w:lang w:val="nl-NL"/>
        </w:rPr>
        <w:t xml:space="preserve">Ưu điểm của lối bầu đa số một vòng (plurality system/ “first past the post”) là sự đơn giản. Hơn hẳn các lối khác, lối bầu này cho phép một chính đảng chiếm được đa số trong quốc hội và cho phép chính đảng này cầm quyền một mình. Nó khuếch đại sự ủng hộ của dân chúng đối với chính đảng quan trọng nhất. Và lối bầu này cũng cho phép những tiếng nói yếu thế có thể chuyển dịch để làm thay đổi đa số và dẫn đến sự thay đổi chính phủ, mặc dù sự thay đổi phụ thuộc vào số lượng các các khu vực cử tri “lập trường lung lay”. Khuyết điểm của lối bầu này là có thể tạo ra những kết quả hoàn toàn không tương ứng với số phiếu mà các chính đảng nhận được trên bình diện quốc gia hoặc trong mỗi khu vực cử tri. </w:t>
      </w:r>
      <w:r>
        <w:rPr>
          <w:rFonts w:cs="Palatino Linotype" w:ascii="Palatino Linotype" w:hAnsi="Palatino Linotype"/>
          <w:sz w:val="25"/>
          <w:szCs w:val="25"/>
        </w:rPr>
        <w:t>Lấy thí dụ có 4 chính đảng ra tranh cử trên bình diện quốc gia và đạt được số phiếu theo tỷ lệ sau: 40%, 30%, 20% và 10% và giả dụ số phiếu đạt được tại mỗi khu vực bầu cử cũng sẽ tương ứng với tỷ lệ này. Kết quả là một chính đảng sẽ dành được toàn bộ số ghế quốc hội trong khi 60% cử tri hoàn toàn không có một đại diện nào. Chúng ta có thể nghĩ rằng trường hợp này sẽ không bao giờ xảy ra. Nhưng rõ ràng lối bầu này sẽ ưu đãi những chính đảng có số ủng hộ viên ở tập trung về địa lý và trừng phạt những chính đảng có cử tri nằm rải đều tại các khu vực bầu cử. Việc phân bố cử tri ở đây rất quan trọng. Ngoài ra lối bầu này cũng khuyến khích lối bầu chiến thuật, với một kết quả bấp bênh, khi một cử tri bỏ phiếu cho một ứng viên khác với người mà họ ưa thích mà không thể biết chắc rằng những cử tri khác sẽ bầu ra sao.</w:t>
      </w:r>
    </w:p>
    <w:p>
      <w:pPr>
        <w:pStyle w:val="Normal"/>
        <w:spacing w:lineRule="auto" w:line="312" w:before="280" w:after="240"/>
        <w:jc w:val="both"/>
        <w:rPr>
          <w:rFonts w:ascii="Palatino Linotype" w:hAnsi="Palatino Linotype" w:cs="Palatino Linotype"/>
          <w:sz w:val="25"/>
          <w:szCs w:val="25"/>
        </w:rPr>
      </w:pPr>
      <w:r>
        <w:rPr>
          <w:rFonts w:cs="Palatino Linotype" w:ascii="Palatino Linotype" w:hAnsi="Palatino Linotype"/>
          <w:b/>
          <w:sz w:val="25"/>
          <w:szCs w:val="25"/>
        </w:rPr>
        <w:t>Ủng hộ của đa số</w:t>
      </w:r>
    </w:p>
    <w:p>
      <w:pPr>
        <w:pStyle w:val="Normal"/>
        <w:spacing w:lineRule="auto" w:line="312" w:before="280" w:after="240"/>
        <w:jc w:val="both"/>
        <w:rPr>
          <w:rFonts w:ascii="Palatino Linotype" w:hAnsi="Palatino Linotype" w:cs="Palatino Linotype"/>
          <w:sz w:val="25"/>
          <w:szCs w:val="25"/>
        </w:rPr>
      </w:pPr>
      <w:r>
        <w:rPr>
          <w:rFonts w:cs="Palatino Linotype" w:ascii="Palatino Linotype" w:hAnsi="Palatino Linotype"/>
          <w:sz w:val="25"/>
          <w:szCs w:val="25"/>
        </w:rPr>
        <w:t>Lối bầu cử tuyển chọn (hoặc ưu tiên) (alternative vote) có ưu điểm hơn lối bầu đa số một vòng ở chỗ bắt buộc ứng cử viên trúng cử phải đạt được đa số tuyệt đối của cử tri trong khu vực bầu cử, điều không nhất thiết phải xảy ra trong lối bầu cử đa số một vòng. Như thế một ứng cử viên chỉ có thể đại diện cho một khu vực bầu cử nếu ứng viên này tối thiểu đạt được đa số phiếu. Lối bầu tuyển chọn tuy hơn lối bầu đa số một vòng ở chỗ đòi hỏi ứng viên phải nắm vững về sự phân bố lá phiếu, song nó vẫn gây cản trở cho các đảng về thứ ba hoặc thứ tư trong cuộc bầu cử, là những đảng có số cử tri hỗ trợ tuy đông nhưng lại nằm rải rác.</w:t>
      </w:r>
    </w:p>
    <w:p>
      <w:pPr>
        <w:pStyle w:val="Normal"/>
        <w:spacing w:lineRule="auto" w:line="312" w:before="280" w:after="240"/>
        <w:jc w:val="both"/>
        <w:rPr>
          <w:rFonts w:ascii="Palatino Linotype" w:hAnsi="Palatino Linotype" w:cs="Palatino Linotype"/>
          <w:b/>
          <w:b/>
          <w:sz w:val="25"/>
          <w:szCs w:val="25"/>
        </w:rPr>
      </w:pPr>
      <w:r>
        <w:rPr>
          <w:rFonts w:cs="Palatino Linotype" w:ascii="Palatino Linotype" w:hAnsi="Palatino Linotype"/>
          <w:b/>
          <w:sz w:val="25"/>
          <w:szCs w:val="25"/>
        </w:rPr>
        <w:t>Lựa chọn của cử tri</w:t>
      </w:r>
    </w:p>
    <w:p>
      <w:pPr>
        <w:pStyle w:val="Normal"/>
        <w:spacing w:lineRule="auto" w:line="312" w:before="280" w:after="240"/>
        <w:jc w:val="both"/>
        <w:rPr>
          <w:rFonts w:ascii="Palatino Linotype" w:hAnsi="Palatino Linotype" w:cs="Palatino Linotype"/>
          <w:sz w:val="25"/>
          <w:szCs w:val="25"/>
        </w:rPr>
      </w:pPr>
      <w:r>
        <w:rPr>
          <w:rFonts w:cs="Palatino Linotype" w:ascii="Palatino Linotype" w:hAnsi="Palatino Linotype"/>
          <w:sz w:val="25"/>
          <w:szCs w:val="25"/>
        </w:rPr>
        <w:t>Lối bầu chuyển nhượng (single transferable vote) cho phép những đảng yếu vẫn có thể có đại diện. Song, tính chất tỷ lệ (số ghế) trong lối bầu này phụ thuộc vào độ lớn của khu vực bầu cử và biến thiên thuận với độ lớn này. Ngoài ra các cảm tình viên của một đảng vẫn có thể chọn lựa giữa những ứng viên do đảng này đưa ra. Ngược lại độ lớn của khu vực bầu cử cũng là một vấn đề, chẳng hạn sự gắn bó giữa dân biểu và cử tri trong một khu vực có quyền có một ghế sẽ giảm đi. Sau hết cũng nên nói rằng phương thức để phân phối số phiếu của những ứng cử viên đạt được ít phiếu nhất cho những ứng cử viên khác là một bài toán rất phức tạp.</w:t>
      </w:r>
    </w:p>
    <w:p>
      <w:pPr>
        <w:pStyle w:val="Normal"/>
        <w:spacing w:lineRule="auto" w:line="312" w:before="280" w:after="240"/>
        <w:jc w:val="both"/>
        <w:rPr>
          <w:rFonts w:ascii="Palatino Linotype" w:hAnsi="Palatino Linotype" w:cs="Palatino Linotype"/>
          <w:b/>
          <w:b/>
          <w:sz w:val="25"/>
          <w:szCs w:val="25"/>
        </w:rPr>
      </w:pPr>
      <w:r>
        <w:rPr>
          <w:rFonts w:cs="Palatino Linotype" w:ascii="Palatino Linotype" w:hAnsi="Palatino Linotype"/>
          <w:b/>
          <w:sz w:val="25"/>
          <w:szCs w:val="25"/>
        </w:rPr>
        <w:t>Tỷ lệ</w:t>
      </w:r>
    </w:p>
    <w:p>
      <w:pPr>
        <w:pStyle w:val="Normal"/>
        <w:spacing w:lineRule="auto" w:line="312" w:before="280" w:after="240"/>
        <w:jc w:val="both"/>
        <w:rPr>
          <w:rFonts w:ascii="Palatino Linotype" w:hAnsi="Palatino Linotype" w:cs="Palatino Linotype"/>
          <w:sz w:val="25"/>
          <w:szCs w:val="25"/>
        </w:rPr>
      </w:pPr>
      <w:r>
        <w:rPr>
          <w:rFonts w:cs="Palatino Linotype" w:ascii="Palatino Linotype" w:hAnsi="Palatino Linotype"/>
          <w:sz w:val="25"/>
          <w:szCs w:val="25"/>
        </w:rPr>
        <w:t>Lối bầu theo danh sách đảng (party list) có thể xem như một thể thức tạo ra bình đẳng gần như hoàn toàn giữa các lá phiếu cử tri và nhờ đó mà việc phân phối các ghế dân biểu cho các chính đảng tùy theo lượng phiếu mà họ đạt được có thể thực hiện một cách tốt nhất. Nhưng thể thức này có một vài yếu điểm: một mặt những dân biểu sẽ không còn phải chịu trách nhiệm trực tiếp trước một nhóm cử tri định sẵn nào đó, mặt khác cử tri (và cả những ủng hộ viên) cũng không thể ảnh hưởng gì lên thứ bậc trên danh sách ứng viên của các đảng được nữa. Hậu quả là chính bộ máy đảng -chứ không phải cử tri- quyết định việc chọn lựa các ứng viên. Bù lại lối bầu theo danh sách mở khả năng và tạo thuận lợi cho việc thiết lập các danh sách ứng cử viên “cân đối” lưu tâm đến những khuynh hướng và các nhóm xã hội khác nhau hoạt động trong đảng.</w:t>
      </w:r>
    </w:p>
    <w:p>
      <w:pPr>
        <w:pStyle w:val="Normal"/>
        <w:spacing w:lineRule="auto" w:line="312" w:before="280" w:after="240"/>
        <w:jc w:val="both"/>
        <w:rPr>
          <w:rFonts w:ascii="Palatino Linotype" w:hAnsi="Palatino Linotype" w:cs="Palatino Linotype"/>
          <w:b/>
          <w:b/>
          <w:sz w:val="25"/>
          <w:szCs w:val="25"/>
        </w:rPr>
      </w:pPr>
      <w:r>
        <w:rPr>
          <w:rFonts w:cs="Palatino Linotype" w:ascii="Palatino Linotype" w:hAnsi="Palatino Linotype"/>
          <w:b/>
          <w:sz w:val="25"/>
          <w:szCs w:val="25"/>
        </w:rPr>
        <w:t>Đại diện khác biệt</w:t>
      </w:r>
    </w:p>
    <w:p>
      <w:pPr>
        <w:pStyle w:val="Normal"/>
        <w:spacing w:lineRule="auto" w:line="312" w:before="280" w:after="240"/>
        <w:jc w:val="both"/>
        <w:rPr/>
      </w:pPr>
      <w:r>
        <w:rPr>
          <w:rFonts w:cs="Palatino Linotype" w:ascii="Palatino Linotype" w:hAnsi="Palatino Linotype"/>
          <w:sz w:val="25"/>
          <w:szCs w:val="25"/>
        </w:rPr>
        <w:t>Lối bầu hỗn hợp (mixed member system) sẽ dẫn đến các kết quả trong đó tính tỷ lệ sẽ bị phụ thuộc vào số phần trăm dân biểu đắc cử trong khu vực bầu cử, tương tự như lối bầu đơn danh. Lối này, trong trường hợp một đảng được ủng hộ mạnh mẽ, cũng có thể dẫn đến một chính quyền đa số, hoặc ngược lại trong trường hợp mà số phiếu được phân chia đồng đều hơn giữa các đảng, sẽ dẫn đến một chính quyền liên minh. Mặc dù lối bầu hỗn hợp chỉ định hai loại dân biểu, trong đó có một loại dân biểu bị gắn bó với khu vực bầu cử, nhưng cũng không tránh được các yếu điểm đã nêu của lối bầu theo danh sách. Những người ủng hộ cho lối bầu hỗn hợp cho rằng người ta có thể khắc phục những yếu điểm này bằng cách đưa những ứng viên đã thất cử trong vòng bầu đơn danh vào danh sách ứng viên (chung) và buộc các dân biểu đã đắc cử qua danh sách phải chịu trách nhiệm đặc biệt về khu vực bầu cử của mình.</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42</w:t>
      </w:r>
    </w:p>
    <w:p>
      <w:pPr>
        <w:pStyle w:val="Normal"/>
        <w:spacing w:lineRule="auto" w:line="312" w:before="120" w:after="0"/>
        <w:jc w:val="both"/>
        <w:rPr/>
      </w:pPr>
      <w:r>
        <w:rPr>
          <w:rFonts w:cs="Palatino Linotype" w:ascii="Palatino Linotype" w:hAnsi="Palatino Linotype"/>
          <w:b/>
          <w:sz w:val="25"/>
          <w:szCs w:val="25"/>
        </w:rPr>
        <w:t>Có phải liên minh cầm quyền là không dân chủ?</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Is coalition government undemocratic?)</w:t>
      </w:r>
    </w:p>
    <w:p>
      <w:pPr>
        <w:pStyle w:val="Normal"/>
        <w:spacing w:lineRule="auto" w:line="312" w:before="280" w:after="280"/>
        <w:jc w:val="both"/>
        <w:rPr>
          <w:rFonts w:ascii="Palatino Linotype" w:hAnsi="Palatino Linotype" w:cs="Palatino Linotype"/>
          <w:sz w:val="25"/>
          <w:szCs w:val="25"/>
        </w:rPr>
      </w:pPr>
      <w:r>
        <w:rPr>
          <w:rFonts w:cs="Palatino Linotype" w:ascii="Palatino Linotype" w:hAnsi="Palatino Linotype"/>
          <w:sz w:val="25"/>
          <w:szCs w:val="25"/>
          <w:lang w:val="nl-NL"/>
        </w:rPr>
        <w:t xml:space="preserve">Những người bênh vực lối bầu cử đại diện theo tỷ lệ cho rằng lối bầu lấy đa số và lối bầu tuyển chọn không được dân chủ bởi những cách ấy không đối xử công bằng với mọi lá phiếu của người dân, xem một số có trọng lượng hơn số khác. Vì hai lối bầu sau không tôn trọng sự bình đẳng chính trị, là nguyên tắc dân chủ căn bản nhất, nên đã dẫn đến việc thành lập các chính phủ chỉ đại diện cho một thiểu số cử tri, nhiều khi là một thiểu số rất nhỏ nữa. Ngược lại, những người chống lối bầu đại diện theo tỷ lệ lại cho rằng, vì trên thực tế mỗi chính đảng khó có thể đạt được đa số tuyệt đối nên lối bầu tỷ lệ đương nhiên dẫn đến những liên minh cầm quyền. Do đó dân chúng sẽ bị các lãnh tụ của các chính đảng tước mất quyền chỉ định chính phủ, làm giảm sức mạnh của dân chúng trong việc kiểm soát chính phủ và trong việc đòi hỏi chính phủ phải chịu trách nhiệm về các hành động của mình. </w:t>
      </w:r>
      <w:r>
        <w:rPr>
          <w:rFonts w:cs="Palatino Linotype" w:ascii="Palatino Linotype" w:hAnsi="Palatino Linotype"/>
          <w:sz w:val="25"/>
          <w:szCs w:val="25"/>
        </w:rPr>
        <w:t>Một chính phủ liên minh có thể ban cho những chính đảng nhỏ nhiều đặc quyền để câu họ, nhất là khi những chính đảng này giữ vị trí then chốt giữa hai khuynh hướng tả và hữu quá mạnh. Người ta có thể trả lời cho phía chống đối rằng những chính đảng tham gia chính phủ liên minh phải thông báo cho cử tri của họ biết về những quyết định của liên minh cầm quyền và những lực lượng ở giữa (hai khuynh hướng tả và hữu) không thể nào không quan tâm đến sự hoán chuyển khối lượng phiếu cử tri giữa các đảng khuynh tả và khuynh hữu trong các cuộc bỏ phiếu.</w:t>
      </w:r>
    </w:p>
    <w:p>
      <w:pPr>
        <w:pStyle w:val="Normal"/>
        <w:spacing w:lineRule="auto" w:line="312" w:before="280" w:after="240"/>
        <w:jc w:val="both"/>
        <w:rPr>
          <w:rFonts w:ascii="Palatino Linotype" w:hAnsi="Palatino Linotype" w:cs="Palatino Linotype"/>
          <w:b/>
          <w:b/>
          <w:sz w:val="25"/>
          <w:szCs w:val="25"/>
        </w:rPr>
      </w:pPr>
      <w:r>
        <w:rPr>
          <w:rFonts w:cs="Palatino Linotype" w:ascii="Palatino Linotype" w:hAnsi="Palatino Linotype"/>
          <w:b/>
          <w:sz w:val="25"/>
          <w:szCs w:val="25"/>
        </w:rPr>
        <w:t>Các hoàn cảnh đặc biệt</w:t>
      </w:r>
    </w:p>
    <w:p>
      <w:pPr>
        <w:pStyle w:val="Normal"/>
        <w:spacing w:lineRule="auto" w:line="312" w:before="280" w:after="240"/>
        <w:jc w:val="both"/>
        <w:rPr>
          <w:rFonts w:ascii="Palatino Linotype" w:hAnsi="Palatino Linotype" w:cs="Palatino Linotype"/>
          <w:sz w:val="25"/>
          <w:szCs w:val="25"/>
        </w:rPr>
      </w:pPr>
      <w:r>
        <w:rPr>
          <w:rFonts w:cs="Palatino Linotype" w:ascii="Palatino Linotype" w:hAnsi="Palatino Linotype"/>
          <w:sz w:val="25"/>
          <w:szCs w:val="25"/>
        </w:rPr>
        <w:t>Lại một lần nữa, chúng ta khó tách bạch vấn đề trên lý thuyết mà không lưu ý đến những đặc thù quốc gia. Lịch sử cận đại đã cho thấy rõ những sai lầm của lối bầu cử một vòng lấy đa số được áp dụng ở Anh cũng như những thiếu sót của lối bầu cử theo tỷ lệ đơn thuần xảy ra ở Ý. Một hệ thống bầu cử - nếu muốn việc áp dụng được phổ cập - cần phối hợp những ưu điểm của lối bầu đa số với với một tỷ lệ đối trọng cân đối, trong đó liều lượng của mỗi hệ thống phụ thuộc tình trạng của các chính đảng và những điều kiện tổng quát ghi trong hiến pháp. Chẳng hạn, trong một xã hội chia rẽ về chính trị theo làn ranh sắc tộc và tôn giáo, một hệ thống bầu cử khuyến khích một chính quyền chia sẻ quyền lực thì thường thích bầu theo đa số, hiệu ứng “thắng dành hết” của hệ thống đa số.</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43</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Sự công bằng của một cuộc bầu cử có thể được đảm bảo như thế nào?</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How can the fairness of the election process be guaranteed?)</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Có ba nguồn gốc cơ bản đe dọa sự công bằng của tiến trình bầu cử. Thứ nhất, từ những lợi thế từ chính quyền trao cho đảng hay các đảng cầm quyền. Điều này không bao giờ có thể xóa bỏ hoàn toàn, nhưng nó có thể được giảm thiểu bằng một số biện pháp. Quan trọng nhất là trong toàn bộ tiến trình bầu cử - từ việc phân khu vực bầu cử, đăng ký cử tri và tiến hành chiến dịch, đến việc bầu cử và kiểm phiếu – cần được giám sát bằng một ủy ban bầu cử độc lập mà thành viên cần được chấp thuận bởi tất cả các đảng phái chính trị. Trong các nhiệm vụ của nó cần quy định sự tiếp cận của các đảng phái đối với các phương tiện truyền thông công cộng trong chiến dịch bầu cử, nếu không có một ủy ban tuyên truyền độc lập để thực hiện công việc. Cũng quan trọng là việc tổ chức các đảng phái cần được quy định tách rời với tổ chức chính quyền, và các bộ trưởng cần phải trả lại mọi chức vụ chính thức và đặc quyền trong thời gian chiến dịch vận động, ngoài các chức vụ cần thiết cho việc duy trì pháp luật và trật tự công cộng.</w:t>
      </w:r>
    </w:p>
    <w:p>
      <w:pPr>
        <w:pStyle w:val="Normal"/>
        <w:spacing w:lineRule="auto" w:line="312" w:before="280" w:after="28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Gian lận bầu cử</w:t>
      </w:r>
    </w:p>
    <w:p>
      <w:pPr>
        <w:pStyle w:val="Normal"/>
        <w:spacing w:lineRule="auto" w:line="312" w:before="280" w:after="280"/>
        <w:jc w:val="both"/>
        <w:rPr/>
      </w:pPr>
      <w:r>
        <w:rPr>
          <w:rFonts w:cs="Palatino Linotype" w:ascii="Palatino Linotype" w:hAnsi="Palatino Linotype"/>
          <w:sz w:val="25"/>
          <w:szCs w:val="25"/>
          <w:lang w:val="nl-NL"/>
        </w:rPr>
        <w:t>Ðe dọa thứ nhì đối với sự công bằng trong bầu cử là những hành vi gian lận của những ứng cử viên, đảng viên hoặc cảm tình viên của các chính đảng qua tham nhũng, hăm dọa, bôi nhọ nhân cách, phiếu giả, v.v... Người ta có thể chận đứng các hành vi này bằng cách giao cho một bộ phận đặc biệt gồm các nhân viên cảnh sát và những viên chức có trách nhiệm về công tác bầu cử khác nhiệm vụ bảo đảm an ninh cho các ứng cử viên và bảo đảm tính hợp thức của tiến trình bầu cử. Trên tinh thần đó, phải chú trọng đặc biệt đến phẩm chất của các viên chức có trách nhiệm về công tác bầu cử; Việc chỉ định cũng như đào tạo họ phải nằm trong thẩm quyền của ủy ban bầu cử quốc gia. Sự hiện diện của những quan sát viên quốc tế dày dặn kinh nghiệm cũng vô cùng ích lợi; Người ta cần phải kêu gọi họ làm công việc giám sát một cách công tâm để các công tác bầu cử được tiến hành đúng cách và họ cần truyền bá những cách thức bầu cử thích hợp nhất đã được áp dụng trong các cuộc bầu cử toàn quốc tại các nước dân chủ.</w:t>
      </w:r>
    </w:p>
    <w:p>
      <w:pPr>
        <w:pStyle w:val="Normal"/>
        <w:spacing w:lineRule="auto" w:line="312" w:before="280" w:after="28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Ảnh hưởng của vật chất</w:t>
      </w:r>
    </w:p>
    <w:p>
      <w:pPr>
        <w:pStyle w:val="Normal"/>
        <w:spacing w:lineRule="auto" w:line="312" w:before="280" w:after="240"/>
        <w:jc w:val="both"/>
        <w:rPr>
          <w:rFonts w:ascii="Palatino Linotype" w:hAnsi="Palatino Linotype" w:cs="Palatino Linotype"/>
          <w:sz w:val="25"/>
          <w:szCs w:val="25"/>
        </w:rPr>
      </w:pPr>
      <w:r>
        <w:rPr>
          <w:rFonts w:cs="Palatino Linotype" w:ascii="Palatino Linotype" w:hAnsi="Palatino Linotype"/>
          <w:sz w:val="25"/>
          <w:szCs w:val="25"/>
        </w:rPr>
        <w:t>Sau hết sự công bằng trong bầu cử có thể bị xâm phạm khi những ứng cử viên nhờ có nhiều tiền của riêng hoặc khi những chính đảng nhờ được các thế lực tài chính lớn yểm trợ mà dành được lợi thế. Cách giải quyết đơn giản nhất là giới hạn gắt gao việc chi tiêu bầu cử -trên bình diện quốc gia hoặc địa phương- của các ứng cử viên hoặc của các chính đảng cho chính họ hoặc cho những việc đem lợi lại cho họ: Ngoài ra mọi ứng cử viên hoặc chính đảng phải được tự do lên các phương tiên truyền thông đại chúng như nhau, theo thể thức được ủy ban bầu cử thông qua.</w:t>
      </w:r>
    </w:p>
    <w:p>
      <w:pPr>
        <w:pStyle w:val="Normal"/>
        <w:spacing w:lineRule="auto" w:line="312" w:before="280" w:after="240"/>
        <w:jc w:val="both"/>
        <w:rPr>
          <w:rFonts w:ascii="Palatino Linotype" w:hAnsi="Palatino Linotype" w:cs="Palatino Linotype"/>
          <w:sz w:val="25"/>
          <w:szCs w:val="25"/>
        </w:rPr>
      </w:pPr>
      <w:r>
        <w:rPr>
          <w:rFonts w:cs="Palatino Linotype" w:ascii="Palatino Linotype" w:hAnsi="Palatino Linotype"/>
          <w:b/>
          <w:sz w:val="25"/>
          <w:szCs w:val="25"/>
        </w:rPr>
        <w:t>Khảo sát ý kiến</w:t>
      </w:r>
    </w:p>
    <w:p>
      <w:pPr>
        <w:pStyle w:val="Normal"/>
        <w:spacing w:lineRule="auto" w:line="312" w:before="280" w:after="240"/>
        <w:jc w:val="both"/>
        <w:rPr/>
      </w:pPr>
      <w:r>
        <w:rPr>
          <w:rFonts w:cs="Palatino Linotype" w:ascii="Palatino Linotype" w:hAnsi="Palatino Linotype"/>
          <w:sz w:val="25"/>
          <w:szCs w:val="25"/>
        </w:rPr>
        <w:t>Trong số những ảnh hưởng ít nghiêm trọng hơn đến sự công bằng trong diễn trình bầu cử người ta phải kể đến những cuộc thăm dò dư luận tại một số quốc gia. Một số quốc gia có luật cấm loan báo kết quả thăm dò dư luận trong tuần lễ trước ngày bầu cử hoặc trong cả thời gian vận động. Biện minh cho quyết định này, người ta cho rằng những cuộc thăm dò dư luận sẽ tác động đến đến kết quả bầu cử: hoặc nó sẽ tạo ảnh hưởng nhân rộng hoặc ngược lại nó khiến cử tri có thái độ bác bỏ. Ngoài ra người ta còn cho rằng những cuộc thăm dò dư luận có thể gây ảnh hưởng đồi bại đến những cử tri chỉ thích nghe chuyện được thua, mất mát do kết quả bầu cử gây nên. Tuy vậy, phần đông những chuyên gia đều không tin việc thăm dò dư luận sẽ ảnh hưởng đến quyết định của cử tri cũng như họ không tin vào tác dụng của việc cấm thăm dò vì ngày nay người ta càng dễ tìm hiểu mọi vấn đề qua các phương tiện truyền thông quốc tế.</w:t>
      </w:r>
      <w:r>
        <w:br w:type="page"/>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44</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ác chính đảng có nên được tài trợ bởi ngân sách nhà nước không?</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Should politcal parties be publicly funded?)</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rPr>
        <w:t xml:space="preserve">Lý lẽ cơ bản ủng hộ việc ngân sách nhà nước tài trợ cho các đảng phái chính trị là vì chúng đóng vai trò quan trọng trong hệ thống dân chủ, điều này cần được thừa nhận bằng tài trợ tài chính; hơn thế, việc tài trợ bởi ngân sách nhà nước sẽ làm suy giảm ảnh hưởng của các lợi ích phe nhóm vào tiến trình chính trị, tạo sân chơi bình đẳng giữa các đảng phái. </w:t>
      </w:r>
      <w:r>
        <w:rPr>
          <w:rFonts w:cs="Palatino Linotype" w:ascii="Palatino Linotype" w:hAnsi="Palatino Linotype"/>
          <w:sz w:val="25"/>
          <w:szCs w:val="25"/>
          <w:lang w:val="nl-NL"/>
        </w:rPr>
        <w:t>Chi phí liên tục tăng trong các cuộc “chạy đua vũ trang” bầu cử tại mọi quốc gia dẫn đến hai hậu quả tai hại. Thứ nhất là các cá nhân giàu có và tập đoàn tài trợ cho các chiến dịch vận động thực thi nhiều ảnh hưởng lên chính sách hơn là các cử tri. Thứ hai là chỉ những người giàu có mới có thể chịu được các chi phí khi đứng ra ửng cử các vị trí công. Tài trợ bằng ngân sách nhà nước có thể hạn chế các ảnh hưởng này, mà không nhất thiết làm giảm việc khuyến khích các đảng tìm kiếm thêm thành viên và giành phiếu. Vì vậy, các đảng phái có thể được tài trợ theo tỷ lệ số phiếu ủng hộ họ trong các bầu cử quốc gia hoặc theo số thành viên được xác định của họ. Ngoài ra, tài trợ ngân sách có thể bị từ chối đối với đảng nào vận động chiến dịch nhằm tước bỏ quyền chính trị hay dân sự của bất kỳ một nhóm nào, hoặc bị kết án gian lận bầu cử.</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Quyền tự chủ của đảng</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Lý do cơ bản chống lại việc dùng ngân sách tài trợ các đảng phái chính trị là các đảng chỉ có thể là một phương tiện hữu hiệu cho ý kiến của công chúng từ dưới lên khi họ duy trì sự độc lập với nhà nước; và nguồn tài chính tự nguyện chính là điều kiện cần thiết cho sự độc lập đó. Nếu các đảng không thể duy trì sự ủng hộ cho các hoạt động của mình từ các đóng góp tự nguyện thì họ không xứng đáng được cho các vị trí nhà nước. Cùng lúc, các ảnh hưởng tiêu cực từ các lợi ích cá nhân có thể được hạn chế bằng việc quy định mọi khoản đóng góp cho đảng cao hơn một mức nhất định phải công bố công khai; và khi mọi tổ chức ủng hộ được yêu cầu có được thỏa thuận công khai với các thành viên của mình, các cổ đông ... về bất cứ khoản tài trợ nào.</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Sự ủng hộ giới hạn của công chúng</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Hầu hết các nền dân chủ mong muốn các đảng của họ được tài trợ từ các nguồn tự nguyện của công chúng. Tuy nhiên, nhu cầu này không bao gồm nguồn tài chính giới hạn cho các hoạt động được giới hạn một cách thận trọng, chẳng hạn như đào tạo đội ngũ hay tiếp cận tự do các phương tiện truyền thông vào thời điểm bầu cử. Những ủng hộ tài chính như vậy có thể đặc biệt cần thiết trong thời gian chuyển đổi sang nền dân chủ, khi các đảng phái phải bắt đầu từ đầu và có ít kinh nghiệm về cạnh tranh bầu cử.</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45</w:t>
      </w:r>
    </w:p>
    <w:p>
      <w:pPr>
        <w:pStyle w:val="Normal"/>
        <w:spacing w:lineRule="auto" w:line="312" w:before="120" w:after="0"/>
        <w:jc w:val="both"/>
        <w:rPr/>
      </w:pPr>
      <w:r>
        <w:rPr>
          <w:rFonts w:cs="Palatino Linotype" w:ascii="Palatino Linotype" w:hAnsi="Palatino Linotype"/>
          <w:b/>
          <w:sz w:val="25"/>
          <w:szCs w:val="25"/>
          <w:lang w:val="nl-NL"/>
        </w:rPr>
        <w:t>Các nghị sỹ quốc hội có được thay đổi đảng giữa các kỳ bầu cử không?</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Should elected representatives be allowed to change their party allegiance between elections?)</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Đây là vấn đề gây mâu thuẫn. Bằng việc ứng cử với tư cách đảng viên của một đảng, ứng cử viên đã cam kết ủng hộ đảng trong suốt thời gian tại chức. Nếu họ không làm như vậy, việc sử dụng lá phiếu để chọn lựa giữa các chương trình khác nhau và các xu hướng chinh trị trở nên vô nghĩa. Thêm vào đó, “vượt sàn”, “nhảy đảng” hay “chính trị thực dụng” như chúng thường được gọi khác nhau, thường nhằm phục vụ lợi ích cá nhân như giành ghế; đồng thời nó còn gây ra bất ổn đáng kể đối với nghị viện và gây ra sự bất bình của cử tri. Vì các lý do này, một số nghị viện đưa ra các quy định chống thay đổi đảng, đòi hỏi một thành viên tham gia một đảng giữa nhiệm kỳ (thậm chí bỏ phiếu trái đảng) trả lại ghế hoặc phải bầu cử lại nếu là hệ thống dựa trên khu vực bầu cử. Vấn đề đối với các quy định đó là nó xâm phạm đến một nguyên tắc đã được thừa nhận là các nghị sỹ có quyền tự do phát biểu và hành động khi thấy phù hợp với lợi ích của cử tri; và họ chỉ nên bị mất ghế khi bị kết án vi phạm luật hình sự và bằng quyết định của cả cơ quan lập pháp.</w:t>
      </w:r>
      <w:r>
        <w:br w:type="page"/>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46</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ác cử tri có quyền lực gì giữa các kỳ bầu cử không?</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Do voters have any power between elections?)</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Người ta thường hiểu nhầm khi cho rằng hành vi chính trị duy nhất mà các cử tri có thể thực hiện là khi bỏ phiếu mỗi bốn năm hoặc thời gian tương tự, họ không có quyền lực gì giữa các cuộc bầu cử. Khả năng phải đối diện với việc bầu cử trong tương lai tạo nên một nguyên tắc quan trọng đối với đảng cầm quyền và buộc họ phải tham vấn công chúng một cách thường xuyên. Nói cách khác bầu cử tạo ra cái bóng dài về phía trước. Điều này đặc biệt rõ rang ở hệ thống bầu cử dựa trên khu vực bầu cử, ở đây việc một đảng bị thua sẽ dẫn đến thay đổi đáng kể trong chính sách, thậm chí cả lãnh đạo. Bên cạnh đó, có rất nhiều kênh của xã hội dân sự mà cử tri có thể tạo ảnh hưởng lên chính quyền về những vấn đề cụ thể giữa các cuộc bầu cử, chẳng hạn như việc tham gia là thành viên của các nhóm gây áp lực, các hiệp hội tình nguyện hay tham gia vào các chiến dịch của công chúng, liên lạc với các dân biểu và thành viên chính phủ,, tham gia vào biểu tình hay các công việc tương tự. Việc sử dụng Internet ngày nay đã khiến dễ dàng hơn nhiều trong việc theo dõi các thủ tục của chính phỉ và nghị viện, tham gia vào tham vấn xây dựng pháp luật và chất vấn các dân biểu về các vấn đề và chính sách quan trọng (xem Câu hỏi 50).</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47</w:t>
      </w:r>
    </w:p>
    <w:p>
      <w:pPr>
        <w:pStyle w:val="Normal"/>
        <w:spacing w:lineRule="auto" w:line="312" w:before="120" w:after="0"/>
        <w:jc w:val="both"/>
        <w:rPr/>
      </w:pPr>
      <w:r>
        <w:rPr>
          <w:rFonts w:cs="Palatino Linotype" w:ascii="Palatino Linotype" w:hAnsi="Palatino Linotype"/>
          <w:b/>
          <w:sz w:val="25"/>
          <w:szCs w:val="25"/>
          <w:lang w:val="nl-NL"/>
        </w:rPr>
        <w:t>Khi nào thì trưng cầu dân ý được tổ chức trong một nền dân chủ?</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When should referenda be held in a democracy?)</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Hầu hết các nền dân chủ đòi hỏi các cuộc trưng cầu dân ý được tổ chức, đôi khi bởi đa số đòi hỏi, trong trường hợp có kiến nghị sửa đổi hiến pháp hoặc luật pháp có nội dung hiến pháp. Lý do là một hiến pháp thuộc về toàn thể nhân dân như một tổng thể, chứ không phải thuộc về các thành viên quốc hội hay một chính quyền đương nhiệm, và nó vì vậy cần được sự phê chuẩn trực tiếp bởi toàn dân.</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Trưng cầu dân ý về các luật</w:t>
      </w:r>
    </w:p>
    <w:p>
      <w:pPr>
        <w:pStyle w:val="Normal"/>
        <w:spacing w:lineRule="auto" w:line="312" w:before="280" w:after="280"/>
        <w:jc w:val="both"/>
        <w:rPr/>
      </w:pPr>
      <w:r>
        <w:rPr>
          <w:rFonts w:cs="Palatino Linotype" w:ascii="Palatino Linotype" w:hAnsi="Palatino Linotype"/>
          <w:sz w:val="25"/>
          <w:szCs w:val="25"/>
          <w:lang w:val="nl-NL"/>
        </w:rPr>
        <w:t xml:space="preserve">Tại nhiều quốc gia, những dự án nhằm sửa đổi hiến pháp hoặc những dự luật phải thông qua một cuộc trưng cầu dân ý, thông thường đòi hỏi phải được thông qua với đa số tuyệt đối các cử tri. Việc trưng cầu dân ý như vậy có thể dưới hình thức phủ quyết một luật đang tồn tại. Hoặc các quốc gia có thể mở rộng hơn nữa, cho phép người dân nêu sáng kiến lập pháp, điều này có thể trở thành bắt buộc hoặc dạng tư vấn cho nghị viện. Phe ủng hộ cho rằng phương cách trưng cầu dân ý là một phương tiện chính yếu trong đời sống dân chủ giúp cho người dân có ý kiến trực tiếp về những vấn đề hệ trọng, nếu không sẽ chẳng có ai để ý đến những vấn đề này hoặc chúng sẽ bị vùi dấu trong những lời tuyên bố chung chung của một chính đảng khi tranh cử. Còn phe chống đối lại cho rằng, một khi đã ý thức được sự liên quan đan cài giữa những vấn đề được đem ra cho công chúng phân xử (thí dụ như liên quan giữa các chính sách về thuế và ngân sách), thì quả là khiên cưỡng khi đem tách một vấn đề ra khỏi bối cảnh chung của nó hoặc khi cho rằng các dân biểu không có quyền quyết định về một số vấn đề nào đó (trong khi họ lại được quyết định về mọi vấn đề khác). </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Không có câu trả lời chính xác</w:t>
      </w:r>
    </w:p>
    <w:p>
      <w:pPr>
        <w:pStyle w:val="Normal"/>
        <w:spacing w:lineRule="auto" w:line="312" w:before="120" w:after="0"/>
        <w:jc w:val="both"/>
        <w:rPr/>
      </w:pPr>
      <w:r>
        <w:rPr>
          <w:rFonts w:cs="Palatino Linotype" w:ascii="Palatino Linotype" w:hAnsi="Palatino Linotype"/>
          <w:sz w:val="25"/>
          <w:szCs w:val="25"/>
          <w:lang w:val="nl-NL"/>
        </w:rPr>
        <w:t>Đây là một trong những vấn đề mà không có câu trả lời là nên hay không nên, và các quốc gia dân chủ sẽ phải tự tìm lấy câu trả lời thích ứng dựa trên tập quán chính trị của nước họ. Tuy vậy, đáng chú ý là thực hành việc trưng cầu dân ý và sáng kiến công dân, được dùng ở Ý, Thụy Sỹ, một số bang ở Hoa Kỳ, nay đã lan rộng hơn, bao gồm các quốc gia như Costa Rica, Nam Tư cũ, Bồ Đào Nha và Slovenia; nhiều quốc gia khác đang tích cực xem xét nó. Một lý do là phương pháp đại chúng kiểu này hiện được coi là phương tiện để giảm khoảng cách giữa cơ quan lập pháp và cử tri của mình. Yêu cầu rằng các sáng kiến như vậy không được vi phạm các quyền hiến định, chẳng hạn liên quan đến các nhóm thiểu số hoặc các nhóm khác trong xã hội, đưa ra các bảo đảm cần thiết chống lại sự lạm dụng chúng.</w:t>
      </w:r>
      <w:r>
        <w:br w:type="page"/>
      </w:r>
    </w:p>
    <w:p>
      <w:pPr>
        <w:pStyle w:val="Normal"/>
        <w:spacing w:lineRule="auto" w:line="312" w:before="120" w:after="0"/>
        <w:jc w:val="center"/>
        <w:rPr/>
      </w:pPr>
      <w:r>
        <w:rPr>
          <w:rFonts w:cs="Palatino Linotype" w:ascii="Palatino Linotype" w:hAnsi="Palatino Linotype"/>
          <w:b/>
          <w:sz w:val="25"/>
          <w:szCs w:val="25"/>
          <w:lang w:val="nl-NL"/>
        </w:rPr>
        <w:t>CHƯƠNG 4. CHÍNH QUYỀN CÔNG KHAI VÀ CHỊU TRÁCH NHIỆM</w:t>
      </w:r>
    </w:p>
    <w:p>
      <w:pPr>
        <w:pStyle w:val="Normal"/>
        <w:spacing w:lineRule="auto" w:line="312" w:before="120" w:after="0"/>
        <w:jc w:val="center"/>
        <w:rPr>
          <w:rFonts w:ascii="Palatino Linotype" w:hAnsi="Palatino Linotype" w:cs="Palatino Linotype"/>
          <w:b/>
          <w:b/>
          <w:sz w:val="25"/>
          <w:szCs w:val="25"/>
          <w:lang w:val="nl-NL"/>
        </w:rPr>
      </w:pPr>
      <w:r>
        <w:rPr>
          <w:rFonts w:cs="Palatino Linotype" w:ascii="Palatino Linotype" w:hAnsi="Palatino Linotype"/>
          <w:b/>
          <w:sz w:val="25"/>
          <w:szCs w:val="25"/>
          <w:lang w:val="nl-NL"/>
        </w:rPr>
        <w:t>(OPEN AND ACCOUNTABLE GOEVERNMENT)</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48</w:t>
      </w:r>
    </w:p>
    <w:p>
      <w:pPr>
        <w:pStyle w:val="Normal"/>
        <w:spacing w:lineRule="auto" w:line="312" w:before="120" w:after="0"/>
        <w:jc w:val="both"/>
        <w:rPr/>
      </w:pPr>
      <w:r>
        <w:rPr>
          <w:rFonts w:cs="Palatino Linotype" w:ascii="Palatino Linotype" w:hAnsi="Palatino Linotype"/>
          <w:b/>
          <w:sz w:val="25"/>
          <w:szCs w:val="25"/>
          <w:lang w:val="nl-NL"/>
        </w:rPr>
        <w:t>Một chính quyền công khai quan trọng như thế nào đối với dân chủ?</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In what ways is open government important to democracy?)</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rPr>
        <w:t xml:space="preserve">Chính quyền công khai (open government) là thiết yếu cho dân chủ vì các công chức không thể chịu trách nhiệm hoặc các công dân có thể thực hiện việc bầu cử đầy đủ thông tin trừ khi họ có đủ thông tin về hoạt động của chính quyền và các kết quả của chính sách. Việc tiếp cận các thông tin cần được coi là một quyền của công dân và các phương tiện truyền thông đại diện cho họ, chứ không phải là đặc quyền có của chính quyền có thể ban phát cho dân hay không, vì các cử tri trả tiền cho chính quyền hoạt động; do đó, cử tri có quyền biết được tiền đó dùng vào việc gì và điều gì được làm nhân danh họ. Mặc dù việc cho phép tiếp cận thông tin như vậy thường được phê phán là lãng phí nguồn lực công, nó cũng đóng góp cho hoạt động của chính quyền được hiệu quả trong việc công khai sự lãng phí, tham nhũng tiềm ẩn và xác định các lỗi trong chính sách trước khi chúng gây hậu quả nghiêm trọng. </w:t>
      </w:r>
      <w:r>
        <w:rPr>
          <w:rFonts w:cs="Palatino Linotype" w:ascii="Palatino Linotype" w:hAnsi="Palatino Linotype"/>
          <w:sz w:val="25"/>
          <w:szCs w:val="25"/>
          <w:lang w:val="nl-NL"/>
        </w:rPr>
        <w:t>Cũng là một yếu tố quan trọng trong việc bảo vệ dân quyền khi cá nhân có thể tiếp cận các hồ sơ nhân thân mà các cơ quan công quyền lưu giữ về mình.</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ác khía cạnh của chính quyền công khai</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 xml:space="preserve">Cụ thể chính quyền công khai là như thế nào? Chính quyền công khai có thể coi là có bốn yếu tố chính. </w:t>
      </w:r>
      <w:r>
        <w:rPr>
          <w:rFonts w:cs="Palatino Linotype" w:ascii="Palatino Linotype" w:hAnsi="Palatino Linotype"/>
          <w:i/>
          <w:sz w:val="25"/>
          <w:szCs w:val="25"/>
          <w:lang w:val="nl-NL"/>
        </w:rPr>
        <w:t>Thứ nhất</w:t>
      </w:r>
      <w:r>
        <w:rPr>
          <w:rFonts w:cs="Palatino Linotype" w:ascii="Palatino Linotype" w:hAnsi="Palatino Linotype"/>
          <w:sz w:val="25"/>
          <w:szCs w:val="25"/>
          <w:lang w:val="nl-NL"/>
        </w:rPr>
        <w:t xml:space="preserve"> là quy định bởi tự thân chính quyền về thông tin xác thực về chính sách: các căn cứ mà chúng được dựa vào, các kết quả của chúng trong thực tiễn, chi phí, các luật lệ điều chỉnh hoạt động của chúng và tương tự. </w:t>
      </w:r>
      <w:r>
        <w:rPr>
          <w:rFonts w:cs="Palatino Linotype" w:ascii="Palatino Linotype" w:hAnsi="Palatino Linotype"/>
          <w:i/>
          <w:sz w:val="25"/>
          <w:szCs w:val="25"/>
          <w:lang w:val="nl-NL"/>
        </w:rPr>
        <w:t>Thứ hai</w:t>
      </w:r>
      <w:r>
        <w:rPr>
          <w:rFonts w:cs="Palatino Linotype" w:ascii="Palatino Linotype" w:hAnsi="Palatino Linotype"/>
          <w:sz w:val="25"/>
          <w:szCs w:val="25"/>
          <w:lang w:val="nl-NL"/>
        </w:rPr>
        <w:t xml:space="preserve"> là tiếp cận của các cá nhân và báo chí với các tài liệu của chính quyền, cả trực tiếp và gián tiếp qua quốc hội; điều này bao gồm cả tiếp cận hồ sơ cá nhân đối với những người liên quan. </w:t>
      </w:r>
      <w:r>
        <w:rPr>
          <w:rFonts w:cs="Palatino Linotype" w:ascii="Palatino Linotype" w:hAnsi="Palatino Linotype"/>
          <w:i/>
          <w:sz w:val="25"/>
          <w:szCs w:val="25"/>
          <w:lang w:val="nl-NL"/>
        </w:rPr>
        <w:t>Thứ ba</w:t>
      </w:r>
      <w:r>
        <w:rPr>
          <w:rFonts w:cs="Palatino Linotype" w:ascii="Palatino Linotype" w:hAnsi="Palatino Linotype"/>
          <w:sz w:val="25"/>
          <w:szCs w:val="25"/>
          <w:lang w:val="nl-NL"/>
        </w:rPr>
        <w:t xml:space="preserve"> là sự công khai của các cuộc gặp công chúng và báo chí, từ những cuộc họp của nghị viện tới các ủy ban đến các thủ tục của các cơ quan nhà nước và các cuộc họp của chính quyền địa phương. </w:t>
      </w:r>
      <w:r>
        <w:rPr>
          <w:rFonts w:cs="Palatino Linotype" w:ascii="Palatino Linotype" w:hAnsi="Palatino Linotype"/>
          <w:i/>
          <w:sz w:val="25"/>
          <w:szCs w:val="25"/>
          <w:lang w:val="nl-NL"/>
        </w:rPr>
        <w:t>Thứ tư</w:t>
      </w:r>
      <w:r>
        <w:rPr>
          <w:rFonts w:cs="Palatino Linotype" w:ascii="Palatino Linotype" w:hAnsi="Palatino Linotype"/>
          <w:sz w:val="25"/>
          <w:szCs w:val="25"/>
          <w:lang w:val="nl-NL"/>
        </w:rPr>
        <w:t xml:space="preserve"> là sự tham vấn một cách có hệ thống của chính quyền với các bên có lợi ích liên quan trong việc hình thành và áp dụng chính sách, việc xuất bản công khai những thông tin và lời tư vấn nhận được.</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ác ngoại lệ chính đáng</w:t>
      </w:r>
    </w:p>
    <w:p>
      <w:pPr>
        <w:pStyle w:val="Normal"/>
        <w:spacing w:lineRule="auto" w:line="312" w:before="280" w:after="240"/>
        <w:jc w:val="both"/>
        <w:rPr/>
      </w:pPr>
      <w:r>
        <w:rPr>
          <w:rFonts w:cs="Palatino Linotype" w:ascii="Palatino Linotype" w:hAnsi="Palatino Linotype"/>
          <w:sz w:val="25"/>
          <w:szCs w:val="25"/>
          <w:lang w:val="nl-NL"/>
        </w:rPr>
        <w:t>Sự minh bạch của hoạt động chính quyền có loại trừ một số loại thông tin nào đó không? Trong những thể chế dân chủ, những loại thông tin sau đây thường được xem là cần bảo mật một cách chính đáng: quyết định của nội các; tư vấn mang tính cách chính trị của các công chức cao cấp đối với thành viên chính phủ;  những tin tức mà nếu bị lộ ra thì sẽ ảnh hưởng đến nền an ninh quốc gia, sự toàn vẹn của cơ chế dân chủ, an toàn thân thể của một số cá nhân; những bí mật thương mại của những công ty tư nhân; và những hồ sơ nhân viên mà chỉ có người có trách nhiệm mới được phép tiếp cận.</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49</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Một chính quyền công khai được duy trì như thế nào?</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How can open government be secured?)</w:t>
      </w:r>
    </w:p>
    <w:p>
      <w:pPr>
        <w:pStyle w:val="Normal"/>
        <w:spacing w:lineRule="auto" w:line="312" w:before="120" w:after="0"/>
        <w:jc w:val="both"/>
        <w:rPr/>
      </w:pPr>
      <w:r>
        <w:rPr>
          <w:rFonts w:cs="Palatino Linotype" w:ascii="Palatino Linotype" w:hAnsi="Palatino Linotype"/>
          <w:sz w:val="25"/>
          <w:szCs w:val="25"/>
        </w:rPr>
        <w:t xml:space="preserve">Trong giai đoạn chính quyền giới hạn trước kỷ 20, người ta nghĩ rằng bảo đảm tự do ngôn luận là đủ cho chính quyền công khai. Ngày nay, khi các hoạt động nhà nước phức tạp và đa dạng hơn nhiều, ngay cả một sự bảo vệ chặt chẽ nhất về quyền tự do báo chí, trong đó bao gồm cả việc bảo mật những nguồn cung cấp thông tin cho báo chí, cũng chưa đủ. </w:t>
      </w:r>
      <w:r>
        <w:rPr>
          <w:rFonts w:cs="Palatino Linotype" w:ascii="Palatino Linotype" w:hAnsi="Palatino Linotype"/>
          <w:sz w:val="25"/>
          <w:szCs w:val="25"/>
          <w:lang w:val="nl-NL"/>
        </w:rPr>
        <w:t>Chính quyền và những cơ quan hành chính có khuynh hướng tự nhiên là thích ẩn núp sau bức màn bí mật để bao che cho những sai lầm hoặc lạm quyền, để tránh gặp phiền phức hoặc chỉ đơn giản là khỏi phải thú nhận những lỗi lầm. Ngày này, phương cách hữu hiệu duy nhất để chặn đứng khuynh hướng này là việc thông qua một đạo luật đòi hỏi sự công khai của chính quyền, hay nói cách khác là bảo đảm quyền “tự do thông tin” (freedom of information).</w:t>
      </w:r>
    </w:p>
    <w:p>
      <w:pPr>
        <w:pStyle w:val="Normal"/>
        <w:spacing w:lineRule="auto" w:line="312" w:before="280" w:after="280"/>
        <w:jc w:val="both"/>
        <w:rPr>
          <w:rFonts w:ascii="Palatino Linotype" w:hAnsi="Palatino Linotype" w:cs="Palatino Linotype"/>
          <w:b/>
          <w:b/>
          <w:sz w:val="25"/>
          <w:szCs w:val="25"/>
        </w:rPr>
      </w:pPr>
      <w:r>
        <w:rPr>
          <w:rFonts w:cs="Palatino Linotype" w:ascii="Palatino Linotype" w:hAnsi="Palatino Linotype"/>
          <w:b/>
          <w:sz w:val="25"/>
          <w:szCs w:val="25"/>
        </w:rPr>
        <w:t>Tự do thông tin</w:t>
      </w:r>
    </w:p>
    <w:p>
      <w:pPr>
        <w:pStyle w:val="Normal"/>
        <w:spacing w:lineRule="auto" w:line="312" w:before="280" w:after="280"/>
        <w:jc w:val="both"/>
        <w:rPr/>
      </w:pPr>
      <w:r>
        <w:rPr>
          <w:rFonts w:cs="Palatino Linotype" w:ascii="Palatino Linotype" w:hAnsi="Palatino Linotype"/>
          <w:sz w:val="25"/>
          <w:szCs w:val="25"/>
        </w:rPr>
        <w:t>Hoa Kỳ và Thụy Ðiển là hai quốc gia có nhiều đạo luật tiêu biểu cho việc bảo đảm quyền tự do tiếp cận thông tin. Những đạo luật này (đã đề cập trong Câu hỏi 48) quy định chính phủ có bổn phận phải công bố hoạt động của mình, quy định quyền của người dân được tiếp cận với những tài liệu của chính phủ, quy định phải mở cửa cho công chúng tham dự các buổi họp của các cơ chế quyền lực và quy định việc bảo vệ cho những thành viên nào của bộ máy hành pháp muốn đưa tin (tố cáo) về sự thi hành đáng chê trách hoặc gian lậu của khối hành pháp. Ðây là những đạo luật có tính cách củng cố và bổ túc cho những quy định cho phép các dân biểu hoặc thành viên quốc hội được quyền tiến hành các cuộc giám sát hoạt động của khối hành pháp. Ðây là những đạo luật cho phép các tòa án chứ không phải là chính quyền - đây mới chính là khía cạnh quan trọng nhất của các đạo luật thuộc loại này - được phép định nghĩa những ngoại lệ của nguyên tắc công khai, tức là những ngoại lệ cần thiết để bảo vệ an ninh quốc gia và đời sống riêng tư.</w:t>
      </w:r>
    </w:p>
    <w:p>
      <w:pPr>
        <w:pStyle w:val="Normal"/>
        <w:spacing w:lineRule="auto" w:line="312" w:before="280" w:after="280"/>
        <w:jc w:val="both"/>
        <w:rPr>
          <w:rFonts w:ascii="Palatino Linotype" w:hAnsi="Palatino Linotype" w:cs="Palatino Linotype"/>
          <w:b/>
          <w:b/>
          <w:sz w:val="25"/>
          <w:szCs w:val="25"/>
        </w:rPr>
      </w:pPr>
      <w:r>
        <w:rPr>
          <w:rFonts w:cs="Palatino Linotype" w:ascii="Palatino Linotype" w:hAnsi="Palatino Linotype"/>
          <w:b/>
          <w:sz w:val="25"/>
          <w:szCs w:val="25"/>
        </w:rPr>
        <w:t>Quan hệ công chúng và chọn lựa thông tin</w:t>
      </w:r>
    </w:p>
    <w:p>
      <w:pPr>
        <w:pStyle w:val="Normal"/>
        <w:spacing w:lineRule="auto" w:line="312" w:before="280" w:after="280"/>
        <w:jc w:val="both"/>
        <w:rPr/>
      </w:pPr>
      <w:r>
        <w:rPr>
          <w:rFonts w:cs="Palatino Linotype" w:ascii="Palatino Linotype" w:hAnsi="Palatino Linotype"/>
          <w:sz w:val="25"/>
          <w:szCs w:val="25"/>
        </w:rPr>
        <w:t>Chúng ta cũng cần bàn thêm về hai vấn đề sau đây. Vấn đề thứ nhất là tầm quan trọng của ngân quỹ được các chính quyền dùng trong việc quan hệ công chúng (giao tế công cộng). Ngày này giao tế công cộng không còn giới hạn trong việc trình bày những thông tin dữ liệu liên quan đến hoạt động của chính phủ mà còn bao gồm cả những quyết định về lịch thông báo, việc lựa chọn chiến lược trình bày thông tin sao cho thông tin được đón nhận một cách thuận lợi nhất, việc để rò rỉ những thông tin “đã được chọn lựa” và tất cả mọi thủ thuật trong ngành giao tế công cộng để gây ảnh hưởng đến dư luận xã hội. Vì có những thủ thuật như vậy nên luật pháp phải đặc biệt bảo đảm quyền được hỏi và quyền được kiểm tra những thông tin do chính quyền đưa ra một cách thực sự tự do. Liên quan đến vấn đề này, người ta cần thành lập một cơ quan thống kê công cộng độc lập với chính quyền để cho quốc hội và dân chúng có thể hỏi thăm một cách thật bình đẳng (so với chính quyền).</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Tham vấn công chúng</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Vấn đề thứ hai, sự công khai của chính quyền rộng hơn phạm vi của quyền được tự do tiếp cận thông tin rất nhiều. Phạm vi của sự công khai bao gồm cả khả năng đòi hỏi một vị bộ trưởng phải biện hộ cho hành động của mình và phải đưa vấn đề ra tranh luận công khai, bao gồm cả nghĩa vụ (mà tùy trường hợp sẽ được gia giảm về sự bó buộc) của một chính phủ phải đưa việc soạn thảo và thi hành chính sách ra hỏi ý kiến công luận. Về điểm cuối vừa nêu, người ta cần phải có một đạo luật ấn định rõ lịch trình và phương thức tham khảo, ấn định việc phổ biến rộng rãi các thông tin do các phe phái khác nhau cung cấp về vấn đề đang bàn cãi và ấn định việc lượng giá sự ảnh hưởng đến môi trường xung quanh của các dự án. Khái niệm về sự “công khai” ở đây bao gồm khả năng của một chính quyền cả trong việc biết làm tốt việc để cho người dân tiếp cận với thông tin lẫn trong việc biết lắng nghe.</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50</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Nền dân chủ điện tử là gì?</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What is electronic democracy?)</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Dân chủ điện tử (electronic democracy/ e-democracy) dựa trên công nghệ thông tin thúc đẩy bởi thị trường, được nhiều người cho là hoàn toàn trung lập khi áp dụng, vì nó được sử dụng bởi các công dân khi liên lạc, truyền thông, cũng như bởi các chính quyền để tăng cường giám sát hay kiểm soát công dân. Tuy vậy, có thể kết luận rằng công nghệ nghiêng hơn về phía trao quyền cho công dân, theo những phương cách sau:</w:t>
      </w:r>
    </w:p>
    <w:p>
      <w:pPr>
        <w:pStyle w:val="Normal"/>
        <w:numPr>
          <w:ilvl w:val="0"/>
          <w:numId w:val="2"/>
        </w:numPr>
        <w:spacing w:lineRule="auto" w:line="312" w:before="120" w:after="0"/>
        <w:jc w:val="both"/>
        <w:rPr/>
      </w:pPr>
      <w:r>
        <w:rPr>
          <w:rFonts w:cs="Palatino Linotype" w:ascii="Palatino Linotype" w:hAnsi="Palatino Linotype"/>
          <w:sz w:val="25"/>
          <w:szCs w:val="25"/>
        </w:rPr>
        <w:t>Nó cho phép thông tin các loại về chính quyền và quốc hội được tiếp cận trực tiếp bởi công dân từ nhà riêng của mình;</w:t>
      </w:r>
    </w:p>
    <w:p>
      <w:pPr>
        <w:pStyle w:val="Normal"/>
        <w:numPr>
          <w:ilvl w:val="0"/>
          <w:numId w:val="2"/>
        </w:numPr>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Nó gia tăng đáng kể tốc độ truyền thông, trong khi giảm chi phí, hỗ trợ liên lạc và công tác tổ chức giữa các công dân, giữa họ với người đại diện;</w:t>
      </w:r>
    </w:p>
    <w:p>
      <w:pPr>
        <w:pStyle w:val="Normal"/>
        <w:numPr>
          <w:ilvl w:val="0"/>
          <w:numId w:val="2"/>
        </w:numPr>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Nó là phương tiện tương tác chung gian, hỗ trợ các hình thức thảo luận và tranh luận mới vượt qua mọi giới hạn về không gian;</w:t>
      </w:r>
    </w:p>
    <w:p>
      <w:pPr>
        <w:pStyle w:val="Normal"/>
        <w:numPr>
          <w:ilvl w:val="0"/>
          <w:numId w:val="2"/>
        </w:numPr>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Nó hầu như nằm ngoài phạm vi kiểm soát của chính quyền, cho dù có cố gắng kiểm soát việc sử dụng và phát triển, nó khiến cho biên giới quốc gia và sự kiểm duyệt hầu như không còn liên quan gì.</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Một số bất lợi</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Những lợi thế nêu trên có thể làm lợi cho các nhóm phi dân sự (băng đảng tội phạm, lạm dụng tình dục trẻ em, các tổ chức kỳ thị chủng tộc) cũng như các nhóm dân sự, nhưng đó là cái giá nhỏ phải trả cho tiềm năng dân chủ của công nghệ. Từ quan điểm dân chủ, điều nghiêm trọng hơn là mọi lợi thế đều phụ thuộc vào khả năng tiếp cận nó, và khả năng này phân bổ không đồng đều giữa các nhóm công dân. Khả năng trao quyền của công nghệ càng lớn, sự tước đoạt quyền của những người không thể tiếp cận hay sử dụng nó càng cao. Những bất bình đẳng này rất khác biệt giữa các khu vực trên thế giới, tỷ lệ dân số tiếp cận internet năm 2005 cho thấy: Bắc Mỹ là 67,4 %, Thái Bình Dương là 48,6, châu Âu là 35,5, Châu Mỹ La tinh là 10,3, châu Á là 8,4 %, Trung Đông là 7,5 %, châu Phi là 1,5% (Nguồn: Internet World Statistics).</w:t>
      </w:r>
    </w:p>
    <w:p>
      <w:pPr>
        <w:pStyle w:val="Normal"/>
        <w:spacing w:lineRule="auto" w:line="312" w:before="120" w:after="0"/>
        <w:jc w:val="both"/>
        <w:rPr/>
      </w:pPr>
      <w:r>
        <w:rPr>
          <w:rFonts w:cs="Palatino Linotype" w:ascii="Palatino Linotype" w:hAnsi="Palatino Linotype"/>
          <w:b/>
          <w:sz w:val="25"/>
          <w:szCs w:val="25"/>
        </w:rPr>
        <w:t xml:space="preserve">Câu hỏi </w:t>
      </w:r>
      <w:r>
        <w:rPr>
          <w:rFonts w:cs="Palatino Linotype" w:ascii="Palatino Linotype" w:hAnsi="Palatino Linotype"/>
          <w:b/>
          <w:sz w:val="25"/>
          <w:szCs w:val="25"/>
          <w:lang w:val="nl-NL"/>
        </w:rPr>
        <w:t>51</w:t>
      </w:r>
    </w:p>
    <w:p>
      <w:pPr>
        <w:pStyle w:val="Normal"/>
        <w:spacing w:lineRule="auto" w:line="312" w:before="120" w:after="0"/>
        <w:jc w:val="both"/>
        <w:rPr/>
      </w:pPr>
      <w:r>
        <w:rPr>
          <w:rFonts w:cs="Palatino Linotype" w:ascii="Palatino Linotype" w:hAnsi="Palatino Linotype"/>
          <w:b/>
          <w:sz w:val="25"/>
          <w:szCs w:val="25"/>
          <w:lang w:val="nl-NL"/>
        </w:rPr>
        <w:t>Chính quyền chịu trách nhiệm giải trình là gì?</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What is meant by accountable government?)</w:t>
      </w:r>
    </w:p>
    <w:p>
      <w:pPr>
        <w:pStyle w:val="Normal"/>
        <w:spacing w:lineRule="auto" w:line="312" w:before="120" w:after="0"/>
        <w:jc w:val="both"/>
        <w:rPr/>
      </w:pPr>
      <w:r>
        <w:rPr>
          <w:rFonts w:cs="Palatino Linotype" w:ascii="Palatino Linotype" w:hAnsi="Palatino Linotype"/>
          <w:sz w:val="25"/>
          <w:szCs w:val="25"/>
          <w:lang w:val="nl-NL"/>
        </w:rPr>
        <w:t>Khái niệm trách nhiệm giải trình của chính quyền gồm ba khía cạnh chính:</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 xml:space="preserve">Trách nhiệm giải trình pháp lý </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 xml:space="preserve">Thứ nhất, </w:t>
      </w:r>
      <w:r>
        <w:rPr>
          <w:rFonts w:cs="Palatino Linotype" w:ascii="Palatino Linotype" w:hAnsi="Palatino Linotype"/>
          <w:i/>
          <w:sz w:val="25"/>
          <w:szCs w:val="25"/>
          <w:lang w:val="nl-NL"/>
        </w:rPr>
        <w:t>trách nhiệm giải trình về mặt pháp lý</w:t>
      </w:r>
      <w:r>
        <w:rPr>
          <w:rFonts w:cs="Palatino Linotype" w:ascii="Palatino Linotype" w:hAnsi="Palatino Linotype"/>
          <w:sz w:val="25"/>
          <w:szCs w:val="25"/>
          <w:lang w:val="nl-NL"/>
        </w:rPr>
        <w:t>: trách nhiệm giải trình của tất cả các các công chức nhà nước, do bầu cử hay không do bầu, trước các tòa án về tính hợp pháp của hành vi của họ. Đây là nghĩa căn bản của nguyên tắc "thượng tôn pháp luật" (pháp quyền), nghĩa là những người làm ra và thi hành luật pháp và chính sách cũng phải tuân thủ luật pháp và hiến pháp, trên cơ sở quyền hạn đã được xác định bởi pháp luật.</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Trách nhiệm giải trình chính trị</w:t>
      </w:r>
    </w:p>
    <w:p>
      <w:pPr>
        <w:pStyle w:val="Normal"/>
        <w:spacing w:lineRule="auto" w:line="312" w:before="120" w:after="0"/>
        <w:jc w:val="both"/>
        <w:rPr>
          <w:rFonts w:ascii="Palatino Linotype" w:hAnsi="Palatino Linotype" w:cs="Palatino Linotype"/>
          <w:sz w:val="25"/>
          <w:szCs w:val="25"/>
          <w:lang w:val="nl-NL"/>
        </w:rPr>
      </w:pPr>
      <w:r>
        <w:rPr>
          <w:rFonts w:cs="Palatino Linotype" w:ascii="Palatino Linotype" w:hAnsi="Palatino Linotype"/>
          <w:sz w:val="25"/>
          <w:szCs w:val="25"/>
          <w:lang w:val="nl-NL"/>
        </w:rPr>
        <w:t xml:space="preserve">Thứ hai là trách nhiệm giải trình về mặt </w:t>
      </w:r>
      <w:r>
        <w:rPr>
          <w:rFonts w:cs="Palatino Linotype" w:ascii="Palatino Linotype" w:hAnsi="Palatino Linotype"/>
          <w:i/>
          <w:sz w:val="25"/>
          <w:szCs w:val="25"/>
          <w:lang w:val="nl-NL"/>
        </w:rPr>
        <w:t>chính trị</w:t>
      </w:r>
      <w:r>
        <w:rPr>
          <w:rFonts w:cs="Palatino Linotype" w:ascii="Palatino Linotype" w:hAnsi="Palatino Linotype"/>
          <w:sz w:val="25"/>
          <w:szCs w:val="25"/>
          <w:lang w:val="nl-NL"/>
        </w:rPr>
        <w:t>: trách nhiệm giải trình của chính quyền được thể hiện qua việc chính quyền hay cơ quan hành pháp phải biện minh về chính sách, hành động và những ưu tiên của mình trước quốc hội và dân chúng. Trong khi loại trách nhiệm thứ nhất, về pháp lý, có cấu trúc tương đối đơn giản, giữa công chức và tòa án, loại trách nhiệm thứ hai phức tạp hơn. Các vị trí không được bầu cấp quốc gia (công chức, quân đội, cảnh sát, nhân viên an ninh) điển hình phải chịu trách nhiệm giải trình trước người đứng đầu cơ quan hành pháp được bầu, thông qua các bộ trưởng bổ nhiệm người đó. Người đứng đầu hành pháp và các bộ trưởng đến lượt mình phải chịu trách nhiệm trực tiếp trước công chúng thông qua tiến trình bầu cử, và trước nghị viện hay cơ quan lập pháp có vai trò như đại diện của công chúng. Thành viên nghị viện đến lượt mình lại chịu trách nhiệm trước các cử tri của họ.</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Trách nhiệm giải trình tài chính</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sz w:val="25"/>
          <w:szCs w:val="25"/>
          <w:lang w:val="nl-NL"/>
        </w:rPr>
        <w:t xml:space="preserve">Thứ ba là khái niệm </w:t>
      </w:r>
      <w:r>
        <w:rPr>
          <w:rFonts w:cs="Palatino Linotype" w:ascii="Palatino Linotype" w:hAnsi="Palatino Linotype"/>
          <w:i/>
          <w:sz w:val="25"/>
          <w:szCs w:val="25"/>
          <w:lang w:val="nl-NL"/>
        </w:rPr>
        <w:t>trách nhiệm giải trình về tài chính</w:t>
      </w:r>
      <w:r>
        <w:rPr>
          <w:rFonts w:cs="Palatino Linotype" w:ascii="Palatino Linotype" w:hAnsi="Palatino Linotype"/>
          <w:sz w:val="25"/>
          <w:szCs w:val="25"/>
          <w:lang w:val="nl-NL"/>
        </w:rPr>
        <w:t>, có nội dung hẹp hơn: trách nhiệm giải trình của chính quyền trong việc chi tiêu các khoản tiền thu thuế phải theo nhiệm vụ đã được cơ quan lập pháp thông qua và theo phương thức hiệu quả nhất. Ở đây, kênh trách nhiệm tài chính theo sát kênh trách nhiệm chính trị, với vị trí quan trọng của văn phòng tổng kiểm toán, cơ quan chịu trách nhiệm trước nghị viện nhưng hoạt động độc lập về chuyên môn trong công việc giám sát chi tiêu của chính quyền.</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Trách nhiệm giải trình và kiểm soát của công chúng</w:t>
      </w:r>
    </w:p>
    <w:p>
      <w:pPr>
        <w:pStyle w:val="Normal"/>
        <w:spacing w:lineRule="auto" w:line="312" w:before="120" w:after="0"/>
        <w:jc w:val="both"/>
        <w:rPr/>
      </w:pPr>
      <w:r>
        <w:rPr>
          <w:rFonts w:cs="Palatino Linotype" w:ascii="Palatino Linotype" w:hAnsi="Palatino Linotype"/>
          <w:sz w:val="25"/>
          <w:szCs w:val="25"/>
          <w:lang w:val="nl-NL"/>
        </w:rPr>
        <w:t>Các kênh trách nhiệm giải trình này được minh họa trong Hình vẽ số 2. Khi mỗi kênh đóng góp vào nguyên tắc dân chủ kiểm soát của quần chúng đối với chính quyền. Có thể thấy rằng cả trách nhiệm giải trình về tài chính và pháp lý được bảo đảm tốt nhất thông qua các cơ quan chuyên môn hoạt động độc lập nhất định với ảnh hưởng của công chúng hay chính quyền, và chúng phải chịu trách nhiệm về quy tắc đạo đức nghề nghiệp. Tuy nhiên, rõ ràng trách nhiệm giải trình về chính trị là tối cao, vì bản thân luật pháp mà tòa án áp dụng và chi tiêu mà tổng kiểm toán giám sát lại phụ thuộc vào sự trao quyền từ nghị viện được dân chúng bầu ra và hành động theo hiến pháp. Tất cả các hình thức này có thể coi là những phương thức được gọi là trách nhiệm giải trình “chiều ngang”, so với trách nhiệm giải trình “chiều dọc” thực thi bởi bản thân cử tri.</w:t>
      </w:r>
    </w:p>
    <w:p>
      <w:pPr>
        <w:pStyle w:val="Normal"/>
        <w:spacing w:lineRule="auto" w:line="312" w:before="120" w:after="0"/>
        <w:jc w:val="both"/>
        <w:rPr>
          <w:rFonts w:ascii="Palatino Linotype" w:hAnsi="Palatino Linotype" w:cs="Palatino Linotype"/>
          <w:b/>
          <w:b/>
          <w:sz w:val="25"/>
          <w:szCs w:val="25"/>
          <w:lang w:val="nl-NL"/>
        </w:rPr>
      </w:pPr>
      <w:r>
        <w:rPr>
          <w:rFonts w:cs="Palatino Linotype" w:ascii="Palatino Linotype" w:hAnsi="Palatino Linotype"/>
          <w:b/>
          <w:sz w:val="25"/>
          <w:szCs w:val="25"/>
          <w:lang w:val="nl-NL"/>
        </w:rPr>
        <w:t>Câu hỏi 52</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Tại sao việc phân quyền lại quan trọng?</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Why is the seperation of powers important?)</w:t>
      </w:r>
    </w:p>
    <w:p>
      <w:pPr>
        <w:pStyle w:val="Normal"/>
        <w:spacing w:lineRule="auto" w:line="312" w:before="280" w:after="280"/>
        <w:jc w:val="both"/>
        <w:rPr/>
      </w:pPr>
      <w:r>
        <w:rPr>
          <w:rFonts w:cs="Palatino Linotype" w:ascii="Palatino Linotype" w:hAnsi="Palatino Linotype"/>
          <w:sz w:val="25"/>
          <w:szCs w:val="25"/>
        </w:rPr>
        <w:t>Trong các nền dân chủ, chính quyền được phân chia thành ba nhánh: hành pháp (thường được gọi đơn giản là “chính phủ”), chịu trách nhiệm về việc hình thành và thi hành các chính sách; ngành lập pháp (quốc hội hoặc viện dân biểu) có trách nhiệm phê chuẩn các đạo luật và các sắc thuế cũng như kiểm soát hành pháp; và ngành tư pháp (các tòa án) có nhiệm vụ giám sát việc thi hành luật, nghĩa là tìm ra các trường hợp vi phạm, và xét xử thủ phạm của những vi phạm này. Sự tách quyền lực thành ba ngành riêng biệt là nguyên tắc then chốt để bảo vệ những dạng trách nhiệm pháp lý, chính trị và tài chính vừa được đề cập ở trên. Nếu như tòa án không độc lập với lập pháp và hành pháp thì nó không thể canh chừng việc hành động phù hợp theo pháp luật của những người mang trách vụ công mà không sợ bị trả thù hoặc mong được thưởng. Tương tự như vậy, nếu quốc hội không có quyền phê chuẩn các đạo luật một cách thật độc lập, không có quyền quyết định về thuế khóa hoặc kiểm soát hành pháp thì trách nhiệm chính trị và tài chính của chính quyền đối với cử tri sẽ bị sói mòn.</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ác chính thể khác nhau</w:t>
      </w:r>
    </w:p>
    <w:p>
      <w:pPr>
        <w:pStyle w:val="Normal"/>
        <w:spacing w:lineRule="auto" w:line="312" w:before="280" w:after="280"/>
        <w:jc w:val="both"/>
        <w:rPr/>
      </w:pPr>
      <w:r>
        <w:rPr>
          <w:rFonts w:cs="Palatino Linotype" w:ascii="Palatino Linotype" w:hAnsi="Palatino Linotype"/>
          <w:sz w:val="25"/>
          <w:szCs w:val="25"/>
        </w:rPr>
        <w:t>Mặc dù việc phân quyền giữa hành pháp và lập pháp là phổ biến của các chính quyền dân chủ, nó được phân chia khác nhau trong các chính thể (chế độ chính trị). Theo chính thể tổng thống (chế độ có tổng thống), khi việc bầu người đứng đầu hành pháp (tổng thống) được tách khỏi việc bầu các dân biểu và khi mà người đứng đầu hành pháp không giữ vai trò nào trong lãnh vực lập pháp, người ta thấy hai ngành quyền lực này được tách biệt rõ ràng nhất. Ngược lại, trong một chế độ có thủ tướng (chế độ đại nghị/ nghị viện), khi người lãnh đạo của chính đảng chiếm đa số trong quốc hội đứng ra điều khiển chính phủ, thì có thể nói rằng người đứng đầu hành pháp này lúc nào cũng đứng ở vị trí đôi trong mọi lãnh vực, vừa là chủ tịch hành pháp và vừa là trưởng khối đa số trong quốc hội.</w:t>
      </w:r>
    </w:p>
    <w:p>
      <w:pPr>
        <w:pStyle w:val="Normal"/>
        <w:spacing w:lineRule="auto" w:line="312" w:before="280" w:after="280"/>
        <w:jc w:val="both"/>
        <w:rPr>
          <w:rFonts w:ascii="Palatino Linotype" w:hAnsi="Palatino Linotype" w:cs="Palatino Linotype"/>
          <w:sz w:val="25"/>
          <w:szCs w:val="25"/>
        </w:rPr>
      </w:pPr>
      <w:r>
        <w:rPr>
          <w:rFonts w:cs="Palatino Linotype" w:ascii="Palatino Linotype" w:hAnsi="Palatino Linotype"/>
          <w:b/>
          <w:sz w:val="25"/>
          <w:szCs w:val="25"/>
        </w:rPr>
        <w:t>Chế độ tổng thống</w:t>
      </w:r>
    </w:p>
    <w:p>
      <w:pPr>
        <w:pStyle w:val="Normal"/>
        <w:spacing w:lineRule="auto" w:line="312" w:before="280" w:after="280"/>
        <w:jc w:val="both"/>
        <w:rPr/>
      </w:pPr>
      <w:r>
        <w:rPr>
          <w:rFonts w:cs="Palatino Linotype" w:ascii="Palatino Linotype" w:hAnsi="Palatino Linotype"/>
          <w:sz w:val="25"/>
          <w:szCs w:val="25"/>
        </w:rPr>
        <w:t>Mỗi chế dộ vừa nêu đều có ưu và khuyết điểm riêng. Nói chung, tổng thống chế có ưu điểm là bảo đảm cho những đại diện lập pháp có nhiều độc lập hơn để kiểm soát phía hành pháp, mặc dù rằng sự kiểm soát này còn tùy thuộc cách tổ chức các chính đảng cũng như phụ thuộc vào ảnh hưởng của hành pháp và lập pháp lên sự hình thành các lực lượng chính trị. Mặt khác chế độ này có khuyết điểm có thể đưa chính quyền vào thế kẹt bằng cách cản trở không cho nó có phương tiện làm luật và tài chính cần thiết để thực hiện những chương trình mà dân chúng đã lựa chọn. Trong một vài trường hợp cực đoan, việc phân quyền này dẫn đến sự đụng độ giữa hai ngành quyền lực; Khi đó mượn tiếng được dân chúng trao cho mình quyền lực hợp pháp qua cuộc tổng tuyển cử và lợi dụng uy quyền đối với lực lượng vũ trang, vị tổng thống có thể giành lấy quyền lập pháp qua một cuộc bỏ phiếu toàn dân (a plebiscitary coup against the legislature).</w:t>
      </w:r>
    </w:p>
    <w:p>
      <w:pPr>
        <w:pStyle w:val="Normal"/>
        <w:spacing w:lineRule="auto" w:line="312"/>
        <w:rPr/>
      </w:pPr>
      <w:r>
        <w:rPr>
          <w:rFonts w:cs="Palatino Linotype" w:ascii="Palatino Linotype" w:hAnsi="Palatino Linotype"/>
          <w:b/>
          <w:sz w:val="25"/>
          <w:szCs w:val="25"/>
        </w:rPr>
        <w:t>Quốc hội và hành pháp</w:t>
      </w:r>
    </w:p>
    <w:p>
      <w:pPr>
        <w:pStyle w:val="Normal"/>
        <w:spacing w:lineRule="auto" w:line="312" w:before="280" w:after="240"/>
        <w:jc w:val="both"/>
        <w:rPr/>
      </w:pPr>
      <w:r>
        <w:rPr>
          <w:rFonts w:cs="Palatino Linotype" w:ascii="Palatino Linotype" w:hAnsi="Palatino Linotype"/>
          <w:sz w:val="25"/>
          <w:szCs w:val="25"/>
        </w:rPr>
        <w:t>Những chế độ được xây dựng trên ưu thế của vị thủ tướng chính phủ đặt nền tảng cho phép một sự phối hợp nhịp nhàng hơn giữa hoạt động của chính quyền và hoạt động của những dân biểu là những người được kêu gọi bỏ phiếu cho những đạo luật và sắc thuế cần cho việc thực hiện các chương trình của chính phủ. Một lợi điểm khác là mô thức này giảm thiểu khả năng mạnh tay của hành pháp đối với quốc hội (ưu điểm này được xem là vô cùng quan trọng trong trường hợp các chế độ dân chủ mới được hình thành gần đây). Ngược lại loại chế độ này có khuyết điểm là trao cho hành pháp quyền đặt lịch trình nghị sự cho quốc hội và giới hạn khả năng kiểm soát hành pháp của quốc hội bởi những dân biểu trong khối đa số tại quốc hội thường có khuynh hướng bảo vệ uy tín của chính phủ (mà họ còn mắc nợ vì chiếc ghế dân biểu và từ đó quyết định cả sự thăng tiến của họ nữa) nên sẽ không tố cáo những thiếu sót của chính phủ.</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53</w:t>
      </w:r>
    </w:p>
    <w:p>
      <w:pPr>
        <w:pStyle w:val="Normal"/>
        <w:spacing w:lineRule="auto" w:line="312" w:before="120" w:after="0"/>
        <w:jc w:val="both"/>
        <w:rPr/>
      </w:pPr>
      <w:r>
        <w:rPr>
          <w:rFonts w:cs="Palatino Linotype" w:ascii="Palatino Linotype" w:hAnsi="Palatino Linotype"/>
          <w:b/>
          <w:sz w:val="25"/>
          <w:szCs w:val="25"/>
        </w:rPr>
        <w:t>Pháp quyền là gì và được bảo đảm như thế nào?</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What is the rule of law and how can it be guaranteed?)</w:t>
      </w:r>
    </w:p>
    <w:p>
      <w:pPr>
        <w:pStyle w:val="Normal"/>
        <w:spacing w:lineRule="auto" w:line="312" w:before="120" w:after="0"/>
        <w:jc w:val="both"/>
        <w:rPr/>
      </w:pPr>
      <w:r>
        <w:rPr>
          <w:rFonts w:cs="Palatino Linotype" w:ascii="Palatino Linotype" w:hAnsi="Palatino Linotype"/>
          <w:sz w:val="25"/>
          <w:szCs w:val="25"/>
        </w:rPr>
        <w:t>Pháp quyền (thượng tôn pháp luật) (rule of law) diễn tả nguyên tắc đơn giản rằng những quan chức nhà nước, dù là chức vụ dân cử hay không, phải tuân theo luật pháp và hiến pháp khi hành xử những quyền hạn được trao cho họ; những quyền hạn này được định nghĩa và giới hạn rõ ràng bởi luật pháp (xem Câu hỏi 51 về trách nhiệm pháp lý). Nguyên tắc này bắt nguồn từ khái niệm của Aristote cho rằng loại chính quyền tốt nhất là loại chính quyền dựa trên sự thượng tôn pháp luật chứ không dựa trên con người (“rule of laws, not of man”). Theo nghĩa cận đại, nguyên tắc này xuất phát từ cuộc tranh đấu nhằm giới hạn không cho nhà cầm quyền và những đại diện chính thức của họ sử dụng quyền lực một cách tùy tiện và bắt hành pháp phải đặt mọi hoạt động của mình dưới sự phán xét của các cơ quan tư pháp.</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Dân chủ và pháp quyền</w:t>
      </w:r>
    </w:p>
    <w:p>
      <w:pPr>
        <w:pStyle w:val="Normal"/>
        <w:spacing w:lineRule="auto" w:line="312" w:before="280" w:after="280"/>
        <w:jc w:val="both"/>
        <w:rPr/>
      </w:pPr>
      <w:r>
        <w:rPr>
          <w:rFonts w:cs="Palatino Linotype" w:ascii="Palatino Linotype" w:hAnsi="Palatino Linotype"/>
          <w:sz w:val="25"/>
          <w:szCs w:val="25"/>
        </w:rPr>
        <w:t>Người ta có thể xem nguyên tắc pháp quyền như hòn đá tảng của cả tự do cá nhân lẫn dân chủ. Không có nguyên tắc này thì sẽ không thể bảo vệ được bất cứ quyền tự do cá nhân nào trước quyền lực của hành pháp. Vả lại khi luật pháp đã phát xuất từ một hiến pháp dân chủ và từ một cơ quan lập pháp dân cử thì việc cơ quan hành pháp tuân thủ nguyên tắc này là một trong những đòi hỏi của những chế độ dân chủ. Bởi lẽ đó người ta có thể xem những toan tính nhằm bẻ quẹo các thủ tục và quy định pháp lý nhân danh “vì quyền lợi quốc gia” hoặc chịu áp lực từ yêu sách nhất thời của quần chúng là phản dân chủ.</w:t>
      </w:r>
    </w:p>
    <w:p>
      <w:pPr>
        <w:pStyle w:val="Normal"/>
        <w:spacing w:lineRule="auto" w:line="312" w:before="280" w:after="280"/>
        <w:jc w:val="both"/>
        <w:rPr>
          <w:rFonts w:ascii="Palatino Linotype" w:hAnsi="Palatino Linotype" w:cs="Palatino Linotype"/>
          <w:b/>
          <w:b/>
          <w:sz w:val="25"/>
          <w:szCs w:val="25"/>
        </w:rPr>
      </w:pPr>
      <w:r>
        <w:rPr>
          <w:rFonts w:cs="Palatino Linotype" w:ascii="Palatino Linotype" w:hAnsi="Palatino Linotype"/>
          <w:b/>
          <w:sz w:val="25"/>
          <w:szCs w:val="25"/>
        </w:rPr>
        <w:t>Độc lập tư pháp</w:t>
      </w:r>
    </w:p>
    <w:p>
      <w:pPr>
        <w:pStyle w:val="Normal"/>
        <w:spacing w:lineRule="auto" w:line="312" w:before="280" w:after="280"/>
        <w:jc w:val="both"/>
        <w:rPr>
          <w:rFonts w:ascii="Palatino Linotype" w:hAnsi="Palatino Linotype" w:cs="Palatino Linotype"/>
          <w:sz w:val="25"/>
          <w:szCs w:val="25"/>
        </w:rPr>
      </w:pPr>
      <w:r>
        <w:rPr>
          <w:rFonts w:cs="Palatino Linotype" w:ascii="Palatino Linotype" w:hAnsi="Palatino Linotype"/>
          <w:sz w:val="25"/>
          <w:szCs w:val="25"/>
        </w:rPr>
        <w:t xml:space="preserve">Muốn áp dụng nguyên tắc pháp quyền thì phải có một bộ máy tư pháp độc lập để giám sát sự tôn trọng đó. Khi nói đến đến bộ máy tư pháp, Ðiều 1 của </w:t>
      </w:r>
      <w:r>
        <w:rPr>
          <w:rFonts w:cs="Palatino Linotype" w:ascii="Palatino Linotype" w:hAnsi="Palatino Linotype"/>
          <w:i/>
          <w:sz w:val="25"/>
          <w:szCs w:val="25"/>
        </w:rPr>
        <w:t>“Những nguyên tắc căn bản về tư pháp”</w:t>
      </w:r>
      <w:r>
        <w:rPr>
          <w:rFonts w:cs="Palatino Linotype" w:ascii="Palatino Linotype" w:hAnsi="Palatino Linotype"/>
          <w:sz w:val="25"/>
          <w:szCs w:val="25"/>
        </w:rPr>
        <w:t xml:space="preserve"> (Basic Priciples on the Judiciary) của Liên hợp quốc đã ghi rõ rằng “sự độc lập của bộ máy tư pháp cần được bảo đảm bởi Nhà nước và phải được Hiến pháp hay các luật ghi nhận”. Sự độc lập này bao gồm cả sự độc lập tập thể của bộ máy tư pháp, như một cơ quan cần được bảo vệ trước những xâm phạm của ngành hành pháp, lẫn sự độc lập cá nhân của những thẫm phán, khi họ cần phải hoàn thành một cách trong sáng các trách vụ được giao phó. Việc bảo vệ sự độc lập song đôi này đòi hỏi nhiều hơn những gì đã được hiến pháp bảo đảm trên giấy tờ. Việc bảo vệ sự độc lập này phụ thuộc rất nhiều vào phương thức chỉ định các thẩm phán và vào sự bảo đảm để họ có thể tiếp tục chức vụ giao phó. Việc chỉ định các thẩm phán không thể thuộc thẩm quyền của chính quyền hay bộ máy hành pháp, mà phải do một ủy ban tư pháp của quốc hội hoặc do một ủy ban độc lập chuyên lo về công tác tư pháp được hiến pháp công nhận đảm trách. Tương tự, những thẩm phán này không thể bị chính quyền đương thời cách chức. Ngược lại, họ cần có những bảo đảm để có thể tiếp tục chức trách. Chỉ có cơ quan nào đã bổ nhiệm họ mới có thể cách chức họ nhưng cũng phải theo đúng thủ tục được dự trù cho mục đích này cũng như vì những lý do được định nghĩa rõ ràng, thí dụ như tham nhũng, thiếu sót nghiêm trọng trong công việc được giao phó hay bất cẩn. Sự tuân thủ những nguyên tắc này cũng được áp dụng cho những nghề nghiệp tư pháp khác, khi mà sự độc lập của họ đối với hành pháp cũng cần thiết cho sự bảo vệ nguyên tắc thượng tôn pháp luật (xem thêm Câu hỏi 58).</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54</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Quốc hội hoặc cơ quan lập pháp có thể đóng góp gì cho một chính quyền chịu trách nhiệm giải trình?</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What contribution does parliament or legislature make to government accountibility?)</w:t>
      </w:r>
    </w:p>
    <w:p>
      <w:pPr>
        <w:pStyle w:val="Normal"/>
        <w:spacing w:lineRule="auto" w:line="312" w:before="280" w:after="280"/>
        <w:jc w:val="both"/>
        <w:rPr/>
      </w:pPr>
      <w:r>
        <w:rPr>
          <w:rFonts w:cs="Palatino Linotype" w:ascii="Palatino Linotype" w:hAnsi="Palatino Linotype"/>
          <w:sz w:val="25"/>
          <w:szCs w:val="25"/>
        </w:rPr>
        <w:t>Quốc hội (nghị viện) đóng vai trò quan trọng trong việc kiểm soát trách nhiệm về chính trị và tài chính của khối hành pháp. Trước hết, quốc hội có thể thi hành sự kiểm soát này nhờ dựa vào quyền phê chuẩn các đạo luật, thuế khóa và nhờ dựa vào việc áp dụng những thủ tục bảo đảm rằng những đề nghị được chuyển cho quốc hội là những đề nghị đã được cân nhắc và bàn thảo kỹ lưỡng trước khi được các dân biểu thông qua. Thứ đến, quốc hội còn có những quyền hạn cần thiết để giám sát hoạt động của khối hành pháp khi đặt câu hỏi với các bộ trưởng, khi kiểm soát các tài liệu thích hợp và khi tiến hành thủ tục chất vấn những nhân vật liên hệ trong bộ máy hành pháp. Những công việc này được thực hiện trong những phiên họp toàn thể (khoáng đại) của quốc hội hay trong những ủy ban chuyên môn được thành lập trong khuôn khổ của một tập thể có phối hợp.</w:t>
      </w:r>
    </w:p>
    <w:p>
      <w:pPr>
        <w:pStyle w:val="Normal"/>
        <w:spacing w:lineRule="auto" w:line="312" w:before="280" w:after="280"/>
        <w:jc w:val="both"/>
        <w:rPr>
          <w:rFonts w:ascii="Palatino Linotype" w:hAnsi="Palatino Linotype" w:cs="Palatino Linotype"/>
          <w:b/>
          <w:b/>
          <w:sz w:val="25"/>
          <w:szCs w:val="25"/>
        </w:rPr>
      </w:pPr>
      <w:r>
        <w:rPr>
          <w:rFonts w:cs="Palatino Linotype" w:ascii="Palatino Linotype" w:hAnsi="Palatino Linotype"/>
          <w:b/>
          <w:sz w:val="25"/>
          <w:szCs w:val="25"/>
        </w:rPr>
        <w:t xml:space="preserve">Hiệu quả của quốc hội </w:t>
      </w:r>
    </w:p>
    <w:p>
      <w:pPr>
        <w:pStyle w:val="Normal"/>
        <w:spacing w:lineRule="auto" w:line="312" w:before="280" w:after="280"/>
        <w:jc w:val="both"/>
        <w:rPr/>
      </w:pPr>
      <w:r>
        <w:rPr>
          <w:rFonts w:cs="Palatino Linotype" w:ascii="Palatino Linotype" w:hAnsi="Palatino Linotype"/>
          <w:sz w:val="25"/>
          <w:szCs w:val="25"/>
        </w:rPr>
        <w:t>Hiệu quả kiểm soát của quốc hội đối với việc thực thi nhiệm vụ của chính quyền phụ thuộc phần nào vào quyền tự do phát biểu của các dân biểu. Thông thường người ta cho rằng chỉ cần ban cho các dân biểu quyền đặc miễn pháp lý về những đề nghị mà họ đưa ra trong quốc hội để họ có thể phát biểu không sợ sệt. Do sự phức tạp của các hoạt động của chính quyền đương thời nên những dân biểu chỉ có thể đóng vai trò phê phán một cách hữu hiệu khi họ có một văn phòng làm việc và những phương tiện tra cứu thông tin cần thiết và khi họ có thể hợp tác với những chuyên viên khác ở ngoài. Một điều khá quan trọng là họ không bị bắt buộc phải tuân theo quan điểm của chính đảng của họ để đến nỗi đánh mất óc phê phán. Khi các dân biểu bị phụ thuộc vào bộ máy chính đảng của họ trong việc bầu hoặc đề cử vào các ủy ban chuyên môn thì quan điểm của họ khó đi ra ngoài đường hướng của đảng.</w:t>
      </w:r>
    </w:p>
    <w:p>
      <w:pPr>
        <w:pStyle w:val="Normal"/>
        <w:spacing w:lineRule="auto" w:line="312" w:before="280" w:after="280"/>
        <w:jc w:val="both"/>
        <w:rPr>
          <w:rFonts w:ascii="Palatino Linotype" w:hAnsi="Palatino Linotype" w:cs="Palatino Linotype"/>
          <w:b/>
          <w:b/>
          <w:sz w:val="25"/>
          <w:szCs w:val="25"/>
        </w:rPr>
      </w:pPr>
      <w:r>
        <w:rPr>
          <w:rFonts w:cs="Palatino Linotype" w:ascii="Palatino Linotype" w:hAnsi="Palatino Linotype"/>
          <w:b/>
          <w:sz w:val="25"/>
          <w:szCs w:val="25"/>
        </w:rPr>
        <w:t>Vai trò của đối lập</w:t>
      </w:r>
    </w:p>
    <w:p>
      <w:pPr>
        <w:pStyle w:val="Normal"/>
        <w:spacing w:lineRule="auto" w:line="312" w:before="280" w:after="280"/>
        <w:jc w:val="both"/>
        <w:rPr>
          <w:rFonts w:ascii="Palatino Linotype" w:hAnsi="Palatino Linotype" w:cs="Palatino Linotype"/>
          <w:sz w:val="25"/>
          <w:szCs w:val="25"/>
        </w:rPr>
      </w:pPr>
      <w:r>
        <w:rPr>
          <w:rFonts w:cs="Palatino Linotype" w:ascii="Palatino Linotype" w:hAnsi="Palatino Linotype"/>
          <w:sz w:val="25"/>
          <w:szCs w:val="25"/>
        </w:rPr>
        <w:t>Trong việc kiểm soát chính phủ chúng ta không thể bỏ qua vai trò quan trọng của hệ thống đảng phái có tổ chức. Chính đảng đối lập phải có khả năng hành xử như một chính quyền thay thế cũng như phối hợp những hoạt động kiểm soát chính quyền bằng cách giám sát thường xuyên các hoạt động của chính quyền bằng con mắt phê phán. Nhiều người cho rằng đây là khía cạnh bạc bẽo của công việc của một dân biểu vì trong nhiều trường hợp người ta có cảm tưởng rằng sự chỉ trích của phía đối lập chỉ nhằm mục đích gây cản trở và không có một biện pháp nào của chính phủ, dù có tốt đẹp, làm vừa được lòng họ. Ðó là trường hợp chế độ đại nghị Anh quốc dựa trên sự đối lập của hai chính đảng và những quốc hội chế khác cùng dựa trên mô hình này. Cần nói thêm rằng mức độ cải tiến về cấu trúc của các chính phủ đương thời đòi hỏi việc kiểm soát của các chính đảng đối lập cũng phải có một cấu trúc phát triển tương ứng. Những chính đảng này phải được chỉ trích chính phủ một cách tự do mà không bị nghi ngờ về tinh thần ái quốc của họ.</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55</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Liệu các đại biểu dân cử có nên giữa các chức vụ khác được trả lương không?</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Should elected representatives be allowed to hold other paid employment?)</w:t>
      </w:r>
    </w:p>
    <w:p>
      <w:pPr>
        <w:pStyle w:val="Normal"/>
        <w:spacing w:lineRule="auto" w:line="312" w:before="120" w:after="0"/>
        <w:jc w:val="both"/>
        <w:rPr/>
      </w:pPr>
      <w:r>
        <w:rPr>
          <w:rFonts w:cs="Palatino Linotype" w:ascii="Palatino Linotype" w:hAnsi="Palatino Linotype"/>
          <w:sz w:val="25"/>
          <w:szCs w:val="25"/>
        </w:rPr>
        <w:t>Dù rằng quốc hội không nhóm họp suốt cả năm nhưng công việc trong quốc hội rất bề bộn và đòi hỏi người ta phải làm việc liên tục, do đó nhiều quốc gia coi đây là một nghề nghiệp toàn thời gian và trả lương tương xứng theo đó. Tuy vậy, các quốc gia lại khác nhau trong việc cho phép dân biểu thực thi các công việc  khác mà được trả lương, ngoài các công việc liên quan đến báo chí và phương tiện truyền thông có thể được coi là một chức năng công vụ của một vị dân biểu. Những người phản đối cho rằng nghị sỹ không thể được đối xử khác biệt so với các công chức khác. Những người ủng hộ đưa ra lý luận rằng công việc bên ngoài giúp các vị dân biểu đi sát với thực tế. Có một xu hướng dần phổ biến là, đối với trường hợp được phép, mọi nguồn lợi ngoài thu nhập đều được kê khai “đăng ký lợi ích” (register of interest) (xem dưới đây).</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w:t>
      </w:r>
      <w:r>
        <w:rPr>
          <w:rFonts w:cs="Palatino Linotype" w:ascii="Palatino Linotype" w:hAnsi="Palatino Linotype"/>
          <w:b/>
          <w:sz w:val="25"/>
          <w:szCs w:val="25"/>
        </w:rPr>
        <w:t>Chính trị tiền bạc”</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 xml:space="preserve">Không có gì làm mất uy tín các vị dân biểu hơn khi gần đây có nghi ngờ rằng các thành viên quốc hội chịu tác động bởi các quyền lực kinh tế và lợi ích tài chính đã tài trợ họ trong chiến dịch tranh cử, hoặc trả họ chi phí để đại diện tại quốc hội hay cơ quan lập pháp. Kết quả là, nhiều nghị viện đã lập nên bộ quy tắc ứng xử chặt chẽ đòi hỏi các thành viên không chỉ kê khai mọi nguồn thu nhập, tài chính và các quan hệ liên quan đến kinh doanh của mình, mà còn không được tham gia các hoạt động thương mại công mà có thể có liên quan đến “xung đột lợi ích” (conflict of interest). Tuy thế, các bộ quy tắc như vậy lại phụ thuộc rất nhiều vào hiệu quả thực thi nghiêm túc và khách quan. Một vấn đề vẫn luôn được quan tâm là nghị sỹ nên đại diện cho các nhóm lợi ích đầy quyền lực và vận động hành lang hay là số đông của cử tri của họ. </w:t>
      </w:r>
    </w:p>
    <w:p>
      <w:pPr>
        <w:pStyle w:val="Normal"/>
        <w:spacing w:lineRule="auto" w:line="312" w:before="280" w:after="240"/>
        <w:jc w:val="both"/>
        <w:rPr>
          <w:rFonts w:ascii="Palatino Linotype" w:hAnsi="Palatino Linotype" w:cs="Palatino Linotype"/>
          <w:sz w:val="25"/>
          <w:szCs w:val="25"/>
        </w:rPr>
      </w:pPr>
      <w:r>
        <w:rPr>
          <w:rFonts w:cs="Palatino Linotype" w:ascii="Palatino Linotype" w:hAnsi="Palatino Linotype"/>
          <w:b/>
          <w:sz w:val="25"/>
          <w:szCs w:val="25"/>
        </w:rPr>
        <w:t>Nhiệm kỳ</w:t>
      </w:r>
    </w:p>
    <w:p>
      <w:pPr>
        <w:pStyle w:val="Normal"/>
        <w:spacing w:lineRule="auto" w:line="312" w:before="280" w:after="240"/>
        <w:jc w:val="both"/>
        <w:rPr/>
      </w:pPr>
      <w:r>
        <w:rPr>
          <w:rFonts w:cs="Palatino Linotype" w:ascii="Palatino Linotype" w:hAnsi="Palatino Linotype"/>
          <w:sz w:val="25"/>
          <w:szCs w:val="25"/>
        </w:rPr>
        <w:t>Vai trò của các dân biểu rất đặc biệt vì nó có thể chấm dứt một cách đột ngột nếu không được cử tri bầu cho nữa. Ðiều này không có nghĩa là vị dân biểu đã thất bại trong nhiệm vụ của mình mà nhiều khi chỉ vì người lãnh đạo hay chương trình của chính đảng của họ không còn được lòng của cử tri nữa. Nói cho cùng, tình trạng này cũng không khác hoàn cảnh của người công nhân làm trong lĩnh vực tư nhân bị sa thải bất ngờ, không phải vì lý do năng suất mà vì nhu cầu thị trường. Trong cả hai trường hợp đó khổ chủ phải nhận được tiền bồi thường tương ứng với thời gian làm việc để có thể đi tìm việc làm mới. Hơn nữa họ phải nhận được quyền hoán chuyển tiền bồi thường này ra tiền hưu trí.</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56</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Tham nhũng chính trị có thể được giảm thiểu bằng cách nào?</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How can political corruption be minimized?)</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Tham nhũng chính trị - việc lợi dụng chức quyền để làm giàu cho bản thân - có thể xuất hiện ở mọi cấp trong hoạt động của chính quyền, bất kể hệ thống chính trị nào. Ở tại các quốc gia dân chủ, nếu người ta nhắm mắt làm ngơ trước những hành động nhằm đem lại bổng lộc qua chức vụ, thí dụ như trong việc cho thầu các công trình công cộng hoặc trong việc cấp giấy phép thương mại, thì những hành động này sẽ làm dân chúng dần dần mất tin tưởng vào người đại diện "chính quyền". Niềm tin của dân chúng vào dân chủ cũng sẽ bị thương tổn bởi người dân sẽ cho rằng dân chủ không xứng đáng để được bảo vệ hoặc xây dựng. Vì lẽ đó mà chúng ta phải bằng mọi cách để đối phó đúng mức với vấn đề tham nhũng chính trị. Và dù biết tham nhũng sẽ không thể bị tận diệt được, chúng ta vẫn phải làm mọi cách để giới hạn nó lại một cách tối đa. Tổ chức phi chính phủ Minh bạch Quốc tế (Transparency International), có chi nhành tại hầu khắp các quốc gia, xuất bản Chỉ số Cảm nhận Tham nhũng (Corruption Perception Index) hàng năm chấm điểm và xếp hạng các quốc gia theo thước đo tham nhũng được cảm nhận. Trên thước đo này, hầu hết các quốc gia đang phát triển có số điểm thấp hơn các quốc gia đã phát triển rất nhiều, thế nhưng các quốc gia phát triển lại có điểm thấp hơn trong Chỉ số Đưa hối lộ (Bribe Payers Index) - chỉ số này đo khuynh hướng của các công ty tại các quốc gia xuất khẩu hàng đầu đến các thị trường đang nổi lên. Do đó, tham nhũng là một tiến trình hai mặt.</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ác phương thức chữa trị</w:t>
      </w:r>
    </w:p>
    <w:p>
      <w:pPr>
        <w:pStyle w:val="Normal"/>
        <w:spacing w:lineRule="auto" w:line="312" w:before="120" w:after="0"/>
        <w:jc w:val="both"/>
        <w:rPr/>
      </w:pPr>
      <w:r>
        <w:rPr>
          <w:rFonts w:cs="Palatino Linotype" w:ascii="Palatino Linotype" w:hAnsi="Palatino Linotype"/>
          <w:sz w:val="25"/>
          <w:szCs w:val="25"/>
        </w:rPr>
        <w:t>Tham nhũng chính trị có môi trường phát triển tốt khi công chức được trả lương tương đối thấp, cũng như khi tham nhũng là phương cách duy nhất trong xã hội để tăng nguồn thu nhập. Tham nhũng cũng sinh sôi nẩy nở khi sự phát triển kinh tế tư nhân bị phụ thuộc vào những quyết định mờ ám của chính quyền và khó xảy ra khả năng bị lộ tẩy hoặc bị trừng trị. Qua tìm hiểu môi trường phát sinh tham nhũng như trên, chúng ta cũng đã phần nào thấy những phương thuốc chữa bệnh tham nhũng: trả lương tương xứng cho những người giữ các trách vụ công mặc dù cũng không cần phải trả lương quá cao so với mức lương trong các ngành nghề khác; đặt một khung luật pháp và thủ tục rõ ràng minh bạch cho toàn bộ các quyết định có thể đem lợi lại cho giới kinh tế tư nhân; và cuối cùng làm cho các hoạt động chính quyền trở nên minh bạch theo đúng như luật pháp đòi hỏi để các cơ quan tư pháp có thể điều tra khách quan khi có nghi ngờ gian lận.</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Đạo đức hành chính</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 xml:space="preserve">Phương thuốc hữu hiệu nhất để chữa bệnh tham nhũng là việc xây dựng một tinh thần và truyền thống không quá lưu tâm đến những lợi lộc cá nhân trong một nền kinh tế thị trường. Bên cạnh </w:t>
      </w:r>
      <w:r>
        <w:rPr>
          <w:rFonts w:cs="Palatino Linotype" w:ascii="Palatino Linotype" w:hAnsi="Palatino Linotype"/>
          <w:i/>
          <w:sz w:val="25"/>
          <w:szCs w:val="25"/>
        </w:rPr>
        <w:t>Công ước chống tham nhũng</w:t>
      </w:r>
      <w:r>
        <w:rPr>
          <w:rFonts w:cs="Palatino Linotype" w:ascii="Palatino Linotype" w:hAnsi="Palatino Linotype"/>
          <w:sz w:val="25"/>
          <w:szCs w:val="25"/>
        </w:rPr>
        <w:t>, Liên hợp quốc đã xây dựng một Bộ quy tắc Ứng xử cho Công chức (1997). Bộ quy tắc này khuyến nghị các công chức thực thi công vụ vì lợi ích chung, không sử dụng chức quyền để mưu cầu lợi ích tài chính của bản thân hay gia đình; không nhận quà hoặc các ưu đãi có thể ảnh hưởng đến việc thực thi chức năng của họ một cách khách quan.</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57</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Bộ máy hành chính có vai trò gì trong một chế độ dân chủ?</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What role does civil service play in a democracy?)</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sz w:val="25"/>
          <w:szCs w:val="25"/>
        </w:rPr>
        <w:t>Chính phủ phải dựa vào những công chức, những người làm việc toàn thời gian, không do dân bầu, để điều hành công việc quốc gia hàng ngày. Những công chức này có hai nhiệm vụ: đóng góp ý kiến về các chính sách, soạn thảo các dự luật để đưa ra quốc hội và điều hành bộ máy hành chính để thi hành chúng một cách hiệu quả. Người ta chờ đợi họ sẽ thực thi hai chức năng này một cách có lương tâm và không thiên vị, họ sẽ làm công việc này mà không chịu ảnh hưởng bởi những thế lực đang cầm quyền hoặc vào quan điểm của ngay cả chính cá nhân họ đối với chính sách đương thời. Nếu các chính phủ ngày nay không thể dựa trên một bộ máy hành chính gồm những nhân sự chuyên nghiệp như vậy thì hoạt động của bộ máy hành chính trong một chế độ dân chủ sẽ đụng phải một số các vấn đề như: việc chỉ định những người chịu trách nhiệm về bộ máy hành chính như thế nào; công chức hành chính phải chịu trách nhiệm giải trình trước ai; phương thức tuyển dụng họ.</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 xml:space="preserve">Chỉ định nhân sự </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Vấn đề thứ nhất là chỉ định nhân sự (bổ nhiệm chính trị), thực ra đây là mối bận tâm của các chính đảng sợ rằng nếu để các công chức cao cấp được tự do lựa chọn việc áp dụng chính sách của chính đảng đang cầm quyền thì các công chức này có thể sẽ gây trở ngại hoặc có thể lợi dụng hiểu biết chuyên môn để cố vấn chệch hướng cho các bộ trưởng, những người thường không thông thạo các vấn đề bằng các cố vấn. Mối bận tâm này nhiều khi bị thổi phồng quá đáng. Phận sự của các công chức là phải tiến hành việc đánh giá nghiêm chỉnh các dự án của chính phủ dựa trên những ý kiến phản bác cũng như dựa trên những khó khăn, cũng như tìm ra phương thức áp dụng; vì điều này họ thường bị hiểu lầm là cố ý gây cản trở. Tuy nhiên, cũng còn có một vấn đề khác là các công chức cao cấp có thể họp lại thành một tập thể tuy không được dân bầu nhưng lại có ảnh hưởng mạnh mẽ đến việc định hướng các chính sách nói chung và có thể lợi dụng ảnh hưởng này một cách phản dân chủ. Trong các chế độ dân chủ lâu đời, người ta dùng một trong hai phương thức sau đây để giới hạn sự rủi ro này. Phương cách thứ nhất cho phép đảng cầm quyền được quyền bổ nhiệm một hay nhiều viên chức lãnh đạo bộ máy hành chính trong các bộ. Người đảm nhiệm chức vụ này, trên nguyên tắc, sẽ bị thuyên chuyển sau mỗi kỳ thay đổi chính phủ. Phương cách thứ hai là thành lập văn phòng chính trị (political office) trong các bộ, văn phòng bao gồm những chuyên viên cũng là người ủng hộ một đảng, họ có thể đưa ra các tư vấn khác và thông tin cho vị bộ trưởng, cũng như có thể kiểm soát một cách hoàn toàn độc lập về các ý kiến của các công chức thường trực đưa ra. Phải nói ngay rằng không có phương thức nào trong hai cách trên là hoàn hảo nhưng nói cho cùng chúng vẫn mang lại lợi nhiều hơn hại.</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b/>
          <w:sz w:val="25"/>
          <w:szCs w:val="25"/>
        </w:rPr>
        <w:t xml:space="preserve">Trách nhiệm giải trình của bộ máy hành chính </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 xml:space="preserve">Vấn đề thứ hai là trách nhiệm của những công chức cao cấp. Mỗi cơ quan hành chính được xây dựng trên một hệ thống thứ bậc, chịu trách nhiệm trước thủ trưởng, tăng dần đến bộ trưởng và chịu trách nhiệm thông qua vị bộ trưởng này với quốc hội. Nhưng trong một chế độ dân chủ, liệu các công chức có phải chịu trách nhiệm </w:t>
      </w:r>
      <w:r>
        <w:rPr>
          <w:rFonts w:cs="Palatino Linotype" w:ascii="Palatino Linotype" w:hAnsi="Palatino Linotype"/>
          <w:i/>
          <w:sz w:val="25"/>
          <w:szCs w:val="25"/>
        </w:rPr>
        <w:t>trực tiếp</w:t>
      </w:r>
      <w:r>
        <w:rPr>
          <w:rFonts w:cs="Palatino Linotype" w:ascii="Palatino Linotype" w:hAnsi="Palatino Linotype"/>
          <w:sz w:val="25"/>
          <w:szCs w:val="25"/>
        </w:rPr>
        <w:t xml:space="preserve"> trước luật pháp, đối với quốc hội và công chúng, để trong một vài trường hợp nào đó, trách nhiệm này sẽ phải được đặt cao hơn sự phục tùng thủ trưởng? Một công chức sẽ phải xử sự thế nào khi lệnh trên hàm chứa một sự vi phạm pháp luật, một sự lừa dối quốc hội hoặc sự xâm phạm đến quyền lợi của những người mà họ có bổn phận phải phục vụ? Những thí dụ vừa kể đã cho ta thấy những mâu thuẫn có thể xảy ra giữa hai loại trách nhiệm: giữa trách nhiệm của một công chức hành chính và trách nhiệm của một công dân trong một chế độ dân chủ. </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b/>
          <w:sz w:val="25"/>
          <w:szCs w:val="25"/>
        </w:rPr>
        <w:t xml:space="preserve">Tuyển dụng công chức </w:t>
      </w:r>
    </w:p>
    <w:p>
      <w:pPr>
        <w:pStyle w:val="Normal"/>
        <w:spacing w:lineRule="auto" w:line="312" w:before="120" w:after="0"/>
        <w:jc w:val="both"/>
        <w:rPr/>
      </w:pPr>
      <w:r>
        <w:rPr>
          <w:rFonts w:cs="Palatino Linotype" w:ascii="Palatino Linotype" w:hAnsi="Palatino Linotype"/>
          <w:sz w:val="25"/>
          <w:szCs w:val="25"/>
        </w:rPr>
        <w:t>Vấn đề thứ ba là phương thức tuyển chọn công chức hành chính trong một chế độ dân chủ. Ðể bảo đảm phẩm chất, các công chức sẽ được tuyển chọn trong số các ứng viên có trình độ đại học hoặc được đào tạo và có khả năng chuyên môn thích ứng, độc lập với bất kỳ đảng phái nào. Nếu phương cách tuyển chọn này trong một chừng mực nào đó có thể bảo đảm rằng các ứng viên trúng tuyển thuộc về thành phần trí thức ưu tú thì người ta cần giữ để nó sao cho nó không chỉ ưu đãi một số thành phần xã hội nào đó. Trong một chế độ dân chủ, nhà chức trách cần phải cố gắng đại diện các nhóm trong xã hội. Theo nguyên tắc bình đẳng chính trị thì mọi việc ở các công sở phải rộng mở đối với mọi người không phân biệt họ thuộc thành phần xã hội nào. Ðiều này đòi hỏi phải có những chính sách hữu hiệu để ngăn ngừa sự kỳ thị và bình đẳng cơ hội trong hệ thống giáo dục cũng như trong việc tuyển dụng công chức cho các cơ quan.</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58</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á nhân công dân có thể đóng góp gì cho một chính quyền chịu trách nhiệm?</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What contribution can individual citizens make to accountable government?)</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Trong hệ thống dân chủ, cá nhân các công dân có các phương thức quan trọng để chống lại các công chức chính quyền trong trường hợp gây tổn hại tới lợi ích của họ bởi những hành vi trái pháp luật hoặc việc quản lý kém (bỏ quên, trì hoãn hoặc tùy tiện v.v).  Đối với các quyết định ra ngoài phạm vi quyền lực pháp lý của chính quyền, có thể giải quyết thông qua tòa án. Trong trường hợp do quản lý kém, có trách nhiệm giải quyết qua việc khiếu nại đến dân biểu đại diện cho khu vực bầu cử, hoặc qua văn phòng thanh tra quốc hội (ombudman) - người chuyên trách về việc bảo vệ lợi ích của công dân trước hành pháp. Gần đây, một cơ chế mới xuất hiện là “hiến chương công dân” (citizen’s charter), theo đó nhân dân được đền bù nếu chính quyền không thực hiện được một loại dịch vụ cụ thể đáp ứng các chuẩn mực nhất định. Tất cả những điều này được coi như là những ví dụ về trách nhiệm của cá nhân, được khởi động bởi những người bị thiệt hại, khác với các hình thức trách nhiệm tập thể khác đã được thảo luận (xem Câu hỏi 51). Những điều này sẽ nhắc nhở rằng khách hàng chủ yếu của các dịch vụ của chính quyền chính là quảng đại công chúng, và mục tiêu tối hậu của các tiến trình trách nhiệm pháp lý, chính trị và tài chính của chính quyền chính là các công dân.</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59</w:t>
      </w:r>
    </w:p>
    <w:p>
      <w:pPr>
        <w:pStyle w:val="Normal"/>
        <w:spacing w:lineRule="auto" w:line="312" w:before="120" w:after="0"/>
        <w:jc w:val="both"/>
        <w:rPr/>
      </w:pPr>
      <w:r>
        <w:rPr>
          <w:rFonts w:cs="Palatino Linotype" w:ascii="Palatino Linotype" w:hAnsi="Palatino Linotype"/>
          <w:b/>
          <w:sz w:val="25"/>
          <w:szCs w:val="25"/>
        </w:rPr>
        <w:t>Có thể buộc quân đội chịu trách nhiệm trước công dân như thế nào?</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How can the military remain accountable to citizens?)</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Trong các nền dân chủ lâu đời, sự phân chia giữa các quyết định về quân sự và chính trị được hiểu rõ và được bảo vệ, điều này ít khi là vấn đề, trừ các trường hợp xung đột ít khi xẩy ra liên quan đến mua sắm vũ khí, mức quân hoặc các điều kiện về quân dịch trong các nền dân chủ. Tuy nhiên, trong các nền dân chủ mới được thiết lập, thường trải qua các cuộc đảo chính, quân quản hoặc có sự phủ quyết của quân đội đối với nhân sự hay chính sách của chính quyền, vấn đề trở nên phức tạp hơn. Cuối cùng, quân sự ở bất kỳ đâu cũng có khả năng cơ động và tổ chức để lật đổ chính trị gia được bầu, chiếm lấy chính quyền và buộc người dân tuân theo sự cai trị của họ. Vì vậy vấn đề là liệu quân đội có mong muốn làm vậy và làm sao điều này có thể bị loại trừ.</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ác cuộc đảo chính quân sự</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Duy trì quân đội phục tùng các chính trị gia được dân bầu hiếm khi chỉ là vấn đề đào tạo với vai trò phi chính trị hoặc làm cho thỏa mãn về lương bổng, địa vị và phát triển công nghệ vũ khí. Sự bất mãn bên trong quân đội có thể đã là yếu tố đưa đến đảo chính, nhưng hiếm khi là yếu tố chủ yếu. Quân đội thường giành lấy chính quyền dân sự đã chìm trong khủng hoảng lâu ngày mà các chính trị gia thể hiện sự bất lực khi giải quyết: nội chiến, lạm phát, bất ổn, tham nhũng kéo dài. Đảo chính quân sự cũng đã diễn ra để phòng trước các đảng phái có chương trình cấp tiến có thể đe dọa trật tự hiện thời. Trong cả hai trường hợp đều do những thất bại trong việc củng cố các thể chế dân chủ là nguồn gốc, chứ không phải do các đặc điểm của quân sự như đã nêu.</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Sự cai trị của quân sự</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Tuy vậy, sự cai trị của quân sự (military rule – quân quản) chỉ có thể tốt trong ngắn hạn để đối phó các vấn đề xã hội, chứ không thể tốt trong dài hạn. Một hay hai thập kỷ trước đây tương đối hợp thời nếu đề cao quân nhân như yếu tổ cơ bản hiện đại hóa kinh tế và phát triển quốc gia, đối ngịch lại với sự tham nhũng và chia rẽ của chính trị dân chủ. Tuy nhiên, lựa lượng vũ trang đơn giản là không thể cung cấp tính chính đáng cho chính quyền.</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ủng cố dân chủ</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Không có biện pháp nào có thể thay thế tốt cho con đường dài củng cố các thiết chế dân chủ, chính quyền hợp hiến và pháp quyền, với sự hỗ trợ của quốc tế nếu cần thiết; nỗ lực giải quyết các xung đột lớn trong xã hội thông qua các phương tiện chính trị thương lượng và đi đến đồng thuận. Cùng lúc, các phương pháp hiệu quả hơn cần được phát triển, tại cả cấp quốc gia và quốc tế, để phát hiện và trừng phạt những vi phạm nhân quyền nghiêm trọng, đặc biệt là vi phạm do các nhân viên công quyền gây ra; và xây dựng các chế tài đối với các chế độ cho phép những vi phạm đó. Việc thiết lập Tòa án Hình sự Quốc tế (ICC) vào năm 2002 đã là một bước tiến quan trọng theo hướng này (xem thêm Câu hỏi 28).</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60</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Mật vụ có nên tồn tại trong một nền dân chủ không?</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Is there any place for secret service in a democracy?)</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Về nguyên tắc dân chủ không thích hợp với bí mật ở bất kỳ đâu trong chính quyền. Tuy vậy, các nhà nước dân chủ luôn phải tìm cách bảo vệ xã hội khỏi những đe dọa từ bên ngoài, từ tội phạm có tổ chức và các âm mưu lật đổ bản thân nền dân chủ. Vấn đề đối với các hoạt động đó là các phương pháp sử dụng – theo dõi, nghe trộm, nghe lén điện thoại, những “mánh khóe” đủ loại – tiếp tục xâm phạm đến các quyền cá nhân; và vì chúng mang tính bí mật nên chúng dễ dàng vượt quá ranh giới của các mục tiêu được phép bởi công chúng để gồm cả hoạt động của các tổ chức chính trị và các hoạt động hoàn toàn hợp pháp nhưng gây rắc rối cho một chính quyền cụ thể và chính sách của nó.</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Trách nhiệm chính trị</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Vì vậy nên mọi điều phụ thuộc vào trách nhiệm chính trị. Sẽ là không đủ nếu các hoạt động an ninh chỉ đươc đặt dưới thẩm quyền của một bộ trưởng hay các bộ trưởng trước nghị viện. Cần có một ủy ban đặc biệt của nghị viện, có thể họp kín khi cần thiết, để giám sát các hoạt động đó và bảo đảm rằng các hướng dẫn được tuân thủ. Thanh tra quốc hội (ombudman) cũng cần có quyền để điều tra các khiếu nại từ các cá nhân có căn cứ cho rằng các nhân quyền của họ bị xâm hại bởi sự theo dõi, giám sát các hoạt động hoàn toàn chính đáng.</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61</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Quan hệ giữa chính quyền địa phương và dân chủ như thế nào?</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What is the relation between local government and democracy?)</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Có một hệ thống chính quyền địa phương do dân bầu là thực sự quan trọng cho một nền dân chủ vì nhiều lý do. Nó mở rộng rất lớn cơ hội cho việc tham gia vào tiến trình ra quyết định chung và số lượng người có thể tham gia vào đó. Vì đặt cơ sở tại địa phương, chính quyền địa phương dễ dàng đáp ứng được các đặc thù của nhu cầu và hoàn cảnh của địa phương hơn là chính quyền trung ương có thể. Nó cho phép có những chi tiết nhỏ trong chính sách, điều này nếu thành công có thể được học tập bởi địa phương khác, kể cả cấp quốc gia. Nó cũng là một bậc thang của các chính trị gia trên đường tiến bước tới cấp toàn quốc và là cơ sở chính trị cho các chính đảng đã bị thất bại ở cấp toàn quốc. Cuối cùng, bằng việc giới hạn tập trung quyền lực vào tay chính quyền trung ương, nó bổ sung thêm chiều kích không gian cho việc phân quyền hiến định. Bản thân mỗi một đặc điểm này có vai trò quan trọng; tổng hợp lại, chúng làm nên sự cần thiết của chính quyền địa phương được dân cử.</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Xu hướng tập trung hóa</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Tuy vậy, trong nhà nước đương đại có nhiều lực lượng muốn theo hướng tập trung hóa việc ra các quyết định chính trị. Có áp lực từ các sở tài chính muốn sự kiểm soát mức độ tổng thể chi tiêu công như là một phương tiện điều hành kinh tế quốc gia. Có sự nghi ngại của các chính trị gia ở trung ương cho phép các đối thủ chính trị ở địa phương cản trở hoặc giảm ảnh hưởng của các sáng kiến chính sách trung ương. Lại có sự mong đợi từ đại chúng, rằng trong một xã hội ngày càng năng động trở nên khoan dung hơn đối với các khác biệt đáng kể về tiêu chuẩn dịch vụ cung cấp cho địa phương này so với địa phương khác. Bình đẳng giữa các công dân có nghĩa là bình đẳng về tiêu chuẩn dịch vụ, điều này chỉ có thể đạt được bằng việc tái phân bổ các nguồn lực giữa các khu vực khác nhau, cũng như bằng luật pháp quốc gia, nhưng nó lại làm giới hạn đáng kể sự tự trị của địa phương và phạm vi lựa chọn bầu cử địa phương.</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Những nhu cầu xung đột</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Không có một giải pháp dễ dàng cho các nhu cầu xung đột này hay giải pháp có thể áp dụng cho mọi nơi. Tuy vậy, vì áp lực lớn nhất ngày nay đến từ hướng tập trung hóa, chính là các lợi ích của các chình quyền địa phương và địa phương cần đứng lên để bảo vệ. Ở mức tối thiểu, điều này đòi hỏi: có sự phân chia chức năng rõ ràng giữa trung ương và địa phương mà cử tri hiểu rõ; quyền lực và nguồn lực đầy đủ để thực thi các chức năng đó theo nhu cầu và hoàn cảnh địa phương, trong khuôn khổ pháp luật quốc gia; giới hạn đối với chính quyền trung ương khỏi can thiệp vào hoạt động của chính quyền địa phương. Tuy vậy, cuối cùng, mối quan hệ hiệu quả giữa trung ương và địa phương phụ thuộc vào sự hợp tác và thừa nhận lẫn nhau về không gian tương ứng hơn là khuôn khổ pháp lý hạn hẹp.</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62</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hủ nghĩa liên bang là gì và khi nào thì thích hợp?</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What is federalism and when might it be approriate?)</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Chủ nghĩa liên bang (federalism) liên quan đến việc phân chia lãnh thổ quốc gia thành các tiểu bang (bang) (states) riêng biệt, mỗi tiểu bang có quốc hội dân cử và cơ quan hành pháp, có quyền lập pháp và thu thuế theo như sự phân quyền hiến định giữa các tiểu bang với chính quyền trung ương. Trong lịch sử, các nhà nước liên bang đã được hình thành theo nhiều cách khác nhau: qua việc nhập các quốc gia trước đó có chủ quyền; qua việc trao quyền tự trị cho các khu vực hoặc các xứ trong một nhà nước trước đó đơn nhất; thông qua việc dàn xếp để có một thỏa thuận thành lập. Việc phân chia điển hình chức năng giữa các bang, tỉnh và chính quyền quốc gia thông thường sẽ giao các lĩnh vực giáo dục, an sinh xã hội, các dịch vụ văn hóa và xã hội cho tiểu bang, trong khi chính sách kinh tế tổng thể và các vấn đề về quốc phòng và đối ngoại, bao gồm việc đàm phán về các điều ước, sẽ luôn thuộc về chính quyền trung ương.</w:t>
      </w:r>
    </w:p>
    <w:p>
      <w:pPr>
        <w:pStyle w:val="Normal"/>
        <w:spacing w:lineRule="auto" w:line="312" w:before="120" w:after="0"/>
        <w:jc w:val="both"/>
        <w:rPr/>
      </w:pPr>
      <w:r>
        <w:rPr>
          <w:rFonts w:cs="Palatino Linotype" w:ascii="Palatino Linotype" w:hAnsi="Palatino Linotype"/>
          <w:b/>
          <w:sz w:val="25"/>
          <w:szCs w:val="25"/>
        </w:rPr>
        <w:t>Các khác biệt khu vực</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Chủ nghĩa liên bang thường được ưa chuộng ở các quốc gia có diện tích lớn, có sự khác biệt lớn về văn hóa và địa lý giữa các vùng hợp thành. Nó cho phép một giải pháp tiềm năng cho những nơi đòi hỏi tự trị khỏi các nhóm thiểu số về văn hóa hay sắc tộc sống trong cùng một khu vực địa lý, như là một sự thay thế cho độc lập hoàn toàn. Chung sống “bán phụ thuộc” (semi-detached) có thể tốt hơn là hoàn toàn phụ thuộc hay xung đột dưới cùng một mái nhà. Nhiều quan điểm ủng hộ cho chính quyền địa phương dân cử (xem Câu hỏi 61) với quyền lực đáng kể hơn là hệ thống liên bang.</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r>
      <w:r>
        <w:br w:type="page"/>
      </w:r>
    </w:p>
    <w:p>
      <w:pPr>
        <w:pStyle w:val="Normal"/>
        <w:spacing w:lineRule="auto" w:line="312" w:before="120" w:after="0"/>
        <w:jc w:val="center"/>
        <w:rPr/>
      </w:pPr>
      <w:r>
        <w:rPr>
          <w:rFonts w:cs="Palatino Linotype" w:ascii="Palatino Linotype" w:hAnsi="Palatino Linotype"/>
          <w:b/>
          <w:sz w:val="25"/>
          <w:szCs w:val="25"/>
        </w:rPr>
        <w:t>CHƯƠNG 5. XÃ HỘI DÂN SỰ VÀ DÂN CHỦ</w:t>
      </w:r>
    </w:p>
    <w:p>
      <w:pPr>
        <w:pStyle w:val="Normal"/>
        <w:spacing w:lineRule="auto" w:line="312" w:before="120" w:after="0"/>
        <w:jc w:val="center"/>
        <w:rPr>
          <w:rFonts w:ascii="Palatino Linotype" w:hAnsi="Palatino Linotype" w:cs="Palatino Linotype"/>
          <w:b/>
          <w:b/>
          <w:sz w:val="25"/>
          <w:szCs w:val="25"/>
        </w:rPr>
      </w:pPr>
      <w:r>
        <w:rPr>
          <w:rFonts w:cs="Palatino Linotype" w:ascii="Palatino Linotype" w:hAnsi="Palatino Linotype"/>
          <w:b/>
          <w:sz w:val="25"/>
          <w:szCs w:val="25"/>
        </w:rPr>
        <w:t>(DEMOCRATIC OR CIVIL SOCIETY)</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63</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Xã hội dân sự là gì?</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What is civil society?)</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 xml:space="preserve">Ý tưởng cho rằng xã hội dân sự là một cấu thành cần thiết của dân chủ đã trở nên được coi trọng do kết quả của kinh nghiệm các chế độc tài phát xít và C , cả hai đều cố gắng kiểm soát mọi thể chế xã hội dưới sự giám sát của nhà nước. Khái niệm xã hội dân sự có thể được nhìn từ hai góc độ khác nhau: </w:t>
      </w:r>
      <w:r>
        <w:rPr>
          <w:rFonts w:cs="Palatino Linotype" w:ascii="Palatino Linotype" w:hAnsi="Palatino Linotype"/>
          <w:i/>
          <w:sz w:val="25"/>
          <w:szCs w:val="25"/>
        </w:rPr>
        <w:t>một cách tiêu cực</w:t>
      </w:r>
      <w:r>
        <w:rPr>
          <w:rFonts w:cs="Palatino Linotype" w:ascii="Palatino Linotype" w:hAnsi="Palatino Linotype"/>
          <w:sz w:val="25"/>
          <w:szCs w:val="25"/>
        </w:rPr>
        <w:t xml:space="preserve">, ý tưởng rằng phạm vi của nhà nước nên được giới hạn, để nó không thể kiểm soát mọi mặt của đời sống xã hội, thâm nhập vào mọi lĩnh vực của đời sống, hoặc hạn chế mọi sáng kiến và tài năng trong  xã hội; và </w:t>
      </w:r>
      <w:r>
        <w:rPr>
          <w:rFonts w:cs="Palatino Linotype" w:ascii="Palatino Linotype" w:hAnsi="Palatino Linotype"/>
          <w:i/>
          <w:sz w:val="25"/>
          <w:szCs w:val="25"/>
        </w:rPr>
        <w:t>một cách tích cực</w:t>
      </w:r>
      <w:r>
        <w:rPr>
          <w:rFonts w:cs="Palatino Linotype" w:ascii="Palatino Linotype" w:hAnsi="Palatino Linotype"/>
          <w:sz w:val="25"/>
          <w:szCs w:val="25"/>
        </w:rPr>
        <w:t>, ý tưởng rằng có nhiều diễn đàn của các tổ chức tự quản trong xã hội, qua đó người dân có thể cùng nhau giải quyết vấn đề của họ, có thể trở thành những kênh truyền các quan điểm và áp lực của công chúng lên chính quyền, và có thể trở thành sự bảo vệ chống lại sự can thiệp của chính quyền.</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ác thành tố của xã hội dân sự</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Trong số các thành tố căn bản của một xã hội dân sự là: một nền kinh tế thị trường (xem Câu hỏi 9); truyền thông độc lập (xem Câu  hỏi 6); các nguồn chuyên gia về mọi lĩnh vực của chính sách của chính quyền mà độc lập với nhà nước; trên tất cả, một mạng lưới mạnh mẽ của các hiệp hội tự nguyện trong mọi lĩnh vực của đời sống xã hội, qua đó người dân tự quản đời sống của họ. Vào những thời gian và địa điểm khác nhau, các hiệp hội này sẽ thực thi các chức năng đáng kể bảo vệ và thúc đẩy dân chủ, có thể chúng là công đoàn, hiệp hội nghề nghiệp, các nhóm phụ nữ, các tổ chức phát triển và nhân quyền, các nhóm tự lực, các tổ chức tôn giáo hay các tổ chức quần chúng bất kỳ loại nào. Trong một môi trường tự do biểu đạt và hiệp hội, các nhóm như vậy sẽ phát triển đồng thời, vì người dân thừa nhận nhu cầu cần có những hành động tập thể để tổ chức công việc của họ, để bảo vệ và thăng tiến lợi ích của họ. Với sự thừa nhận của công chúng, chúng cũng có thể có vai trò tham vấn trong các lĩnh vực liên quan đến chính sách của chính quyền.</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64</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Liệu các hiệp hội dân sự có thể thiếu dân chủ không?</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an civil associations be undemocratic?)</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 xml:space="preserve">Thực tế là các hiệp hội và tổ chức xã hội dân sự độc lập, tức là tự tổ chức và tự cung cấp tài chính, nghĩa là họ có thể có quyền điều chỉnh hay thách thức những khía cạnh nhất định của chính sách của chính quyền. Khi nào điều này trở nên không dân chủ không phải luôn dễ nhận ra. Đa số các chính quyền được bầu cử dân chủ sẽ tham vấn và thỏa hiệp với các nhóm lợi ích xã hội, vì đây là một đặc điểm thiết yếu của một chính quyền được dân ủng hộ.  Tuy nhiên, một số nhóm lợi ích lại có nhiều ảnh hưởng lên chính quyền nhiều hơn các nhóm khác, do khả năng, sự giàu có và mối quan hệ của tổ chức. Khi ảnh hưởng này đến từ số lượng lớn thành viên, có thể coi là dân chủ hơn trường hợp chỉ có sự tập trung tiền bạc hay quyền lực trong tay một vài người. Ngoài ra, khi tổ chức nội bộ của các hiệp hội được thực hiện dân chủ, khi các lãnh đạo thực sự là người đại diện cho các thành viên, họ xứng đáng được quan tâm hơn những trường hợp không được như vậy. Cuối cùng, một xã hội dân chủ nên thừa nhận một vị trí tham vấn đặc biệt của các tổ chức đại diện cho các nhóm do đặc điểm hạn chế về thể chất hay kinh tế, xã hội khiến cho tiếng nói của họ được lắng nghe trong các sinh hoạt chính trị, nếu không thì họ sẽ bị gạt ra ngoài lề. </w:t>
      </w:r>
    </w:p>
    <w:p>
      <w:pPr>
        <w:pStyle w:val="Normal"/>
        <w:spacing w:lineRule="auto" w:line="312" w:before="120" w:after="0"/>
        <w:jc w:val="both"/>
        <w:rPr/>
      </w:pPr>
      <w:r>
        <w:rPr>
          <w:rFonts w:cs="Palatino Linotype" w:ascii="Palatino Linotype" w:hAnsi="Palatino Linotype"/>
          <w:b/>
          <w:sz w:val="25"/>
          <w:szCs w:val="25"/>
        </w:rPr>
        <w:t>Nghịch lý của nhận tài trợ nước ngoài</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Trong nhiều nền dân chủ mới hình thành, trong số những hiệp hội có ảnh hưởng lớn nhất trong xã hội dân sự chỉ tồn tại được bằng sự tài trợ từ nước ngoài. Trong khi nguồn tài chính đó có thể là một phương tiện quan trọng của hỗ trợ dân chủ, cũng có điểm nghịch lý về ý tưởng một xã hội dân sự tự quản được tổ chức từ bên ngoài. Mặc dù các hiệp hội được tài trợ theo cách này không nên bị luật cấm, tuy nhiên chúng cần phải đáp ứng các điều kiện nghiêm ngặt nhất định về tính minh bạch trong việc nhận tài trợ và hình thành chính sách. Và các nhà tài trợ từ bên ngoài nên thận trọng trong việc cân nhắc xem chúng có được hưởng đặc quyền đáng kể so với các hình thức hiệp hội truyền thống hay không.</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Hỗ trợ của chính quyền</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Một mối quan tâm khác, thường đối với các nền dân chủ đã phát triển, là khuynh hướng nhà nước ký hợp đồng với các tổ chức tự nguyện để cung cấp các dịch vụ công, chẳng hạn như về nhà ở hay an sinh xã hội. Trong khi điều này có thể là đem lại lợi ích cho hai bên, có sự nguy hiểm là nó có thể làm giảm đi sự độc lập của các hiệp hội đó bằng việc hình thành chương trình hành động từ bên trên, và làm mờ nhạt đi vai trò vận động chính sách của chúng. Tại nhiều quốc gia Tây phương, hơn 50 phần trăm thu nhập của khu vực tự nguyện hiện nay đến từ nhà nước qua các kênh khác nhau.</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65</w:t>
      </w:r>
    </w:p>
    <w:p>
      <w:pPr>
        <w:pStyle w:val="Normal"/>
        <w:spacing w:lineRule="auto" w:line="312" w:before="120" w:after="0"/>
        <w:jc w:val="both"/>
        <w:rPr/>
      </w:pPr>
      <w:r>
        <w:rPr>
          <w:rFonts w:cs="Palatino Linotype" w:ascii="Palatino Linotype" w:hAnsi="Palatino Linotype"/>
          <w:b/>
          <w:sz w:val="25"/>
          <w:szCs w:val="25"/>
        </w:rPr>
        <w:t>Nội bộ các tổ chức kinh tế có cần dân chủ không?</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Should economic institutions be internally democratic?)</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Nhiều nhà dân chủ cho rằng địa điểm làm việc là một trong những nơi quan trọng nhất định hình đặc điểm cuộc sống của họ, và do đó, dân chủ hóa cơ quan làm việc cần được ưu tiên hàng đầu cho những ai muốn có một xã hội thực sự dân chủ. Tối thiểu, điều này có nghĩa là phòng ngừa bất kỳ cản trở nào mà người sử dụng lao động có thể áp đặt lên tổ chức tự quản của người lao động trong công đoàn, như vậy họ có thể có các hành động tập thể để thúc đẩy hoặc thăng tiến mức sống và điều kiện lao động của mình. Các mục tiêu cao hơn bao gồm việc tham gia hoạch định kế hoạch và chia sẻ lợi tức, điều này cho phép mọi người lao động có trách nhiệm và tham gia vào sự thành công của đơn vị như một chỉnh thể. Mặc dù có người cho rằng kế hoạch như vậy làm cho chủ nhân khó sa thải người lao động và đảm bảo kỷ luật lao động, có nhiều bằng chứng cho thấy rằng những công ty hoạt động hiệu quả nhất trong một nền kinh tế hiện đại đã khuyến khích sự sáng tạo từ mọi người lao động; điều này đạt được tốt nhất qua việc đối xử với họ như là các “công dân” hơn là “thần dân”. Dân chủ và “hiệu quả”, nói cách khác, không hề mâu thuẫn, cho dù dân chủ hóa nơi làm việc có thể dẫn đến áp lực cân đối chênh lệch trong chi trả và các điều kiện giữa những người điều hành và người trực tiếp làm việc.</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Trách nhiệm giải trình của các tổ chức kinh tế</w:t>
      </w:r>
    </w:p>
    <w:p>
      <w:pPr>
        <w:pStyle w:val="Normal"/>
        <w:spacing w:lineRule="auto" w:line="312" w:before="120" w:after="0"/>
        <w:jc w:val="both"/>
        <w:rPr/>
      </w:pPr>
      <w:r>
        <w:rPr>
          <w:rFonts w:cs="Palatino Linotype" w:ascii="Palatino Linotype" w:hAnsi="Palatino Linotype"/>
          <w:sz w:val="25"/>
          <w:szCs w:val="25"/>
        </w:rPr>
        <w:t xml:space="preserve">Trong một xã hội dân chủ, các tổ chức kinh tế cũng có trách nhiệm đối với cộng đồng địa phương của họ, đặc biệt là về ảnh hưởng môi trường. Cũng như công dân có quyền khiếu nại các cơ quan nhà nước, khi lợi ích của họ bị ảnh hưởng nghiêm trọng bởi các doanh nghiệp, họ cũng có quyền khiếu nại đối với các đơn vị tư nhân này trong các trường hợp có tổn hại nghiệm trọng sức khỏe hay thể chất của họ. Do đó, các đơn vị kinh tế tư nhân nên hoạt động trong khuôn khổ quy định pháp lý và bảo vệ môi trường hữu hiệu, như đã được nêu ra trong </w:t>
      </w:r>
      <w:r>
        <w:rPr>
          <w:rFonts w:cs="Palatino Linotype" w:ascii="Palatino Linotype" w:hAnsi="Palatino Linotype"/>
          <w:i/>
          <w:sz w:val="25"/>
          <w:szCs w:val="25"/>
        </w:rPr>
        <w:t>Bộ quy tắc Toàn cầu của Liên hợp quốc</w:t>
      </w:r>
      <w:r>
        <w:rPr>
          <w:rFonts w:cs="Palatino Linotype" w:ascii="Palatino Linotype" w:hAnsi="Palatino Linotype"/>
          <w:sz w:val="25"/>
          <w:szCs w:val="25"/>
        </w:rPr>
        <w:t xml:space="preserve"> (UN Global Compact) (tháng 7 năm 2000).</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66</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Dân chủ có đòi hỏi sở hữu tư nhân không?</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Does democracy require private property?)</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Bên cạnh các lập luận về mặt kinh tế cho thể chế tài sản sản tư nhân, liên quan đến sự cần thiết của nó cho một nền kinh tế thị trường, cũng có các lập luận về mặt chính trị xác đáng liên quan đến vai trò của nó để duy trì sự độc lập hoạt động chính trị của nhà nước. Tài sản tư nhân, ngay cả khi thuộc về tập thể chứ không phải là cá nhân, vì vậy được coi là thể chế trung tâm của xã hội dân sự và là sự bảo đảm cho tự do chính trị.</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ác giới hạn của tài sản tư nhân</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Tuy vậy, nó không dẫn đến mọi sự can thiệp của nhà nước vào tài sản công cần được phản đối lại như là một đe dọa đến tự do cá nhân. Bản thân thể chế tài sản tư nhân dựa trên sự giới hạn quyền tự do cá nhân được xã hội thừa nhận và thực thi. Việc sở hữu đầy đủ bất kỳ tài sản nào cũng đồng nghĩa với tự do của người khác tiếp cận tài sản đó bị giới hạn. Các điều kiện để những tự do như vậy bị từ chối cần được xã hội xác định và về nguyên tắc được luật định khác nhau trong các hoàn cảnh khác nhau. Nói một cách ngắn gọn, việc sử dụng tài sản có thể bị kiểm soát một cách chính đáng bởi luật pháp, và phương thức phân phối tài sản có thể là mối quan tâm chính đáng của chính sách công. Vì vậy, mặc dù nguyên tắc tài sản tư nhân là quan trọng đối với dân chủ, nó không thể là một quyền “tự nhiên” hay “tuyệt đối”, mà phải theo các điều kiện và trong phạm vi giới hạn đã được chấp nhận chung. Tất nhiên các quốc gia khác nhau có sự khác nhau đáng kể trong pháp luật quy định về các quyền và nghĩa vụ của người sở hữu tài sản.</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67</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Dân chủ có tương thích với bất bình đẳng về kinh tế không?</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Is democracy compatible with economic inequality?)</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Câu hỏi này không thể được trả lời một cách đơn giản là “có” hay “không”, mà là vấn đề mức độ. Sự bất bình đẳng kinh tế càng cao trong một xã hội, càng khó có bình đẳng về chính trị, vì sự tích lũy tài sản có thể được sử dụng làm cơ sở quyết định kết quả chính trị. Trong những trường hợp cực đoan nhất, những người giàu có coi là phiếu của người nghèo như mối đe dọa lợi ích của mình, điều này khiến cho họ đảo ngược tiến trình bầu cử. Phía ngược lại, nếu người nghèo không thấy bất kỳ khả năng thăng tiến đời sống của mình bằng các phương tiện dân chủ, họ sẽ thấy không cần phải ủng hộ dân chủ. Ở đây không chỉ là vấn đề chất lượng của dân chủ, mà còn là tính bền vững của nó.</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Giảm thiểu bất bình đẳng về chính trị</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Tuy vậy, mức độ bất bình đẳng nhất định về kinh tế có thể là không tránh khỏi và là hợp lý trong một nển kinh tế thị trường. Mối quan tâm của các nhà dân chủ nên là giảm thiểu tác động hay ảnh hưởng chính trị của sự bất bình đẳng đó. Ở một bên bàn cân, cần có pháp luật giới hạn chặt chẽ số tiền chi vào chiến dịch vận động tranh cử của các cá nhân ứng cử viên và chính đảng; hạn chế tập trung sở hữu phương tiện truyền thông; và đòi hỏi tiết lộ các nguồn tài trợ cho các đảng và các chiến dịch vận động mọi loại hình.</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Bảo vệ các quyền con người</w:t>
      </w:r>
    </w:p>
    <w:p>
      <w:pPr>
        <w:pStyle w:val="Normal"/>
        <w:spacing w:lineRule="auto" w:line="312" w:before="120" w:after="0"/>
        <w:jc w:val="both"/>
        <w:rPr/>
      </w:pPr>
      <w:r>
        <w:rPr>
          <w:rFonts w:cs="Palatino Linotype" w:ascii="Palatino Linotype" w:hAnsi="Palatino Linotype"/>
          <w:sz w:val="25"/>
          <w:szCs w:val="25"/>
        </w:rPr>
        <w:t>Ở bên kia của bàn cân, mọi công dân cần được bảo đảm các nhu cầu cuộc sống tối thiểu, đó là những điều kiện để thực thi quyền công dân hiệu quả. Không có các bảo đảm về các quyền kinh tế và xã hội căn bản, bao gồm giáo dục, y tế và một phương tiện kiếm sống, khả năng của người dân tham gia vào đời sống công cộng bị hạn chế nghiêm trọng (xem Câu hỏi 22).</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68</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Dân chủ có phụ thuộc vào phát triển kinh tế không?</w:t>
      </w:r>
    </w:p>
    <w:p>
      <w:pPr>
        <w:pStyle w:val="Normal"/>
        <w:spacing w:lineRule="auto" w:line="312" w:before="120" w:after="0"/>
        <w:jc w:val="both"/>
        <w:rPr/>
      </w:pPr>
      <w:r>
        <w:rPr>
          <w:rFonts w:cs="Palatino Linotype" w:ascii="Palatino Linotype" w:hAnsi="Palatino Linotype"/>
          <w:b/>
          <w:sz w:val="25"/>
          <w:szCs w:val="25"/>
        </w:rPr>
        <w:t>(Does democracy depend upon economic development?)</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Có nhiều chứng cứ rằng tiềm năng cho dân chủ bền vững, không trượt trở lại sự cai trị độc đoán, sẽ nhiều hơn nếu quốc gia phát triển hơn về kinh tế. Điều này bởi lẽ các ảnh hưởng của phát triển kinh tế đối với đặc tính của công dân và cấu trúc của xã hội dân sự. Sự mở rộng của học thức và giáo dục sẽ làm xuất hiện các cử tri trưởng thành và được thông tin đầy đủ. Sự mở rộng của giai cấp trung lưu, hành nghề trong nhiều lĩnh vực khoa học và nghề nghiệp, có nhiều sự phản kháng hơn đối với các hình thức chính quyền độc đoàn và gia trưởng. Và tiến trình phát triển kinh tế thúc đẩy sự phức tạp của xã hội dân sự, và nhiều nhóm tự quản, hiệp hội với sự tự tin khi bảo vệ sự độc lập của họ chống lại can thiệp của chính quyền.</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ác ngoại lệ</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Tuy vậy, sẽ là nhầm khi cho rằng dân chủ chỉ có thể được duy trì ở nơi nào có sự phát triển kinh tế cao. Có nhiều ví dụ tại các quốc gia ở khắp các châu lục đã duy trì sự cạnh tranh bầu cử công khai và các quyền tự do dân sự và chính trị trong nhiều thập kỷ, cho dù mức độ phát triển kinh tế được đo bằng thu nhập bình quân GNP đầu người thấp (như Ấn Độ, Jamaica, Botswana). Các chính sách của chính quyền khuyến khích học tập có thể quan trọng hơn cả mức độ phát triển kinh tế cụ thể. Điều mà các nền dân chủ non trẻ cần hơn tất cả là sự phát triển kinh tế bền vững, cho dù xuất điểm kinh tế ở mức độ nào, để các thành phần khác nhau trong xã hội có phần hưởng lợi và các xung đột về phân phối được điều hòa. Các chính sách của các tổ chức kinh tế quốc tế và của các quốc gia phát triển có thể là hữu ích hoặc là cản trở trong bối cảnh này.</w:t>
      </w:r>
    </w:p>
    <w:p>
      <w:pPr>
        <w:pStyle w:val="Normal"/>
        <w:spacing w:lineRule="auto" w:line="312" w:before="120" w:after="0"/>
        <w:jc w:val="both"/>
        <w:rPr/>
      </w:pPr>
      <w:r>
        <w:rPr>
          <w:rFonts w:cs="Palatino Linotype" w:ascii="Palatino Linotype" w:hAnsi="Palatino Linotype"/>
          <w:b/>
          <w:sz w:val="25"/>
          <w:szCs w:val="25"/>
        </w:rPr>
        <w:t>Dân chủ thúc đẩy phát triển</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Ngày nay người ta đã thừa nhận rộng rãi rằng sự phát triển kinh tế không thể được coi là một khái niệm thuần túy định lượng, nói cách khác là chỉ được đo bằng bình quân GNP đầu người. Đó cũng là một khái niệm định tính, liên quan đến sự phát triển toàn diện của một nhóm dân cư, những cân nhắc về phân bổ thu nhập và phân bổ ngân sách nhà nước (chẳng hạn như giữa chi phí cho quân đội với chi cho y tế, giáo dục) đặc biệt liên quan. Hiện nay, các khía cạnh định tính của phát triển kinh tế thường phụ thuộc vào đặc điểm của chế độ chính trị và mức độ đáp ứng của chế độ đó trước nhu cầu của người dân. Các cử tri dân chủ thường có khả năng nhiều hơn trong việc đòi hỏi các chính sách dung hòa giữa các thái cực của bất bình đẳng kinh tế, ủng hộ chi tiêu của nhà nước cho y tế, giáo dục và cơ sở hạ tầng hơn là cho quân sự hoặc các dự án hạn hẹp mà ít hữu ích cho đa số dân chúng. Hơn thế nữa, một chế độ cởi mở và chịu trách nhiệm giải trình sẽ sử dụng nguồn lực công cộng hiệu quả hơn một chế độ khép kín hoặc độc đoán. Trong chế độ dân chủ, các vụ việc tai tiếng như vi phạm nhân quyền hàng loạt, hủy hoại môi trường hay nạn đói không thể được dấu nhẹm trong một thời gian dài. Mối quan hệ tích cực giữa dân chủ, phát triển và bảo vệ nhân quyền đã được tái xác nhận trong báo cáo cuối cùng của Hội nghị Thượng đỉnh Liên hợp quốc vào năm 2005.</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b/>
          <w:sz w:val="25"/>
          <w:szCs w:val="25"/>
        </w:rPr>
        <w:t>Câu hỏi 69</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Tôn giáo thúc đẩy hay cản trở dân chủ?</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Does religion help or hinder democracy?)</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Đây cũng là một câu hỏi mà khó trả lời ngắn gọn là “có” hay “không”, vì có nhiều điều phụ thuộc vào hoàn cảnh. Thậm chí không thể chia các tôn giáo lớn trên thế giới thành các nhóm một cách giản đơn, chẳng hạn như các tôn giáo ủng hộ dân chủ, các tôn giáo trung lập và các tôn giáo có ảnh hưởng tiêu cực đến dân chủ, vì trong tất cả các tôn giáo đều hàm chứa nhiều khuynh hướng mâu thuẫn nhau. Trong lịch sử, có thể liệt kê ra các ví dụ trong mọi tôn giáo đã ủng hộ chế độ toàn trị và cũng ủng hộ cho những người phản kháng lại chế độ đó, thường là diễn ra cùng một lúc và song hành.</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Tôn giáo và nhà nước</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Có quan điểm cho rằng trong một trật tự tôn giáo, khi các tín đồ chấp nhận không nghi ngờ những chân lý được Đấng tối cao ban xuống, sẽ ảnh hưởng tiêu cực đến tinh thần dân chủ hơn là một tôn giáo mà các vấn đề niềm tin có thể được tranh luận và diễn giải bởi những người có niềm tin. Quan trọng đối với dân chủ hơn vấn đề tổ chức bên trong, tuy vậy, là mối quan hệ giữa một tôn giáo với nhà nước. Mối quan hệ càng gần gũi, càng ít có khả năng những người thuộc về một tôn giáo khác được đối xử bình đẳng với tư cách công dân, hoặc sự bất đồng trong tôn giáo sẽ được bầy tỏ công khai hoàn toàn. Trong trường hợp cực đoan, khi nhà chức trách về tôn giáo coi nhà nước là phương tiện trời trao để hoàn tất các trách nhiệm của tôn giáo trên trái đất, chính trị có thể sẵn sàng chiếm vai trò của một cuộc thập tự chinh mà các tín đồ tôn giáo khác bị buộc xếp thành hàng và chịu truy bức, mọi quyền tự do biểu đạt bị bóp nghẹt.</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Khoan dung tôn giáo</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Từ các kinh nghiệm lịch sử đau thương của các cuộc đàn áp như vậy, từ các cuộc nội chiến và bạo lực trong cộng đồng mà chúng đã gây ra, tư tưởng về khoan dung tôn giáo đã nổi lên. Ngay cả nếu chúng ta tin rằng tôn giáo của chúng ta sở hữu chân lý toàn diện và tuyệt đối, chi phí nhân mạng cho việc ép buộc những người khác cũng chấp nhận nó là quá cao để có thể lâu dài trong một thế giới được định hình bởi sự đa dạng của các niềm tin khác nhau. Sự khoan dung không phải là từ bỏ niềm tin của bản thân mình hoặc hạn chế không thuyết phục người khác tin theo mình; điều đó có nghĩa tôn trọng phẩm giá của con người là để họ tự mình quyết định, ngay cả khi điều đó khiến họ quyết định lầm.</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ác tôn giáo thiểu số</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Môi trường hữu ích nhất để cả khoan dung và chấp nhận đa dạng tôn giáo hay tín ngưỡng được bảo đảm là nơi mà không có niềm tin tôn giáo nào được đặt vào vị trí đặc quyền trong nhà nước. Một quốc gia như vậy có thể hành động để ủng hộ các niềm tin tôn giáo theo một cách bình đẳng, thông qua việc thu thuế hoặc hỗ trợ hệ thống nhà trường của tôn giáo. Thậm chí sự khoan dung có thể được duy trì trại một quốc gia liên quan đến một tôn giáo liên quan đến nghi lễ nhà nước, nơi mà nó là tôn giáo chiếm đa số. Tuy nhiên, một khi nhà nước muốn áp đặt các quy tắc của một tôn giáo đa số lên những người không có tín ngưỡng, nó rõ ràng sẽ tiến tới việc hạn chế các quyền dân chủ, quyền tự do biểu đạt và lập hội đối với những người bất đồng quan điểm, bao gồm cả những người ngay chính trong tôn giáo đa số đó. Chúng ta có thể lưu ý đến sự khác biệt ở đây giữa điều mà đa số muốn vào một thời điểm nhất định và các điều kiện để đa số nhân dân tiếp tục kiểm soát chính quyền và bình đẳng về chính trị có thể đòi hỏi.</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70</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Quan hệ giữa dân chủ với đa dạng văn hóa như thế nào?</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What is the relation between democracy and multiculturalism?)</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Trong bối cảnh xen lẫn giữa các khác biệt về dân tộc, chủng tộc và tôn giáo là đặc thù của xã hội đương đại, tất cả các đòi hỏi bảo đảm hiến định để bảo vệ các nhóm thiểu số chống lại sự kỳ thị hoặc đàn áp có hệ thống (xem Câu hỏi 16 và 26). Không có điều gì gây ra bất bình trong một cộng đồng cho bằng việc loại bỏ khỏi đời sống chính trị cùng với việc trải qua kinh nghiệm phân biệt đối xử, thiệt thòi hoặc bị đàn áp bởi cộng đồng, hoặc nỗi sợ hãi rằng điều đó xảy ra. Tuy vậy, ngoài các bảo đảm hiến định, một xã hội dân chủ đòi hỏi bộ bộ các quy tắc …từ các thành viên của nó. Liên quan đến đa số trong cộng đồng, điều quan trọng là họ có thể thực thi quyền tự do ngôn luận mà không làm tổn thương các nhóm thiểu số. Liên quan đến các nhóm thiểu số, mối quan tâm của họ về bảo vệ và phát triển bản sắc và lối sống riêng biệt không nên liên quan đến vi phạm hay làm hạn chế các nguyên tắc của chế độ quyền công dân bình đẳng cho mọi người.</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Sự trỗi dậy của “cực hữu”</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Một hiện tương đặc biệt vào cuối thế kỷ 20 đầu thế kỷ 21 là tại một số quốc gia châu Âu có sự trỗi dậy của một số đảng cực hữu. Các đảng này có cương lĩnh thù nghịch với sự hiện diện của người nhập cư và con cháu họ, và coi hiện tượng đa văn hóa như sự đe dọa “bản sắc dân tộc” theo định nghĩa của họ. Các đảng phái như vậy đã có thể huy động được sự ủng hộ tương đối rộng rãi, đặc biệt ở các địa phương mà người bản địa thấy rằng môi trường xung quanh đã bị biến đổi mà không có sự chấp thuận của họ. Việc cấm các đảng như vậy thì không phải là lựa chọn của một xã hội dân chủ, nhưng các luật chống lại ngôn ngữ hận thù có thể được áp dụng để xử lý các cá nhân nhất định. Ảnh hưởng của các đảng đó chỉ có thể được giảm thiểu bằng sự phát triển tổng hợp về kinh tế - xã hội áp dụng bình đẳng với mọi nhóm, cùng với đối thoại liên cộng đồng và giáo dục dành cho tất cả các lãnh đạo chính trị và cộng đồng cấp quốc gia và địa phương. Những điều này không thể đạt được một cách nhanh chóng.</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71</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Một nền văn hóa dân chủ có thể được xây dựng như thế nào?</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How can a culture of democracy be fostered?)</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Các nhà tư tưởng dân chủ đã luôn lập luận rằng việc thực thi của các thể chế dân chủ sẽ giúp phát triển một văn hóa dân chủ, chẳng hạn thông qua sự khuyến khích người dân được thông tin về các vẫn đề mà họ phải quyết định, thông qua các kỹ năng và thái độ được phát triển thông qua sự tham gia ở mọi cấp. Các cơ hội cho sự tham gia như vậy, cả trong lĩnh vực đời sống chính trị và trong các hiệp hội và thể chế của xã hội dân sự, nên được phổ biến càng rộng càng tốt.</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Một nền văn hóa khoan dung</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Bên cạnh việc tạo điều kiện cho sự tham gia của công chúng, một nền văn hóa dân chủ cũng bao hàm thái độ khoan dung đối với người khác mình và tôn trọng quyền của người khác. Một cam kết của xã hội để bảo vệ các quyền con người hình thành nên một cấu thành thiết yếu của dân chủ, và các hiệp hội của xã hội dân sự, bao gồm cả các chính đảng, các cơ quan tôn giáo và phong trào xã hội các loại có một trách nhiệm đặc biệt giúp nuôi dưỡng một nền văn hóa dân chủ giữa các thành viên của mình.</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ác chủ thể khác cùng củng cố một nền văn hóa dân chủ</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Một nền văn hóa dân chủ cũng được nuôi dưỡng theo nhiều cách khác. Các nghệ thuật cũng có thể là phương tiện quan trọng chuyển tải cá ý tưởng và thực tiễn dân chủ, phản ánh các vấn đề và bất bình đương đại, và đại diện cho một xã hội. Các lễ nghi công cộng có thể được sử dụng để kỷ niệm các phong trào dân chủ và dân quyền trong lịch sử quốc gia. Trên tất cả, các phương tiện truyền thông đóng vai trò thiết yếu trong việc giáo dục chính trị theo nghĩa rộng nhất: trong việc cung cấp thông tin và nhận thức của công chúng, trong việc đánh giá phên bình chính sách của chính quyền và trong việc cung cấp một kênh để thông qua đó công chúng có thể trao đổi với nhau.</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72</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Trường học có thể có vai trò thế nào trong việc giáo dục về dân chủ?</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What role can schools play in education for democracy?)</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Bên cạnh việc phát triển các kỹ năng và năng lực cá nhân, đặc biệt là học vấn và việc chuyển giao tri thức, các trường học có vai trò đáng kể trong việc truyền lại văn hóa và truyền thống của xã hội. Chúng cũng có vai trò đánh giá phê bình các nền văn hóa đó và giúp người trẻ hiểu vị trí của họ trong một thế giới độc lập với các tôn giáo và tín ngưỡng, cũng như nuôi dưỡng các thái độ khoan dung đối với các khác biệt mình. Giáo dục vì dân chủ cụ thể hơn sẽ bao gồm giảng dạy về hiến pháp của quốc gia và sự hình thành của hiến pháp; kiến thức thực tiễn về các quyền và nghĩa của của công dân; sự hiểu biết về các quyền con người và vai trò quan trọng của chúng.</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Học tập thực tiễn</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Tuy vậy, một nền giáo dục dân chủ không chỉ bao gồm việc tích lũy kiến thức. Nền giáo dục đó cũng phát triển thông qua trải nghiệm tranh luận về các vấn đề hiện thời quan trọng, đưa ra các luận điểm và lắng nghe người khác và chua sẻ các quyết định chung về các vấn đề ảnh hưởng đến đời sống nhà trường và cộng đồng v.v. thông qua cuộc gặp tại lớp học, hội đồng sinh viên trường, và những hình thức tương tự. Độ tuổi tương ứng thích hợp cho việc tiếp nhận các kỹ năng và lĩnh vực tri thức rõ ràng sẽ khác biệt tại các quốc gia và mô hình giáo dục của quốc gia đó. Tuy vậy, nếu một nền dân chủ bỏ qua chúng, chẳng hạn như chúng quá “chính trị”, sẽ xảy ra nguy cơ làm giảm thiểu sự ủng hộ của công chúng.</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73</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Thể chế gia đình có mối liên hệ thế nào với dân chủ?</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In what ways is the institution of the family relevant to democracy?)</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Trong lịch sử và tại hầu hết các xã hội ngày nay, các gia đình thường được tổ chức theo phương thức mà người phụ nữ chịu trách nhiệm chính yếu về sinh con và chăm sóc trẻ, trông nhà và phục vụ các nu cầu nội trợ của nam giới. Những công việc nội trợ này, có vẻ như là vấn đề có tính “riêng tư”, có tầm ảnh hưởng quan trọng đối với xã hội: khi giới hạn thời gian và năng lượng của người phụ nữ dành cho các hoạt động xã hội, và xác định vai trò công cộng mà thích hợp cho họ. Đến mức độ công việc nội trợ cho phép, và thái độ ủng hộ họ, người phụ nữ sẽ bị chối bỏ sự bình đẳng về cơ hội chính trị và bình đẳng đời sống dân chủ sẽ bị ảnh hưởng do sự thiếu vắng của họ. Tuy vậy, địa vị trong xã hội của người phụ nữ có thể được nâng cao bằng các chính sách của chính quyền và thông qua sự tác động của chính giới nữ qua các hội phụ nữ, nhóm tự quản…(xem Câu hỏi 38).</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Trẻ em và dân chủ</w:t>
      </w:r>
    </w:p>
    <w:p>
      <w:pPr>
        <w:pStyle w:val="Normal"/>
        <w:spacing w:lineRule="auto" w:line="312" w:before="120" w:after="0"/>
        <w:jc w:val="both"/>
        <w:rPr/>
      </w:pPr>
      <w:r>
        <w:rPr>
          <w:rFonts w:cs="Palatino Linotype" w:ascii="Palatino Linotype" w:hAnsi="Palatino Linotype"/>
          <w:sz w:val="25"/>
          <w:szCs w:val="25"/>
        </w:rPr>
        <w:t>Gia đình cũng có vai trò xã hội đáng kể khi đóng góp vào việc giúp phát triển các công dân tương lai. Kinh nghiệm của tuổi trẻ được đánh giá ngang bằng, trong việc học hỏi cả về có tiếng nói trong công việc gia đình và tôn trọng tiếng nói của người khác, của việc hiểu rằng thực thi các quyền kéo theo các nghĩa vụ tương ứng – đây là tiến trình học tập mà quan trong cho việc thực thi quyền công dân về sau này. Cũng là qua gia đình mà trẻ em lần đầu học được thái độ đối với cộng đồng rộng lớn và phát triển các quan điểm về các vấn đề chính trị mà có thể tiếp diễn trong đời sống của chúng khi trưởng thành.</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r>
      <w:r>
        <w:br w:type="page"/>
      </w:r>
    </w:p>
    <w:p>
      <w:pPr>
        <w:pStyle w:val="Normal"/>
        <w:spacing w:lineRule="auto" w:line="312" w:before="120" w:after="0"/>
        <w:jc w:val="center"/>
        <w:rPr>
          <w:rFonts w:ascii="Palatino Linotype" w:hAnsi="Palatino Linotype" w:cs="Palatino Linotype"/>
          <w:b/>
          <w:b/>
          <w:sz w:val="25"/>
          <w:szCs w:val="25"/>
        </w:rPr>
      </w:pPr>
      <w:r>
        <w:rPr>
          <w:rFonts w:cs="Palatino Linotype" w:ascii="Palatino Linotype" w:hAnsi="Palatino Linotype"/>
          <w:b/>
          <w:sz w:val="25"/>
          <w:szCs w:val="25"/>
        </w:rPr>
      </w:r>
      <w:r>
        <w:br w:type="page"/>
      </w:r>
    </w:p>
    <w:p>
      <w:pPr>
        <w:pStyle w:val="Normal"/>
        <w:spacing w:lineRule="auto" w:line="312" w:before="120" w:after="0"/>
        <w:jc w:val="center"/>
        <w:rPr/>
      </w:pPr>
      <w:r>
        <w:rPr>
          <w:rFonts w:cs="Palatino Linotype" w:ascii="Palatino Linotype" w:hAnsi="Palatino Linotype"/>
          <w:b/>
          <w:sz w:val="25"/>
          <w:szCs w:val="25"/>
        </w:rPr>
        <w:t>CHƯƠNG 6. TƯƠNG LAI CỦA DÂN CHỦ</w:t>
      </w:r>
    </w:p>
    <w:p>
      <w:pPr>
        <w:pStyle w:val="Normal"/>
        <w:spacing w:lineRule="auto" w:line="312" w:before="120" w:after="0"/>
        <w:jc w:val="center"/>
        <w:rPr>
          <w:rFonts w:ascii="Palatino Linotype" w:hAnsi="Palatino Linotype" w:cs="Palatino Linotype"/>
          <w:b/>
          <w:b/>
          <w:sz w:val="25"/>
          <w:szCs w:val="25"/>
        </w:rPr>
      </w:pPr>
      <w:r>
        <w:rPr>
          <w:rFonts w:cs="Palatino Linotype" w:ascii="Palatino Linotype" w:hAnsi="Palatino Linotype"/>
          <w:b/>
          <w:sz w:val="25"/>
          <w:szCs w:val="25"/>
        </w:rPr>
        <w:t>(THE FUTURE OF DEMOCRACY)</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74</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ác thách thức cơ bản mà dân chủ đang đối diện ngày nay là gì?</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What are the main challenges facing democracy today?)</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Có nhiều thách thức mà các nền dân chủ hiện phải đối diện, chẳng hạn như việc quản lý các xã hội đa văn hóa, thúc đẩy sự tham gia chính trị của phụ nữ, buộc các cơ quan nắm quyền lực phải chịu trách nhiệm giải trình, giảm thiểu tham nhũng…đã được thảo luận trong các câu hỏi nêu trước. Ở đây sẽ trình bày về một số thách thức xuất hiện ở tầm quốc tế đã được các nhà tư tưởng và thực tiễn về dân chủ quan tâm trong mấy thập niên vừa qua. Chúng bao gồm:</w:t>
      </w:r>
    </w:p>
    <w:p>
      <w:pPr>
        <w:pStyle w:val="Normal"/>
        <w:numPr>
          <w:ilvl w:val="0"/>
          <w:numId w:val="3"/>
        </w:numPr>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Thách thức của toàn cầu hóa và mất quyền lực dân chủ về tay các lực lượng quốc tế;</w:t>
      </w:r>
    </w:p>
    <w:p>
      <w:pPr>
        <w:pStyle w:val="Normal"/>
        <w:numPr>
          <w:ilvl w:val="0"/>
          <w:numId w:val="3"/>
        </w:numPr>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Viện trợ quốc tế cho phát triển và dân chủ có thể triển khai thế nào cho hữu hiệu;</w:t>
      </w:r>
    </w:p>
    <w:p>
      <w:pPr>
        <w:pStyle w:val="Normal"/>
        <w:numPr>
          <w:ilvl w:val="0"/>
          <w:numId w:val="3"/>
        </w:numPr>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Các mối đe dọa bởi bạo lực các loại đối với dân chủ và an ninh con người;</w:t>
      </w:r>
    </w:p>
    <w:p>
      <w:pPr>
        <w:pStyle w:val="Normal"/>
        <w:numPr>
          <w:ilvl w:val="0"/>
          <w:numId w:val="3"/>
        </w:numPr>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Các thể chế quốc tế có thể dân chủ hóa như thế nào;</w:t>
      </w:r>
    </w:p>
    <w:p>
      <w:pPr>
        <w:pStyle w:val="Normal"/>
        <w:numPr>
          <w:ilvl w:val="0"/>
          <w:numId w:val="3"/>
        </w:numPr>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Giải pháp cho việc thiếu sự kiểm soát đối với chính sách đối ngoại của các chính phủ.</w:t>
      </w:r>
    </w:p>
    <w:p>
      <w:pPr>
        <w:pStyle w:val="Normal"/>
        <w:spacing w:lineRule="auto" w:line="312" w:before="120" w:after="0"/>
        <w:ind w:left="360" w:hanging="0"/>
        <w:jc w:val="both"/>
        <w:rPr>
          <w:rFonts w:ascii="Palatino Linotype" w:hAnsi="Palatino Linotype" w:cs="Palatino Linotype"/>
          <w:sz w:val="25"/>
          <w:szCs w:val="25"/>
        </w:rPr>
      </w:pPr>
      <w:r>
        <w:rPr>
          <w:rFonts w:cs="Palatino Linotype" w:ascii="Palatino Linotype" w:hAnsi="Palatino Linotype"/>
          <w:sz w:val="25"/>
          <w:szCs w:val="25"/>
        </w:rPr>
        <w:t>Cuốn sách này sẽ kết thúc bằng việc trở lại phạm vi quốc gia và đề cập đến vấn đề của mọi quốc gia: sự thiếu quan tâm về chính trị có thể được giải quyết như thế nào và làm sao để dân chủ liên quan đến mọi người.</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75</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Toàn cầu hóa thách thức dân chủ thế nào?</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In what ways does globalization challenge democracy?)</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w:t>
      </w:r>
      <w:r>
        <w:rPr>
          <w:rFonts w:cs="Palatino Linotype" w:ascii="Palatino Linotype" w:hAnsi="Palatino Linotype"/>
          <w:sz w:val="25"/>
          <w:szCs w:val="25"/>
        </w:rPr>
        <w:t xml:space="preserve">Toàn cầu hóa” (globalization) là một thuật ngữ được sử dụng rộng rãi có nhiều nghĩa khác nhau. Từ góc độ kinh tế, nó dùng để chỉ một tiến trình không thể đảo ngược của tự do hóa và thúc đẩy giao dịch kinh tế qua biên giới, qua đó các nền kinh tế quốc gia và chính quyền trở nên dễ bị tổn thương hơn đối với các quyết định về thương mại, đầu tư, dòng tài chính và chuyển dịch tiền tệ, được đưa ra từ bên ngoài biên giới quốc gia. Ở phạm vi rộng hơn, toàn cầu hóa chỉ </w:t>
      </w:r>
      <w:r>
        <w:rPr>
          <w:rFonts w:cs="Palatino Linotype" w:ascii="Palatino Linotype" w:hAnsi="Palatino Linotype"/>
          <w:i/>
          <w:sz w:val="25"/>
          <w:szCs w:val="25"/>
        </w:rPr>
        <w:t>sự phụ thuộc lẫn nhau</w:t>
      </w:r>
      <w:r>
        <w:rPr>
          <w:rFonts w:cs="Palatino Linotype" w:ascii="Palatino Linotype" w:hAnsi="Palatino Linotype"/>
          <w:sz w:val="25"/>
          <w:szCs w:val="25"/>
        </w:rPr>
        <w:t xml:space="preserve"> ngày càng tăng của xã hội toàn cầu, các quyết định như vậy được thực hiện bởi các cá nhân và chính quyền ở nơi này lại làm ảnh hưởng đến nơi khác – liên quan đến môi trường, an ninh, sức khỏe cộng đồng, dòng nhập cư, các hoạt động tội phạm, trốn thuế .v.v. Bởi lẽ các tiến trình này là ngoài tầm kiểm soát của chính quyền, tính hiệu quả của dân chủ bị giảm thiểu. Kiểm soát của công chúng đối với chính quyền liệu có ích gì nếu bản thân các chính quyền chẳng có quyền để xác định các vấn đề thực sự quan trọng cho sự ấm no của các công dân của mình.</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Toàn cầu hóa phiến diện</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Mặc dù tiến trình toàn cầu hóa ảnh hưởng mọi quốc gia, chúng có sự ảnh hưởng tiêu cực đặc biệt đối với các nền kinh tế đang phát triển. trong khi các quốc gia giàu có hơn có thể bảo vệ các nhà sản xuất của mình bằng việc trợ giá và các biện pháp bảo vệ khác, đặc biệt là khu vực nông nghiệp, các nhà sản xuất tại các quốc gia đang phát triển trở nên nghòe khó do cạnh tranh với hàng hóa nhập khẩu giá rẻ và hàng rẻ từ các thị trường khác nhau. Cạnh đó, các quốc gia này có rất ít ảnh hưởng tại các tổ chức quốc tế có vai trò xác định các các chế độ thương mại, các điều kiện vay và tỷ lệ đầu tư, mọi thứ hầu hết được quyết định bởi các cường quốc kinh tế. Vì tiềm năng củng cố dân chủ được ảnh hưởng tích cực từ phát triển kinh tế, đặc biệt là khi nó được phân phối công bằng, rõ ràng là cần thiết phải lưu ý, như đã được nêu trong Báo cáo Phát triển Con người (Human Development Report) năm 2005 của Chương trình phát triển Liên hợp quốc (UNDP), châu Phi vùng hạ Sahara và các quốc gia Cộng sản trước đây có thêm khoảng 200 triệu người sống mức nghèo khó trong năm 2001 so với năm 1991, trong khi châu Mỹ Latin và Trung Đông không có tiến triển nào.</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 xml:space="preserve">Một nền văn hóa dân chủ toàn cầu </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Chống lại các đặc điểm tiêu cực đó của toàn cầu hóa kinh tế cần đặt phát triển trong thập niên vừa qua một nền văn hóa quốc tế ủng hộ các giá trị dân chủ và khuyến khích tiến trình dân chủ tại hầu hết các quốc gia trên thế giới. Hiện nay khó hơn nhiều cho một quốc gia trở lại chế độ độc tài để dành được hỗ trợ quốc tế. Và các tổ chức khu vực như Hội đồng châu Âu, Tổ chức các quốc gia châu Mỹ và Liên minh châu Phi đang ủng hộ dân chủ và nhân quyền tại các khu vực tương ứng trên thế giới. Tuy vậy, ảnh hưởng của văn hóa tiến bộ toàn cầu này bị hạn chế bới các tiến trình kinh tế như nêu trên, dẫn đến việc nhiều người nghèo đặt ra câu hỏi rằng liệu dân chủ có thực sự tác động đến cuộc sống hàng ngày của họ.</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76</w:t>
      </w:r>
    </w:p>
    <w:p>
      <w:pPr>
        <w:pStyle w:val="Normal"/>
        <w:spacing w:lineRule="auto" w:line="312" w:before="120" w:after="0"/>
        <w:jc w:val="both"/>
        <w:rPr/>
      </w:pPr>
      <w:r>
        <w:rPr>
          <w:rFonts w:cs="Palatino Linotype" w:ascii="Palatino Linotype" w:hAnsi="Palatino Linotype"/>
          <w:b/>
          <w:sz w:val="25"/>
          <w:szCs w:val="25"/>
        </w:rPr>
        <w:t>Viện trợ quốc tế có thể giúp các nền dân chủ mới nổi thế nào cho tốt?</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How can international assistance best help emergent democracies?)</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Viện trợ từ các quốc gia kinh tế phát triển cho các nước chậm tiến là một đặc điểm của hệ thống quốc tế, và dựa vào đó mà nhiều quốc gia duy trì các chương trình xã hội của mình. Vào năm 2000, cộng đồng quốc tế đã bày tỏ cam kết thông qua Liên hợp quốc về một chương trình lớn Các Mục tiêu Phát triển Thiên niên kỷ (Millenium Development Goals), hướng đến xóa bỏ nghèo đói cùng cực tại mọi quốc gia, phổ cập giáo dục tiểu học, thúc đẩy bình đẳng giới, cung cấp khả năng tiếp cận nước sạch và vệ sinh, chống lại các bệnh truyền nhiễm nguy hại nhất, bao gồm HIV/AIDS, vào năm 2015. Báo cáo Phát triển Con người UNDP năm 2005 đã kết luận, dựa trên cơ sở các tiến bộ đã có vào thời điểm đó, rằng “hầu hết các mục tiêu chưa đạt được bởi hầu hết các quốc gia, một số quốc gia cách quá xa.” Trong số các lý do nêu ra không chỉ là hầu hết các quốc gia phát triển chưa hoàn thành cam kết về viện trợ, mà giá trị của viện trợ đã trao bị giảm đi nhiều lần do các ảnh hưởng tiêu cực của các chế độ thương mại không bình đẳng và những đòi hỏi về trả nợ.</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Viện trợ và “đặt điều kiện chính trị”</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Một lý do nữa để quan tâm đến việc đạt được Các Mục tiêu Phát triển Thiên niên kỷ là ảnh hưởng của viện trợ bị giảm do việc đặt mục tiêu không hiệu quả và tham nhũng tại quốc gia nhận viện trợ. Vì lý do này mà các cơ quan tài trợ quốc tế đã liên kết giữa viện trợ với sự tiến triển của quản trị quốc gia, bao gồm minh bạch và trách nhiệm giải trình cao hơn. Điều này đã phần nào hình thành một tiến trình lớn hơn của các chính quyền Tây phương sử dụng viện trợ và thương mại như một bàn cào để thúc tiến dân chủ và nhân quyền (được gọi là “đặt điều kiện chính trị”). Sự kết nối như vậy đã có những thành công nhất định vào những năm 1990 trong việc thúc đẩy tiến bộ chuyển đổi sang hệ thống bầu cử đa đảng và ngăn cản việc quay trở lại chế độ toàn trị. Tuy vậy, nó cũng bị giảm lòng tin do điều kiện áp đặt không phù hợp, nhằm phục vụ các lợi ích khác của chính sách đối ngoại, đã khiến cho…</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Nhóm các quốc gia đã thành công nhất là các nước thuộc khối Cộng sản trước đây, muốn được gia nhập Liên minh Châu Âu. Ở đây, các lợi ích kinh tế của việc gia nhập Liên minh đã khuyến khích họ rất lớn để chấp nhận các đòi hỏi khá chặt chẽ về dân chủ và nhân quyền, như một điều kiện của thành viên.</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Hỗ trợ dân chủ</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Cách tốt nhất để các quốc gia dân chủ lâu năm có thể giúp các nền dân chủ mới nổi bằng cách thực hiện đào tạo và chia sẻ các kinh nghiệm dân chủ tốt. Các nền dân chủ đang phát triển có thể được giúp đỡ qua việc đào tạo mọi chủ thể khác nhau: nhân viên bầu cử, thư ký quốc hội, luật gia về hiến pháp, thanh tra tài chính, thành viên của quốc hội, viên chức của các chính đảng .v.v.Việc truyền bá kinh nghiệm tốt được phát triển tốt nhất trong các lĩnh vực bầu cử cạnh tranh, khi các nhóm quốc tế được coi là phương thức cần thiết để đánh giá một cuộc bầu cử là công bằng và tự do hay không; trong lĩnh vực nhân quyền, khi có các chuẩn mực quốc tế rõ ràng tồn tại về cả nội dung và thủ tục của các quy định về nhân quyền. Tuy vậy, việc thiết lập các chuẩn mực của kinh nghiệm tốt có thể mở rộng đến nhiều lĩnh vực khác của tiến trình dân chủ, bao gồm chính quyền công khai và chịu trách nhiệm giải trình. Trong mọi lĩnh vực này, kinh nghiệm của nhiều nền dân chủ phát triển là những điều mà nhiều quốc gia khác mong muốn; và sự hỗ trợ của họ đối với các quốc gia khác sẽ đáng tin cậy hơn khi họ cho thấy rõ hơn sự sẵn sàng của bản thân trong tiến bộ đến mức tốt nhất trên phạm vi quốc tế.</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hủ quyền quốc gia và can thiệp quốc tế</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Nhiều thập kỷ nghiên cứu về hỗ trợ dân chủ đã cho thấy rằng sự trợ giúp từ bên ngoài cho việc chuyển đổi và củng cố dân chủ tại một quốc gia sẽ chỉ hiệu quả chừng nào đã có các lực lượng quần chúng đáng kể đòi hỏi các thay đổi dân chủ từ bên trong. Dân chủ không phải là một thứ có thể đơn giản mang đến từ bên ngoài. Đặc biệt gây rắc rối trong bối cảnh này là ý tưởng áp đặt dân chủ lên một quốc gia bằng bạo lực – thúc đẩy quyền tự quyết của một dân tộc bằng việc vi phạm nó một cách hệ thống. Tuyên bố cuối cùng của Hội nghị Thượng đỉnh năm 2005 đã minh định rõ ràng mối liên hệ giữa dân chủ với “sự tôn trọng đầy đủ chủ quyền và quyền tự quyết”. Tất nhiên, cộng đồng quốc tế hiện đã sẵn sàng để thực hiện việc can thiệp vũ trang vào một quốc gia để ngăn chặn một khủng hoảng nhân đạo lớn. Nhưng các tiêu chí cho việc xâm phạm chủ quyền của một quốc gia phải được quy định rất chặt chẽ, và tối thiểu phải bao gồm các điều kiện sau: sự can thiệp như vậy phải là giải pháp cuối cùng; sự can thiệp phải có khả năng rõ ràng ngăn chặn thảm họa đối với con người phạm vi lớn mà không thể sử dụng biện pháp khác; và nó được thực hiện theo thẩm quyền của Hội đồng Bảo an Liên hợp quốc.</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77</w:t>
      </w:r>
    </w:p>
    <w:p>
      <w:pPr>
        <w:pStyle w:val="Normal"/>
        <w:spacing w:lineRule="auto" w:line="312" w:before="120" w:after="0"/>
        <w:jc w:val="both"/>
        <w:rPr/>
      </w:pPr>
      <w:r>
        <w:rPr>
          <w:rFonts w:cs="Palatino Linotype" w:ascii="Palatino Linotype" w:hAnsi="Palatino Linotype"/>
          <w:b/>
          <w:sz w:val="25"/>
          <w:szCs w:val="25"/>
        </w:rPr>
        <w:t>Các nền dân chủ có thể giải quyết các mối đe dọa an ninh như thế nào?</w:t>
      </w:r>
    </w:p>
    <w:p>
      <w:pPr>
        <w:pStyle w:val="Normal"/>
        <w:spacing w:lineRule="auto" w:line="312" w:before="120" w:after="0"/>
        <w:jc w:val="both"/>
        <w:rPr/>
      </w:pPr>
      <w:r>
        <w:rPr>
          <w:rFonts w:cs="Palatino Linotype" w:ascii="Palatino Linotype" w:hAnsi="Palatino Linotype"/>
          <w:b/>
          <w:sz w:val="25"/>
          <w:szCs w:val="25"/>
        </w:rPr>
        <w:t>(How can democracies manage threats to their security?)</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Hầu hết các nền dân chủ lâu đời nhận thấy mối đe dọa chính yếu đối với an ninh của mình đến từ chủ nghĩa khủng bố quốc tế. Nhiều nền dân chủ đang phát triển lại phải đối diện với mối đe dọa lớn hơn: nổi loạn trong nước, nội chiến, tấn công của các nhóm phiến quân, thường được tài trợ từ bên ngoài lãnh thổ và duy trì bằng trao đổi vũ khí với các tài nguyên khoáng sản. Trong khi chiến tranh trong thế kỷ 20 chủ yếu là giữa các quốc gia, vào đầu thế kỷ 21, hầu hết các xung đột diễn ra trong quốc gia và hầu hết các nạn nhân là thường dân, họ bị đe dọa không chỉ bởi bạo lực trực tiếp mà còn bởi sự phá vỡ hệ thống cung cấp lương thực và các dịch vụ cơ bản. Khái niệm “an ninh con người” (human security) nhắc đến sự bảo vệ cần thiết chống lại các loại đe dọa như vậy. Mặc dù dân chủ không thể được duy trì giữa xung đột vũ trang hoặc trong bối cảnh một quốc gia bất lực, các tiến trình và thể chế dân chủ có thể đóng một vai trò quyết định trong việc giải quyết hậu xung đột (xem Câu hỏi 14).</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Khủng bố và dân chủ</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sz w:val="25"/>
          <w:szCs w:val="25"/>
        </w:rPr>
        <w:t>Chủ nghĩa khủng bố quốc tế mang đến một loạt các thách thức cho dân chủ. Điều rõ nhất là các đe dọa tính mạng, sức khỏe của thường dân. Cạnh đó, chúng còn tạo ra bầu không khí sợ hãi, điều này lại có thể bị sử dụng bởi các chính quyền làm hạn chế các quyền tự do dân sự và chính trị đã tồn tại lâu dài bằng luật pháp chống khủng bố. Mối đe dọa thứ ba là gây ra sự kỳ thị đối với nhóm cư dân vỗn đã bị gạt ra bên lề xã hội, nhưng sự hợp tác của họ là cần thiết để nhận được các thông tin tình báo hữu ích. Mọi bằng chứng đều cho thấy rằng nỗ lực chống mối đe dọa của khủng bố thông qua pháp luật trấn áp và quân sự hóa các chức năng của cảnh sát có thể phản tác dụng, đặc biệt là nếu các nguồn gốc sâu xa từ thực tế kỳ thị trong nước và các chính sách quốc tế thiếu nhạy cảm không được giải quyết.</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78</w:t>
      </w:r>
    </w:p>
    <w:p>
      <w:pPr>
        <w:pStyle w:val="Normal"/>
        <w:spacing w:lineRule="auto" w:line="312" w:before="120" w:after="0"/>
        <w:jc w:val="both"/>
        <w:rPr/>
      </w:pPr>
      <w:r>
        <w:rPr>
          <w:rFonts w:cs="Palatino Linotype" w:ascii="Palatino Linotype" w:hAnsi="Palatino Linotype"/>
          <w:b/>
          <w:sz w:val="25"/>
          <w:szCs w:val="25"/>
        </w:rPr>
        <w:t>Các định chế quốc tế có nên và có thể được dân chủ hóa không?</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an and should international institutions be democratized?)</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 xml:space="preserve">Nếu là đúng như đã chỉ ra tại Câu hỏi 75, rằng nhiều quyết định quan trọng đối với sự no ấm của người dân một quốc gia hiện nay đã ra ngoài tầm với của quốc dân tộc, thì liệu có thể tái lập sự kiểm soát nào đó của nhân dân đối ở cấp độ quốc tế? Câu hỏi này có hai mặt. Một mặt nó liên quan tới vấn đề làm sao tạo ra hay củng cố các thể chế quốc tế quy định và kiểm soát các lực lượng và giao dịch kinh tế toàn cầu, những điều có ảnh hưởng rất lớn đến số phận các dân tộc. Các thể chế như vậy đã tồn tại sẵn: trong lĩnh vực kinh tế, Quỹ tiền tệ Quốc tế (IMF), Ngân hàng Thế giới (WB), Tổ chức Thương mại Thế giới (WTO); trong lĩnh vực nhân quyền, các điều ước quốc tế và các ủy ban giám sát tương ứng, gần đây là Tòa án Hình sự quốc tế (ICC); ở cấp rộng hơn, bản thân Liên hợp quốc và các cơ quan của nó. Cho dù vậy, nhiều hoạt động quốc tế trượt ra khỏi khuôn khổ pháp lý, chẳng hạn như hoạt động ngân hàng ở hải ngoại và quốc gia ưu đãi thuế khiến cho quốc gia thất thoát nhiều khoản tiền lớn lẽ ra có thể chi cho an sinh xã ội; hoặc các hoạt động của các công ty xuyên quốc gia, chúng không phải là đối tương của cấc chế độ nhân quyền, vì chỉ các quốc gia mới là bên ký kết các điều ước quốc tế có liên quan. </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 xml:space="preserve">Nguyên tắc của dân chủ hóa </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 xml:space="preserve">Nếu có một vấn đề là làm sao để các chế độ pháp lý quốc tế hiệu quả và toàn diện hơn, có một vấn đề khác là làm sao để các thể chế liên quan có thể được dân chủ hóa và đặt dưới các biện pháp giám sát của công chúng. Tất nhiên đó là một đặc điểm của các cơ quan lập pháp ở cấp quốc gia, chẳng hạn như ngân hàng trung ương hoặc các cơ quan tư pháp, khi áp dụng sự độc lập với kiểm soát trực tiếp của chính trị, vì điều đó được coi là cần thiết cho điều hành hiệu quả. Tuy vậy, thẩm quyền thuộc về cơ quan chức năng có tính chất độ dân chủ, thường là nghị viện, đề ra khuôn khổ pháp lý cho các cơ quan như vậy hoạt động và các quy phạm pháp lý mà chúng phải áp dụng. Liệu có thể áp dụng các thể chế đại diện và chịu trách nhiệm dân chủ như vậy tại cấp quốc tế? </w:t>
      </w:r>
    </w:p>
    <w:p>
      <w:pPr>
        <w:pStyle w:val="Normal"/>
        <w:spacing w:lineRule="auto" w:line="312" w:before="120" w:after="0"/>
        <w:jc w:val="both"/>
        <w:rPr/>
      </w:pPr>
      <w:r>
        <w:rPr>
          <w:rFonts w:cs="Palatino Linotype" w:ascii="Palatino Linotype" w:hAnsi="Palatino Linotype"/>
          <w:b/>
          <w:sz w:val="25"/>
          <w:szCs w:val="25"/>
        </w:rPr>
        <w:t>Hai mô hình dân chủ hóa</w:t>
      </w:r>
    </w:p>
    <w:p>
      <w:pPr>
        <w:pStyle w:val="Normal"/>
        <w:spacing w:lineRule="auto" w:line="312" w:before="120" w:after="0"/>
        <w:jc w:val="both"/>
        <w:rPr/>
      </w:pPr>
      <w:r>
        <w:rPr>
          <w:rFonts w:cs="Palatino Linotype" w:ascii="Palatino Linotype" w:hAnsi="Palatino Linotype"/>
          <w:sz w:val="25"/>
          <w:szCs w:val="25"/>
        </w:rPr>
        <w:t>Các đề xuất dân chủ hóa các thể chế quốc tế thường được chia thành hai nhóm lớn. Nhóm quan điểm thứ nhất cho rằng các thể chế như vậy nên là các cơ quan liên chính phủ, tức là gồm đại diện từ các quốc gia dân tộc. Vì chừng nào mà các chính quyền được bầu chọn ra một cách dân chủ, các bộ trưởng và các quan chức sẽ đại diện cho người dân của mình, tổng hợp lại, toàn thể tổ chức quốc tế do vậy cũng mang tính đại diện. Điều cần dân chủ hóa thêm nữa, theo quan điểm này, thứ nhất, trong mọi cơ quan quốc tế, các quốc gia cần bình đẳng như nhau, hơn là thiên lệch về các quốc gia giàu có và hùng mạnh, hoặc là đại diện của các quốc gia nên có quyền bỏ phiếu tỷ lệ với dân số của quốc gia mình. Thứ hai, các đoàn đại biểu của quốc gia sẽ đại diện cho người dân của mình chừng nào tất cả các chính quyền quốc gia đều đáp ứng một số tiêu chí căn bản từ việc ủy quyền dân chủ thông qua bầu cử phổ thông.</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Dân chủ toàn cầu</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Một cách tiếp cận cấp tiến hơn về dân chủ hóa các thể chế quốc tế cho rằng vấn đề căn bản là tính chất lấy nhà nước làm trung tâm của các thể chế đó; và họ cho rằng cách duy nhất để cho lợi ích của nhân dân có thể được đại diện ở phạm vi quốc tế là thông qua chính quyền quốc gia, hơn là trực tiếp. Góc nhìn này tập trung vào các phương thức khác nhau để các mối quan tâm của người dân trên thế giới có thể được truyền tải trực tiếp đến cấp quốc tế, như là sự bổ trợ hoặc là sự thay thế cho việc đại diện thông qua chính quyền. Ý tưởng về “dân chủ toàn cầu” (cosmopolitan democracy) đề xuất một chế độ quản trị toàn cầu mà ở đó người dân có thể tham gia trực tiếp, như là các công dân của thế giới, hơn là thuần túy là công dân của một quốc gia cụ thể. Trật tự như vậy đã được hình thành trước trong sự phát triển của một xã hội dân sự toàn cầu (a global civil society): trong việc lôi kéo các tổ chức phi chính phủ vào các cuộc họp của các tổ chức quốc tế; trong các cuộc nhóm họp của các dân tộc bản địa và nhóm thiểu số; trong các hội nghị quốc tế .v.v. Đại diện cho nhân dân một cách chính thức hơn có thể thực hiện thông qua cơ chế một Nghị viện Thế giới (World parliament) hoặc một Hội đồng nhân dân (a people’s assembly) tại Liên hợp quốc.</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79</w:t>
      </w:r>
    </w:p>
    <w:p>
      <w:pPr>
        <w:pStyle w:val="Normal"/>
        <w:spacing w:lineRule="auto" w:line="312" w:before="120" w:after="0"/>
        <w:jc w:val="both"/>
        <w:rPr/>
      </w:pPr>
      <w:r>
        <w:rPr>
          <w:rFonts w:cs="Palatino Linotype" w:ascii="Palatino Linotype" w:hAnsi="Palatino Linotype"/>
          <w:b/>
          <w:sz w:val="25"/>
          <w:szCs w:val="25"/>
        </w:rPr>
        <w:t>Các nền dân chủ có thể kiểm soát chính sách quốc tế của chính quyền không?</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an democracies control the international policies of their governments?)</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Chẳng hạn trong tương lai, nếu đại diện của nhân dân tại các tổ chức quốc tế nhiều khả năng thông qua các chính quyền, vậy một điều quan trọng là làm sao có được biện pháp kiểm soát và trách nhiệm giải trình dân chủ đối với chính sách quốc tế của chính quyền. Phương thức phổ biền để giám sát chính quyền hoặc hành pháp là thông qua cơ quan nghị viện quốc gia và các ủy ban giám sát của nó. Tuy vậy, lịch sử cho thấy nghị viện thường yếu trong việc giám sát chính sách đối ngoại, bởi lẽ đây là một lĩnh vực mà các chính phủ thường coi là thuộc đặc quyền của hành pháp. Một vị trí như vậy không còn được bảo vệ khi một chính phủ có quá nhiều hoạt động phạm vi quốc tế có ảnh hưởng trực tiếp đến tình hình và chính sách trong nước. Do đó, chẳng hạn nghị viện của một quốc gia đang phát triển chịu trách nhiệm thông qua ngân sách quốc gia, có thể thấy rằng các quyết định ưu tiên lại bị cản trở bởi chi trả thanh toán nợ, trong việc quyết định các điều kiện mà nó không liên quan. Theo cách tương tự, nghị viện của một quốc gia châu Âu có thể thấy rằng thẩm quyền lập pháp của nó đã bị chuyển giao cho các quyết định cấp bộ trưởng thuộc Hội đồng châu Âu, đối với nó nghị viện không có khả năng kiểm soát hay giám sát. Tại mọi quốc gia, nghị viện thường được yêu cầu phê chuẩn các điều ước theo các điều kiện mà chính phủ có thể đã thông qua mà không có sự tham gia của nghị viện.</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Bảo đảm sự giám sát của quốc hội</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Các đại diện của nhân dân, thành viên của nghị viện có trách nhiệm yêu cầu quyền giám sát của lập pháp đối với chính sách quốc tế của chính phủ. Điều này chỉ có thể được thực hiện nếu nó tự trao cho mình quyền năng pháp lý yêu cầu chính phủ cung cấp thông tin về quan điểm đàm phán trước một thời gian tương đối sớm; và quyền tác động đến các chính sách đó thông qua các cuộc gặp trực tiếp với các bộ trưởng và các công chức liên quan. Điều này áp dụng tương tự đối với các sáng kiến chính yếu trong chính sách quốc tế mà chính phủ có thể đơn phương thực thi, chẳng hạn như việc có đưa quân đội ra nước ngoài. Các quyết định quan trọng như vậy nên được thảo luận kỹ lưỡng và có khả năng để cho nghị viện phủ quyết toàn bộ.</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Câu hỏi 80</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 xml:space="preserve">Sự thiếu quan tâm đến dân chủ có thể được giải quyết thế nào? </w:t>
      </w:r>
    </w:p>
    <w:p>
      <w:pPr>
        <w:pStyle w:val="Normal"/>
        <w:spacing w:lineRule="auto" w:line="312" w:before="120" w:after="0"/>
        <w:jc w:val="both"/>
        <w:rPr>
          <w:rFonts w:ascii="Palatino Linotype" w:hAnsi="Palatino Linotype" w:cs="Palatino Linotype"/>
          <w:b/>
          <w:b/>
          <w:sz w:val="25"/>
          <w:szCs w:val="25"/>
        </w:rPr>
      </w:pPr>
      <w:r>
        <w:rPr>
          <w:rFonts w:cs="Palatino Linotype" w:ascii="Palatino Linotype" w:hAnsi="Palatino Linotype"/>
          <w:b/>
          <w:sz w:val="25"/>
          <w:szCs w:val="25"/>
        </w:rPr>
        <w:t>(How can democratic apathy be address?)</w:t>
      </w:r>
    </w:p>
    <w:p>
      <w:pPr>
        <w:pStyle w:val="Normal"/>
        <w:spacing w:lineRule="auto" w:line="312" w:before="120" w:after="0"/>
        <w:jc w:val="both"/>
        <w:rPr>
          <w:rFonts w:ascii="Palatino Linotype" w:hAnsi="Palatino Linotype" w:cs="Palatino Linotype"/>
          <w:sz w:val="25"/>
          <w:szCs w:val="25"/>
        </w:rPr>
      </w:pPr>
      <w:r>
        <w:rPr>
          <w:rFonts w:cs="Palatino Linotype" w:ascii="Palatino Linotype" w:hAnsi="Palatino Linotype"/>
          <w:sz w:val="25"/>
          <w:szCs w:val="25"/>
        </w:rPr>
        <w:t>Có lẽ là hợp lý để kết thúc một cuốn sách hỏi đáp về dân chủ với câu hỏi căn bản nhất. Nếu người dân chẳng hề quan tâm đến dân chủ, vì điều đó có vẻ không liên quan gì đến đời sống thường nhật và không gian họ sống, họ không làm gì để bảo vệ dân chủ hoặc tham gia vào tiến trình đó. Nếu việc họ lựa chọn trong các cuộc bầu cử không tạo ra sự khác biệt nào đối với họ, bởi vì các chính trị gia thiếu khả năng hoặc ý chí thay đổi bất kỳ điều gì theo hướng mà người dân đã lựa chọn; nếu các chính trị gia quan tâm nhiều hơn đến các lợi ích, quyền lực cá nhân và việc vận động hành lang hơn là các cử tri của họ; nếu các quyền dân sự cơ bản không đủ bảo đảm cho người dân tổ chức và vận động về các vấn đề xã hội mà không bị đe dọa; trên tất cả, nếu người dân không có quyền lực để ảnh hưởng đến không gian gần gũi nhất như nơi làm việc và nơi cư trú; vậy dân chủ trở thành một cái vỏ trống rỗng, hình thức mà không có chút nội dung nào. Nhiệm vụ của mọi nhà dân chủ ở khắp mọi nơi phải đối diện là làm thế nào để củng cố nội dung đằng sau hình thức và làm cho các nguyên tắc kiểm soát của quần chúng và bình đẳng chính trị trở nên hiệu quả hơn về mặt thể chế, dù rằng đó là dân chủ hóa một chế độ độc tài, hay là đổi mới và làm sâu sắc hơn những nền dân chủ đã được thiết lập.</w:t>
      </w:r>
    </w:p>
    <w:p>
      <w:pPr>
        <w:pStyle w:val="Normal"/>
        <w:widowControl w:val="false"/>
        <w:autoSpaceDE w:val="false"/>
        <w:spacing w:lineRule="auto" w:line="312"/>
        <w:jc w:val="center"/>
        <w:rPr>
          <w:rFonts w:ascii="Palatino Linotype" w:hAnsi="Palatino Linotype" w:cs="Palatino Linotype"/>
          <w:b/>
          <w:b/>
          <w:bCs/>
          <w:sz w:val="25"/>
          <w:szCs w:val="25"/>
        </w:rPr>
      </w:pPr>
      <w:r>
        <w:rPr>
          <w:rFonts w:cs="Palatino Linotype" w:ascii="Palatino Linotype" w:hAnsi="Palatino Linotype"/>
          <w:b/>
          <w:bCs/>
          <w:sz w:val="25"/>
          <w:szCs w:val="25"/>
        </w:rPr>
      </w:r>
    </w:p>
    <w:p>
      <w:pPr>
        <w:pStyle w:val="Normal"/>
        <w:widowControl w:val="false"/>
        <w:autoSpaceDE w:val="false"/>
        <w:spacing w:lineRule="auto" w:line="312"/>
        <w:jc w:val="center"/>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val="false"/>
        <w:autoSpaceDE w:val="false"/>
        <w:spacing w:lineRule="auto" w:line="312"/>
        <w:jc w:val="center"/>
        <w:rPr>
          <w:rFonts w:ascii="Palatino Linotype" w:hAnsi="Palatino Linotype" w:cs="Palatino Linotype"/>
          <w:b/>
          <w:b/>
          <w:bCs/>
          <w:sz w:val="28"/>
          <w:szCs w:val="28"/>
        </w:rPr>
      </w:pPr>
      <w:r>
        <w:rPr>
          <w:rFonts w:cs="Palatino Linotype" w:ascii="Palatino Linotype" w:hAnsi="Palatino Linotype"/>
          <w:b/>
          <w:bCs/>
          <w:sz w:val="28"/>
          <w:szCs w:val="28"/>
        </w:rPr>
      </w:r>
      <w:r>
        <w:br w:type="page"/>
      </w:r>
    </w:p>
    <w:p>
      <w:pPr>
        <w:pStyle w:val="Normal"/>
        <w:widowControl w:val="false"/>
        <w:autoSpaceDE w:val="false"/>
        <w:spacing w:lineRule="auto" w:line="312"/>
        <w:jc w:val="center"/>
        <w:rPr>
          <w:rFonts w:ascii="Palatino Linotype" w:hAnsi="Palatino Linotype" w:cs="Palatino Linotype"/>
          <w:b/>
          <w:b/>
          <w:bCs/>
          <w:sz w:val="28"/>
          <w:szCs w:val="28"/>
        </w:rPr>
      </w:pPr>
      <w:r>
        <w:rPr>
          <w:rFonts w:cs="Palatino Linotype" w:ascii="Palatino Linotype" w:hAnsi="Palatino Linotype"/>
          <w:b/>
          <w:bCs/>
          <w:sz w:val="28"/>
          <w:szCs w:val="28"/>
        </w:rPr>
        <w:t>PHỤ LỤC</w:t>
      </w:r>
    </w:p>
    <w:p>
      <w:pPr>
        <w:pStyle w:val="Normal"/>
        <w:widowControl w:val="false"/>
        <w:autoSpaceDE w:val="false"/>
        <w:spacing w:lineRule="auto" w:line="312"/>
        <w:jc w:val="center"/>
        <w:rPr>
          <w:rFonts w:ascii="Palatino Linotype" w:hAnsi="Palatino Linotype" w:cs="Palatino Linotype"/>
          <w:b/>
          <w:b/>
          <w:bCs/>
          <w:sz w:val="25"/>
          <w:szCs w:val="25"/>
        </w:rPr>
      </w:pPr>
      <w:r>
        <w:rPr>
          <w:rFonts w:cs="Palatino Linotype" w:ascii="Palatino Linotype" w:hAnsi="Palatino Linotype"/>
          <w:b/>
          <w:bCs/>
          <w:sz w:val="25"/>
          <w:szCs w:val="25"/>
        </w:rPr>
      </w:r>
    </w:p>
    <w:p>
      <w:pPr>
        <w:pStyle w:val="Normal"/>
        <w:widowControl w:val="false"/>
        <w:autoSpaceDE w:val="false"/>
        <w:spacing w:lineRule="auto" w:line="312"/>
        <w:jc w:val="center"/>
        <w:rPr>
          <w:rFonts w:ascii="Palatino Linotype" w:hAnsi="Palatino Linotype" w:cs="Palatino Linotype"/>
          <w:b/>
          <w:b/>
          <w:bCs/>
          <w:sz w:val="25"/>
          <w:szCs w:val="25"/>
        </w:rPr>
      </w:pPr>
      <w:r>
        <w:rPr>
          <w:rFonts w:cs="Palatino Linotype" w:ascii="Palatino Linotype" w:hAnsi="Palatino Linotype"/>
          <w:b/>
          <w:bCs/>
          <w:sz w:val="25"/>
          <w:szCs w:val="25"/>
        </w:rPr>
        <w:t>TUYÊN NGÔN QUỐC TẾ VỀ DÂN CHỦ</w:t>
      </w:r>
    </w:p>
    <w:p>
      <w:pPr>
        <w:pStyle w:val="Normal"/>
        <w:widowControl w:val="false"/>
        <w:autoSpaceDE w:val="false"/>
        <w:spacing w:lineRule="auto" w:line="312"/>
        <w:jc w:val="center"/>
        <w:rPr>
          <w:rFonts w:ascii="Palatino Linotype" w:hAnsi="Palatino Linotype" w:cs="Palatino Linotype"/>
          <w:b/>
          <w:b/>
          <w:bCs/>
          <w:sz w:val="25"/>
          <w:szCs w:val="25"/>
        </w:rPr>
      </w:pPr>
      <w:r>
        <w:rPr>
          <w:rFonts w:cs="Palatino Linotype" w:ascii="Palatino Linotype" w:hAnsi="Palatino Linotype"/>
          <w:b/>
          <w:bCs/>
          <w:sz w:val="25"/>
          <w:szCs w:val="25"/>
        </w:rPr>
        <w:t>(UNIVERSAL DECLARATION ON DEMOCRACY)</w:t>
      </w:r>
    </w:p>
    <w:p>
      <w:pPr>
        <w:pStyle w:val="Normal"/>
        <w:widowControl w:val="false"/>
        <w:autoSpaceDE w:val="false"/>
        <w:spacing w:lineRule="auto" w:line="312"/>
        <w:jc w:val="center"/>
        <w:rPr>
          <w:rFonts w:ascii="Palatino Linotype" w:hAnsi="Palatino Linotype" w:cs="Palatino Linotype"/>
          <w:sz w:val="25"/>
          <w:szCs w:val="25"/>
        </w:rPr>
      </w:pPr>
      <w:r>
        <w:rPr>
          <w:rFonts w:eastAsia="Palatino Linotype" w:cs="Palatino Linotype" w:ascii="Palatino Linotype" w:hAnsi="Palatino Linotype"/>
          <w:sz w:val="25"/>
          <w:szCs w:val="25"/>
        </w:rPr>
        <w:t xml:space="preserve"> </w:t>
      </w:r>
      <w:r>
        <w:rPr>
          <w:rFonts w:cs="Palatino Linotype" w:ascii="Palatino Linotype" w:hAnsi="Palatino Linotype"/>
          <w:sz w:val="25"/>
          <w:szCs w:val="25"/>
        </w:rPr>
        <w:br/>
      </w:r>
      <w:r>
        <w:rPr>
          <w:rFonts w:cs="Palatino Linotype" w:ascii="Palatino Linotype" w:hAnsi="Palatino Linotype"/>
          <w:i/>
          <w:iCs/>
          <w:sz w:val="25"/>
          <w:szCs w:val="25"/>
        </w:rPr>
        <w:t>Tuyên ngôn này đã được phê chuẩn mà không cần bỏ phiếu bởi Hội đồng Liên Nghị viện tại phiên họp thứ 161</w:t>
        <w:br/>
        <w:t>(Cairo, 16 tháng 9, 1997)</w:t>
      </w:r>
      <w:r>
        <w:rPr>
          <w:rFonts w:cs="Palatino Linotype" w:ascii="Palatino Linotype" w:hAnsi="Palatino Linotype"/>
          <w:sz w:val="25"/>
          <w:szCs w:val="25"/>
        </w:rPr>
        <w:t xml:space="preserve"> </w:t>
      </w:r>
      <w:r>
        <w:rPr>
          <w:rStyle w:val="FootnoteCharacters"/>
          <w:rStyle w:val="FootnoteAnchor"/>
          <w:rFonts w:cs="Palatino Linotype" w:ascii="Palatino Linotype" w:hAnsi="Palatino Linotype"/>
          <w:i/>
          <w:iCs/>
          <w:sz w:val="25"/>
          <w:szCs w:val="25"/>
        </w:rPr>
        <w:footnoteReference w:id="4"/>
      </w:r>
    </w:p>
    <w:p>
      <w:pPr>
        <w:pStyle w:val="Normal"/>
        <w:widowControl w:val="false"/>
        <w:autoSpaceDE w:val="false"/>
        <w:spacing w:lineRule="auto" w:line="312" w:before="100" w:after="100"/>
        <w:jc w:val="both"/>
        <w:rPr>
          <w:rFonts w:ascii="Palatino Linotype" w:hAnsi="Palatino Linotype" w:cs="Palatino Linotype"/>
          <w:sz w:val="25"/>
          <w:szCs w:val="25"/>
        </w:rPr>
      </w:pPr>
      <w:r>
        <w:rPr>
          <w:rFonts w:cs="Palatino Linotype" w:ascii="Palatino Linotype" w:hAnsi="Palatino Linotype"/>
          <w:sz w:val="25"/>
          <w:szCs w:val="25"/>
        </w:rPr>
        <w:br/>
        <w:t xml:space="preserve">Hội đồng Liên Nghị viện, </w:t>
      </w:r>
    </w:p>
    <w:p>
      <w:pPr>
        <w:pStyle w:val="Normal"/>
        <w:widowControl w:val="false"/>
        <w:autoSpaceDE w:val="false"/>
        <w:spacing w:lineRule="auto" w:line="312" w:before="100" w:after="100"/>
        <w:jc w:val="both"/>
        <w:rPr/>
      </w:pPr>
      <w:r>
        <w:rPr>
          <w:rFonts w:cs="Palatino Linotype" w:ascii="Palatino Linotype" w:hAnsi="Palatino Linotype"/>
          <w:i/>
          <w:iCs/>
          <w:sz w:val="25"/>
          <w:szCs w:val="25"/>
        </w:rPr>
        <w:t xml:space="preserve">Tái khẳng định </w:t>
      </w:r>
      <w:r>
        <w:rPr>
          <w:rFonts w:cs="Palatino Linotype" w:ascii="Palatino Linotype" w:hAnsi="Palatino Linotype"/>
          <w:sz w:val="25"/>
          <w:szCs w:val="25"/>
        </w:rPr>
        <w:t xml:space="preserve">cam kết của Hội đồng Liên Nghị viện đối với vấn đề hòa bình và phát triển và </w:t>
      </w:r>
      <w:r>
        <w:rPr>
          <w:rFonts w:cs="Palatino Linotype" w:ascii="Palatino Linotype" w:hAnsi="Palatino Linotype"/>
          <w:i/>
          <w:iCs/>
          <w:sz w:val="25"/>
          <w:szCs w:val="25"/>
        </w:rPr>
        <w:t>tin tưởng rằng</w:t>
      </w:r>
      <w:r>
        <w:rPr>
          <w:rFonts w:cs="Palatino Linotype" w:ascii="Palatino Linotype" w:hAnsi="Palatino Linotype"/>
          <w:sz w:val="25"/>
          <w:szCs w:val="25"/>
        </w:rPr>
        <w:t xml:space="preserve"> đẩy mạnh tiến trình dân chủ hóa và các thể chế đại diện sẽ đóng góp lớn cho việc đạt được mục tiêu này, </w:t>
      </w:r>
    </w:p>
    <w:p>
      <w:pPr>
        <w:pStyle w:val="Normal"/>
        <w:widowControl w:val="false"/>
        <w:autoSpaceDE w:val="false"/>
        <w:spacing w:lineRule="auto" w:line="312" w:before="100" w:after="100"/>
        <w:jc w:val="both"/>
        <w:rPr/>
      </w:pPr>
      <w:r>
        <w:rPr>
          <w:rFonts w:cs="Palatino Linotype" w:ascii="Palatino Linotype" w:hAnsi="Palatino Linotype"/>
          <w:sz w:val="25"/>
          <w:szCs w:val="25"/>
        </w:rPr>
        <w:t>Đồng thời,</w:t>
      </w:r>
      <w:r>
        <w:rPr>
          <w:rFonts w:cs="Palatino Linotype" w:ascii="Palatino Linotype" w:hAnsi="Palatino Linotype"/>
          <w:i/>
          <w:iCs/>
          <w:sz w:val="25"/>
          <w:szCs w:val="25"/>
        </w:rPr>
        <w:t xml:space="preserve"> tái khẳng định</w:t>
      </w:r>
      <w:r>
        <w:rPr>
          <w:rFonts w:cs="Palatino Linotype" w:ascii="Palatino Linotype" w:hAnsi="Palatino Linotype"/>
          <w:sz w:val="25"/>
          <w:szCs w:val="25"/>
        </w:rPr>
        <w:t xml:space="preserve"> lời kêu gọi và cam kết của Hội đồng Liên Nghị viện đối với việc thúc đẩy dân chủ và thiết lập các hệ thống chính quyền đại diện đa nguyên trên thế giới, và </w:t>
      </w:r>
      <w:r>
        <w:rPr>
          <w:rFonts w:cs="Palatino Linotype" w:ascii="Palatino Linotype" w:hAnsi="Palatino Linotype"/>
          <w:i/>
          <w:iCs/>
          <w:sz w:val="25"/>
          <w:szCs w:val="25"/>
        </w:rPr>
        <w:t xml:space="preserve">mong muốn </w:t>
      </w:r>
      <w:r>
        <w:rPr>
          <w:rFonts w:cs="Palatino Linotype" w:ascii="Palatino Linotype" w:hAnsi="Palatino Linotype"/>
          <w:sz w:val="25"/>
          <w:szCs w:val="25"/>
        </w:rPr>
        <w:t xml:space="preserve">tăng cường các hành động đa dạng và bền vững trong lĩnh vực này, </w:t>
      </w:r>
    </w:p>
    <w:p>
      <w:pPr>
        <w:pStyle w:val="Normal"/>
        <w:widowControl w:val="false"/>
        <w:autoSpaceDE w:val="false"/>
        <w:spacing w:lineRule="auto" w:line="312" w:before="100" w:after="100"/>
        <w:jc w:val="both"/>
        <w:rPr/>
      </w:pPr>
      <w:r>
        <w:rPr>
          <w:rFonts w:cs="Palatino Linotype" w:ascii="Palatino Linotype" w:hAnsi="Palatino Linotype"/>
          <w:i/>
          <w:iCs/>
          <w:sz w:val="25"/>
          <w:szCs w:val="25"/>
        </w:rPr>
        <w:t>Nhắc lại</w:t>
      </w:r>
      <w:r>
        <w:rPr>
          <w:rFonts w:cs="Palatino Linotype" w:ascii="Palatino Linotype" w:hAnsi="Palatino Linotype"/>
          <w:sz w:val="25"/>
          <w:szCs w:val="25"/>
        </w:rPr>
        <w:t xml:space="preserve"> rằng mỗi quốc gia đều có chủ quyền để tự do chọn lựa và phát triển hệ thống chính trị, xã hội, kinh tế và văn hóa của chính mình mà không bị can thiệp bởi các nước khác, theo ý chí của dân tộc mình, theo sát với Hiến chương Liên hợp quốc, </w:t>
      </w:r>
    </w:p>
    <w:p>
      <w:pPr>
        <w:pStyle w:val="Normal"/>
        <w:widowControl w:val="false"/>
        <w:autoSpaceDE w:val="false"/>
        <w:spacing w:lineRule="auto" w:line="312" w:before="100" w:after="100"/>
        <w:jc w:val="both"/>
        <w:rPr/>
      </w:pPr>
      <w:r>
        <w:rPr>
          <w:rFonts w:cs="Palatino Linotype" w:ascii="Palatino Linotype" w:hAnsi="Palatino Linotype"/>
          <w:sz w:val="25"/>
          <w:szCs w:val="25"/>
        </w:rPr>
        <w:t>Đồng thời,</w:t>
      </w:r>
      <w:r>
        <w:rPr>
          <w:rFonts w:cs="Palatino Linotype" w:ascii="Palatino Linotype" w:hAnsi="Palatino Linotype"/>
          <w:i/>
          <w:iCs/>
          <w:sz w:val="25"/>
          <w:szCs w:val="25"/>
        </w:rPr>
        <w:t xml:space="preserve"> nhắc lại</w:t>
      </w:r>
      <w:r>
        <w:rPr>
          <w:rFonts w:cs="Palatino Linotype" w:ascii="Palatino Linotype" w:hAnsi="Palatino Linotype"/>
          <w:sz w:val="25"/>
          <w:szCs w:val="25"/>
        </w:rPr>
        <w:t xml:space="preserve"> Tuyên ngôn Quốc tế Nhân quyền được thông qua vào ngày 10 tháng 12 năm 1948, cũng như Công ước quốc tế về các quyền dân sự và chính trị và Công ước quốc tế về các quyền kinh tế, xã hội và văn hóa được thông qua ngày 16 tháng 12 năm 1966, Công ước quốc tế về xóa bỏ tất cả các hình thức phân biệt chủng tộc được thông qua ngày 21 tháng 12 năm 1965 và Công ước về xóa bỏ mọi hình thức phân biệt đối xử đối với phụ nữ được thông qua ngày 18 tháng 12 năm 1979, </w:t>
      </w:r>
    </w:p>
    <w:p>
      <w:pPr>
        <w:pStyle w:val="Normal"/>
        <w:widowControl w:val="false"/>
        <w:autoSpaceDE w:val="false"/>
        <w:spacing w:lineRule="auto" w:line="312" w:before="100" w:after="100"/>
        <w:jc w:val="both"/>
        <w:rPr/>
      </w:pPr>
      <w:r>
        <w:rPr>
          <w:rFonts w:cs="Palatino Linotype" w:ascii="Palatino Linotype" w:hAnsi="Palatino Linotype"/>
          <w:i/>
          <w:iCs/>
          <w:sz w:val="25"/>
          <w:szCs w:val="25"/>
        </w:rPr>
        <w:t xml:space="preserve">Nhắc lại thêm rằng </w:t>
      </w:r>
      <w:r>
        <w:rPr>
          <w:rFonts w:cs="Palatino Linotype" w:ascii="Palatino Linotype" w:hAnsi="Palatino Linotype"/>
          <w:sz w:val="25"/>
          <w:szCs w:val="25"/>
        </w:rPr>
        <w:t xml:space="preserve">Tuyên ngôn về các Tiêu chí bầu cử công bằng và tự do được thông qua vào tháng 3 năm 1994, trong đó đã xác nhận rằng tại bất cứ quốc gia nào quyền lực của chính phủ chỉ có thể xuất phát từ ý chí của nhân dân như được thể hiện trong các cuộc bầu cử trung thực, tự do và công bằng, </w:t>
      </w:r>
    </w:p>
    <w:p>
      <w:pPr>
        <w:pStyle w:val="Normal"/>
        <w:widowControl w:val="false"/>
        <w:autoSpaceDE w:val="false"/>
        <w:spacing w:lineRule="auto" w:line="312" w:before="100" w:after="100"/>
        <w:jc w:val="both"/>
        <w:rPr/>
      </w:pPr>
      <w:r>
        <w:rPr>
          <w:rFonts w:cs="Palatino Linotype" w:ascii="Palatino Linotype" w:hAnsi="Palatino Linotype"/>
          <w:i/>
          <w:iCs/>
          <w:sz w:val="25"/>
          <w:szCs w:val="25"/>
        </w:rPr>
        <w:t>Đề cập đến</w:t>
      </w:r>
      <w:r>
        <w:rPr>
          <w:rFonts w:cs="Palatino Linotype" w:ascii="Palatino Linotype" w:hAnsi="Palatino Linotype"/>
          <w:sz w:val="25"/>
          <w:szCs w:val="25"/>
        </w:rPr>
        <w:t xml:space="preserve"> Nghị trình về Dân chủ hóa</w:t>
      </w:r>
      <w:r>
        <w:rPr>
          <w:rFonts w:cs="Palatino Linotype" w:ascii="Palatino Linotype" w:hAnsi="Palatino Linotype"/>
          <w:i/>
          <w:iCs/>
          <w:sz w:val="25"/>
          <w:szCs w:val="25"/>
        </w:rPr>
        <w:t xml:space="preserve"> </w:t>
      </w:r>
      <w:r>
        <w:rPr>
          <w:rFonts w:cs="Palatino Linotype" w:ascii="Palatino Linotype" w:hAnsi="Palatino Linotype"/>
          <w:sz w:val="25"/>
          <w:szCs w:val="25"/>
        </w:rPr>
        <w:t xml:space="preserve">được trình bày vào ngày 20 tháng 12 năm 1996 bởi Tổng thư ký Liên hợp quốc tại phiên họp thứ 51 của Đại hội đồng Liên hợp quốc, </w:t>
      </w:r>
    </w:p>
    <w:p>
      <w:pPr>
        <w:pStyle w:val="Normal"/>
        <w:widowControl w:val="false"/>
        <w:autoSpaceDE w:val="false"/>
        <w:spacing w:lineRule="auto" w:line="312" w:before="100" w:after="100"/>
        <w:jc w:val="both"/>
        <w:rPr/>
      </w:pPr>
      <w:r>
        <w:rPr>
          <w:rFonts w:cs="Palatino Linotype" w:ascii="Palatino Linotype" w:hAnsi="Palatino Linotype"/>
          <w:i/>
          <w:iCs/>
          <w:sz w:val="25"/>
          <w:szCs w:val="25"/>
        </w:rPr>
        <w:t>Thông qua</w:t>
      </w:r>
      <w:r>
        <w:rPr>
          <w:rFonts w:cs="Palatino Linotype" w:ascii="Palatino Linotype" w:hAnsi="Palatino Linotype"/>
          <w:sz w:val="25"/>
          <w:szCs w:val="25"/>
        </w:rPr>
        <w:t xml:space="preserve"> </w:t>
      </w:r>
      <w:r>
        <w:rPr>
          <w:rFonts w:cs="Palatino Linotype" w:ascii="Palatino Linotype" w:hAnsi="Palatino Linotype"/>
          <w:bCs/>
          <w:sz w:val="25"/>
          <w:szCs w:val="25"/>
        </w:rPr>
        <w:t>Tuyên ngôn Quốc tế về Dân chủ</w:t>
      </w:r>
      <w:r>
        <w:rPr>
          <w:rFonts w:cs="Palatino Linotype" w:ascii="Palatino Linotype" w:hAnsi="Palatino Linotype"/>
          <w:sz w:val="25"/>
          <w:szCs w:val="25"/>
        </w:rPr>
        <w:t xml:space="preserve"> sau đây và </w:t>
      </w:r>
      <w:r>
        <w:rPr>
          <w:rFonts w:cs="Palatino Linotype" w:ascii="Palatino Linotype" w:hAnsi="Palatino Linotype"/>
          <w:i/>
          <w:iCs/>
          <w:sz w:val="25"/>
          <w:szCs w:val="25"/>
        </w:rPr>
        <w:t>hối thúc</w:t>
      </w:r>
      <w:r>
        <w:rPr>
          <w:rFonts w:cs="Palatino Linotype" w:ascii="Palatino Linotype" w:hAnsi="Palatino Linotype"/>
          <w:sz w:val="25"/>
          <w:szCs w:val="25"/>
        </w:rPr>
        <w:t xml:space="preserve"> các Chính phủ và các Nghị viện trên khắp thế giới tuân thủ các hướng dẫn theo những nội dung này:</w:t>
      </w:r>
    </w:p>
    <w:p>
      <w:pPr>
        <w:pStyle w:val="Normal"/>
        <w:widowControl w:val="false"/>
        <w:autoSpaceDE w:val="false"/>
        <w:spacing w:lineRule="auto" w:line="312" w:before="100" w:after="100"/>
        <w:jc w:val="both"/>
        <w:rPr>
          <w:rFonts w:ascii="Palatino Linotype" w:hAnsi="Palatino Linotype" w:cs="Palatino Linotype"/>
          <w:sz w:val="25"/>
          <w:szCs w:val="25"/>
        </w:rPr>
      </w:pPr>
      <w:r>
        <w:rPr>
          <w:rFonts w:cs="Palatino Linotype" w:ascii="Palatino Linotype" w:hAnsi="Palatino Linotype"/>
          <w:b/>
          <w:bCs/>
          <w:sz w:val="25"/>
          <w:szCs w:val="25"/>
        </w:rPr>
        <w:t>PHẦN THỨ NHẤT - CÁC NGUYÊN TẮC DÂN CHỦ</w:t>
      </w:r>
    </w:p>
    <w:p>
      <w:pPr>
        <w:pStyle w:val="Normal"/>
        <w:widowControl w:val="false"/>
        <w:autoSpaceDE w:val="false"/>
        <w:spacing w:lineRule="auto" w:line="312" w:before="100" w:after="100"/>
        <w:jc w:val="both"/>
        <w:rPr>
          <w:rFonts w:ascii="Palatino Linotype" w:hAnsi="Palatino Linotype" w:cs="Palatino Linotype"/>
          <w:sz w:val="25"/>
          <w:szCs w:val="25"/>
        </w:rPr>
      </w:pPr>
      <w:r>
        <w:rPr>
          <w:rFonts w:cs="Palatino Linotype" w:ascii="Palatino Linotype" w:hAnsi="Palatino Linotype"/>
          <w:sz w:val="25"/>
          <w:szCs w:val="25"/>
        </w:rPr>
        <w:t xml:space="preserve">1. Dân chủ là mục tiêu cũng như lý tưởng được thừa nhận chung, nó dựa trên các giá trị phổ quát được người dân khắp cộng đồng thế giới chia sẻ, bất kể các khác biệt về văn hóa, chính trị, kinh tế và xã hội. Vì vậy, đây là quyền công dân cơ bản cần được thực thi trong các điều kiện tự do, bình đẳng, minh bạch và trách nhiệm, với sự tôn trọng thỏa đáng đối với những quan điểm đa dạng, vì lợi ích của toàn xã hội.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2. Dân chủ vừa là một lý tưởng để theo đuổi, vừa là một phương thức cai trị để áp dụng theo các mô hình phản ánh được tính đa dạng của thực tế và các đặc thù văn hóa mà không làm phương hại đến các tiêu chuẩn, quy phạm và nguyên tắc đã được quốc tế công nhận. Vì vậy, dân chủ liên tục được hoàn thiện và luôn ở tình trạng hay trạng thái có thể hoàn thiện hơn, mức tiến bộ của nó phụ thuộc vào nhiều yếu tố chính trị, xã hội, kinh tế và văn hóa. </w:t>
      </w:r>
    </w:p>
    <w:p>
      <w:pPr>
        <w:pStyle w:val="Normal"/>
        <w:widowControl w:val="false"/>
        <w:autoSpaceDE w:val="false"/>
        <w:spacing w:lineRule="auto" w:line="312" w:before="100" w:after="100"/>
        <w:jc w:val="both"/>
        <w:rPr>
          <w:rFonts w:ascii="Palatino Linotype" w:hAnsi="Palatino Linotype" w:cs="Palatino Linotype"/>
          <w:sz w:val="25"/>
          <w:szCs w:val="25"/>
        </w:rPr>
      </w:pPr>
      <w:r>
        <w:rPr>
          <w:rFonts w:cs="Palatino Linotype" w:ascii="Palatino Linotype" w:hAnsi="Palatino Linotype"/>
          <w:sz w:val="25"/>
          <w:szCs w:val="25"/>
        </w:rPr>
        <w:t xml:space="preserve">3. Là một lý tưởng, dân chủ về cơ bản nhằm bảo vệ và phát triển nhân phẩm và các quyền cơ bản của cá nhân, nhằm đạt được công bằng xã hội, nâng cao sự phát triển kinh tế xã hội của cộng đồng, tăng cường sự gắn bó trong xã hội và thúc đẩy ổn định quốc gia, cũng như tạo ra môi trường thuận lợi cho hòa bình quốc tế. Là một hình thức chính quyền, dân chủ là phương thức tốt nhất để đạt được những mục tiêu đó; nó cũng đồng thời là hệ thống chính trị duy nhất có khả năng tự sửa đổi các sai lầm. </w:t>
      </w:r>
    </w:p>
    <w:p>
      <w:pPr>
        <w:pStyle w:val="Normal"/>
        <w:widowControl w:val="false"/>
        <w:autoSpaceDE w:val="false"/>
        <w:spacing w:lineRule="auto" w:line="312" w:before="100" w:after="100"/>
        <w:jc w:val="both"/>
        <w:rPr>
          <w:rFonts w:ascii="Palatino Linotype" w:hAnsi="Palatino Linotype" w:cs="Palatino Linotype"/>
          <w:sz w:val="25"/>
          <w:szCs w:val="25"/>
        </w:rPr>
      </w:pPr>
      <w:r>
        <w:rPr>
          <w:rFonts w:cs="Palatino Linotype" w:ascii="Palatino Linotype" w:hAnsi="Palatino Linotype"/>
          <w:sz w:val="25"/>
          <w:szCs w:val="25"/>
        </w:rPr>
        <w:t xml:space="preserve">4. Thành tựu của dân chủ cũng hàm chứa quan hệ hợp tác thực sự giữa nam giới và nữ giới trong việc thực hiện các công việc xã hội mà trong đó họ làm việc với sự bình đẳng và bổ sung cho nhau, cùng mang lại sự phong phú nhờ những khác biệt. </w:t>
      </w:r>
    </w:p>
    <w:p>
      <w:pPr>
        <w:pStyle w:val="Normal"/>
        <w:widowControl w:val="false"/>
        <w:autoSpaceDE w:val="false"/>
        <w:spacing w:lineRule="auto" w:line="312" w:before="100" w:after="100"/>
        <w:jc w:val="both"/>
        <w:rPr>
          <w:rFonts w:ascii="Palatino Linotype" w:hAnsi="Palatino Linotype" w:cs="Palatino Linotype"/>
          <w:sz w:val="25"/>
          <w:szCs w:val="25"/>
        </w:rPr>
      </w:pPr>
      <w:r>
        <w:rPr>
          <w:rFonts w:cs="Palatino Linotype" w:ascii="Palatino Linotype" w:hAnsi="Palatino Linotype"/>
          <w:sz w:val="25"/>
          <w:szCs w:val="25"/>
        </w:rPr>
        <w:t xml:space="preserve">5. Một quốc gia dân chủ bảo đảm rằng các tiến trình nắm giữ, sử dụng và chuyển giao quyền lực cho phép cạnh tranh chính trị tự do và là kết quả của sự tham gia bởi nhân dân một cách công khai, tự do và không phân biệt đối xử, được thực thi phù hợp với nguyên tắc pháp quyền, cả về hình thức và tinh thần. </w:t>
      </w:r>
    </w:p>
    <w:p>
      <w:pPr>
        <w:pStyle w:val="Normal"/>
        <w:widowControl w:val="false"/>
        <w:autoSpaceDE w:val="false"/>
        <w:spacing w:lineRule="auto" w:line="312" w:before="100" w:after="100"/>
        <w:jc w:val="both"/>
        <w:rPr>
          <w:rFonts w:ascii="Palatino Linotype" w:hAnsi="Palatino Linotype" w:cs="Palatino Linotype"/>
          <w:sz w:val="25"/>
          <w:szCs w:val="25"/>
        </w:rPr>
      </w:pPr>
      <w:r>
        <w:rPr>
          <w:rFonts w:cs="Palatino Linotype" w:ascii="Palatino Linotype" w:hAnsi="Palatino Linotype"/>
          <w:sz w:val="25"/>
          <w:szCs w:val="25"/>
        </w:rPr>
        <w:t xml:space="preserve">6. Dân chủ không thể tách rời các quyền được nêu trong các văn kiện quốc tế đã được nhắc đến trong lời nói đầu. Do vậy, những quyền này phải được áp dụng một cách hiệu quả và việc thực thi chúng đúng đắn phải đi kèm với các trách nhiệm của cá nhân và tập thể. </w:t>
      </w:r>
    </w:p>
    <w:p>
      <w:pPr>
        <w:pStyle w:val="Normal"/>
        <w:widowControl w:val="false"/>
        <w:autoSpaceDE w:val="false"/>
        <w:spacing w:lineRule="auto" w:line="312" w:before="100" w:after="100"/>
        <w:jc w:val="both"/>
        <w:rPr>
          <w:rFonts w:ascii="Palatino Linotype" w:hAnsi="Palatino Linotype" w:cs="Palatino Linotype"/>
          <w:sz w:val="25"/>
          <w:szCs w:val="25"/>
        </w:rPr>
      </w:pPr>
      <w:r>
        <w:rPr>
          <w:rFonts w:cs="Palatino Linotype" w:ascii="Palatino Linotype" w:hAnsi="Palatino Linotype"/>
          <w:sz w:val="25"/>
          <w:szCs w:val="25"/>
        </w:rPr>
        <w:t xml:space="preserve">7. Dân chủ được xây dựng trên nền tảng đầu tiên là pháp luật và sự thực thi nhân quyền. Trong một quốc gia dân chủ, không ai đứng trên luật pháp và tất cả mọi người đều bình đẳng trước pháp luật. </w:t>
      </w:r>
    </w:p>
    <w:p>
      <w:pPr>
        <w:pStyle w:val="Normal"/>
        <w:widowControl w:val="false"/>
        <w:autoSpaceDE w:val="false"/>
        <w:spacing w:lineRule="auto" w:line="312" w:before="100" w:after="100"/>
        <w:jc w:val="both"/>
        <w:rPr>
          <w:rFonts w:ascii="Palatino Linotype" w:hAnsi="Palatino Linotype" w:cs="Palatino Linotype"/>
          <w:sz w:val="25"/>
          <w:szCs w:val="25"/>
        </w:rPr>
      </w:pPr>
      <w:r>
        <w:rPr>
          <w:rFonts w:cs="Palatino Linotype" w:ascii="Palatino Linotype" w:hAnsi="Palatino Linotype"/>
          <w:sz w:val="25"/>
          <w:szCs w:val="25"/>
        </w:rPr>
        <w:t>8. Hòa bình và phát triển kinh tế, xã hội và văn hóa vừa là điều kiện vừa là hoa trái của dân chủ. Vì thế, có một sự phụ thuộc lẫn nhau giữa hòa bình, phát triển, tôn trọng và tuân thủ pháp quyền và nhân quyền.</w:t>
      </w:r>
    </w:p>
    <w:p>
      <w:pPr>
        <w:pStyle w:val="Normal"/>
        <w:widowControl w:val="false"/>
        <w:autoSpaceDE w:val="false"/>
        <w:spacing w:lineRule="auto" w:line="312" w:before="100" w:after="100"/>
        <w:jc w:val="both"/>
        <w:rPr>
          <w:rFonts w:ascii="Palatino Linotype" w:hAnsi="Palatino Linotype" w:cs="Palatino Linotype"/>
          <w:sz w:val="25"/>
          <w:szCs w:val="25"/>
        </w:rPr>
      </w:pPr>
      <w:r>
        <w:rPr>
          <w:rFonts w:cs="Palatino Linotype" w:ascii="Palatino Linotype" w:hAnsi="Palatino Linotype"/>
          <w:b/>
          <w:bCs/>
          <w:sz w:val="25"/>
          <w:szCs w:val="25"/>
        </w:rPr>
        <w:t>PHẦN THỨ HAI – CÁC YẾU TỐ VÀ SỰ THỰC THI CHÍNH QUYỀN DÂN CHỦ</w:t>
      </w:r>
    </w:p>
    <w:p>
      <w:pPr>
        <w:pStyle w:val="Normal"/>
        <w:widowControl w:val="false"/>
        <w:autoSpaceDE w:val="false"/>
        <w:spacing w:lineRule="auto" w:line="312" w:before="100" w:after="100"/>
        <w:jc w:val="both"/>
        <w:rPr>
          <w:rFonts w:ascii="Palatino Linotype" w:hAnsi="Palatino Linotype" w:cs="Palatino Linotype"/>
          <w:sz w:val="25"/>
          <w:szCs w:val="25"/>
        </w:rPr>
      </w:pPr>
      <w:r>
        <w:rPr>
          <w:rFonts w:cs="Palatino Linotype" w:ascii="Palatino Linotype" w:hAnsi="Palatino Linotype"/>
          <w:sz w:val="25"/>
          <w:szCs w:val="25"/>
        </w:rPr>
        <w:t xml:space="preserve">9. Dân chủ được dựa vào sự tồn tại của các thiết chế có cấu trúc tốt và vận hành tốt, cũng như dựa vào một bộ các tiêu chuẩn, quy tắc, dựa vào ý chí của xã hội như một chỉnh thể, với sự hiểu biết đầy đủ về các quyền và trách nhiệm của mình. </w:t>
      </w:r>
    </w:p>
    <w:p>
      <w:pPr>
        <w:pStyle w:val="Normal"/>
        <w:widowControl w:val="false"/>
        <w:autoSpaceDE w:val="false"/>
        <w:spacing w:lineRule="auto" w:line="312" w:before="100" w:after="100"/>
        <w:jc w:val="both"/>
        <w:rPr>
          <w:rFonts w:ascii="Palatino Linotype" w:hAnsi="Palatino Linotype" w:cs="Palatino Linotype"/>
          <w:sz w:val="25"/>
          <w:szCs w:val="25"/>
        </w:rPr>
      </w:pPr>
      <w:r>
        <w:rPr>
          <w:rFonts w:cs="Palatino Linotype" w:ascii="Palatino Linotype" w:hAnsi="Palatino Linotype"/>
          <w:sz w:val="25"/>
          <w:szCs w:val="25"/>
        </w:rPr>
        <w:t xml:space="preserve">10. Chính các thiết chế dân chủ là trung gian hòa giải các xung đột, duy trì sự cân bằng giữa các yêu cầu trái ngược của tính đa dạng và sự thống nhất, cá nhân và tập thể, nhằm củng cố đoàn kết và gắn bó xã hội.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11. Dân chủ dựa trên quyền tham gia quản lý các công việc xã hội của mọi người; do đó, nó đòi hỏi sự tồn tại của các thể chế đại diện ở mọi cấp độ và, đặc biệt là, một quốc hội mà trong đó mọi thành phần của xã hội đều có người đại diện, quốc hội này có các phương tiện và quyền lực cần thiết để bày tỏ ý chí của người dân bằng công tác lập pháp và giám sát hoạt động của chính phủ. </w:t>
      </w:r>
    </w:p>
    <w:p>
      <w:pPr>
        <w:pStyle w:val="Normal"/>
        <w:widowControl w:val="false"/>
        <w:autoSpaceDE w:val="false"/>
        <w:spacing w:lineRule="auto" w:line="312" w:before="100" w:after="100"/>
        <w:jc w:val="both"/>
        <w:rPr>
          <w:rFonts w:ascii="Palatino Linotype" w:hAnsi="Palatino Linotype" w:cs="Palatino Linotype"/>
          <w:sz w:val="25"/>
          <w:szCs w:val="25"/>
        </w:rPr>
      </w:pPr>
      <w:r>
        <w:rPr>
          <w:rFonts w:cs="Palatino Linotype" w:ascii="Palatino Linotype" w:hAnsi="Palatino Linotype"/>
          <w:sz w:val="25"/>
          <w:szCs w:val="25"/>
        </w:rPr>
        <w:t xml:space="preserve">12. Yếu tố then chốt trong thực thi dân chủ là tổ chức các cuộc bầu cử tự do và công bằng theo định kỳ để cho ý chí của người dân được thể hiện. Những cuộc bầu cử này phải được tổ chức theo nguyên tắc bỏ phiếu kín, phổ thông và bình đẳng sao cho mọi cử tri đều có thể chọn cho mình các đại diện trong điều kiện bình đẳng, công khai và minh bạch, là những điều kiện kích thích cạnh tranh chính trị. Nhằm mục đích đó, các quyền dân sự và chính trị là thiết yếu, và đặc biệt trong số đó là quyền bầu cử và quyền ứng cử, quyền tự do ngôn luận và hội họp, quyền tiếp cận thông tin, quyền tổ chức các chính đảng và thực hiện các hoạt động chính trị. Đường lối, kinh phí, tài chính, hoạt động và cách tổ chức đảng phải được quy định một cách đầy đủ, không thiên vị nhằm bảo đảm tính liêm chính của các tiến trình dân chủ.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13. Chức năng thiết yếu của nhà nước là đảm bảo cho công dân của mình được hưởng các quyền dân sự, kinh tế, xã hội, văn hóa và chính trị. Vì thế, dân chủ song hành với một chính phủ minh bạch, trung thực và hữu hiệu, được lựa chọn tự do và chịu trách nhiệm giải trình về hoạt động quản lý công vụ của nó.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14. Trách nhiệm giải trình trước công chúng, một yếu tố thiết yếu cho dân chủ, áp dụng đối với tất cả những ai nắm giữ quyền lực công, dầu do được bầu hay không do được bầu, và đối với tất cả các cơ quan quyền lực công, không có ngoại lệ nào. Trách nhiệm giải trình đi kèm với quyền của công chúng được tiếp cận với thông tin về các hoạt động của chính phủ, quyền kiến nghị chính phủ và đòi bồi thường thông qua các cơ chế tư pháp và hành pháp công bằng.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15. Đời sống công cộng như một chỉnh thể phải được bảo đảm bằng tinh thần đạo đức và tính minh bạch, các thủ tục và quy phạm thích hợp phải được lập ra để duy trì chúng.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16. Sự tham gia của cá nhân vào các tiến trình dân chủ và đời sống xã hội ở mọi cấp độ phải được qui định một cách công bằng, không thiên vị và tránh mọi sự kỳ thị, cũng như nguy cơ sự đe dọa từ các chủ thể thuộc nhà nước hay không thuộc nhà nước.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17. Các thiết chế tư pháp và các cơ chế giám sát hữu hiệu, độc lập và không thiên vị là các cơ quan bảo đảm cho pháp quyền mà dân chủ dựa vào. Để các thiết chế và cơ chế này bảo đảm tôn trọng pháp luật, thúc đẩy được tính công bằng của các tiến trình và khắc phục được các bất công, mọi người phải có quyền tiếp cận các cơ chế bồi thường tư pháp và hành pháp trên cơ sở bình đẳng, cũng như tôn trọng các quyết định tư pháp và hành chính bởi các cơ quan nhà nước, các đại diện cơ quan công quyền và mỗi thành viên trong xã hội.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18. Trong khi sự tồn tại của một xã hội dân sự tích cực là yếu tố thiết yếu của dân chủ, thì năng lực và thiện ý của các cá nhân khi tham gia vào các tiến trình dân chủ và đưa ra các lựa chọn cai trị không thể được coi là đương nhiên. Do đó, cần thiết phải phát triển các điều kiện thuận lợi cho việc thực thi thực sự các quyền tham gia, đồng thời loại bỏ các trở ngại ngăn cản, cản trở hay hạn chế việc thực thi này. Do vậy, tất yếu phải đảm bảo việc nâng cao lâu dài đối với, </w:t>
      </w:r>
      <w:r>
        <w:rPr>
          <w:rFonts w:cs="Palatino Linotype" w:ascii="Palatino Linotype" w:hAnsi="Palatino Linotype"/>
          <w:i/>
          <w:iCs/>
          <w:sz w:val="25"/>
          <w:szCs w:val="25"/>
        </w:rPr>
        <w:t>không kể những thứ khác</w:t>
      </w:r>
      <w:r>
        <w:rPr>
          <w:rFonts w:cs="Palatino Linotype" w:ascii="Palatino Linotype" w:hAnsi="Palatino Linotype"/>
          <w:sz w:val="25"/>
          <w:szCs w:val="25"/>
        </w:rPr>
        <w:t xml:space="preserve">, sự bình đẳng, minh bạch, giáo dục và loại bỏ các trở ngại như dốt nát, cố chấp, vô cảm, thiếu các lựa chọn thực sự và phương án thay thế, thiếu vắng các biện pháp khắc phục bất công hoặc sự kỳ thị có bản chất xã hội, văn hóa, tôn giáo, chủng tộc hoặc vì lí do giới tính.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19. Vì vậy, một tình trạng dân chủ bền vững đòi hỏi phải có một không khí và văn hóa dân chủ liên tục được nuôi dưỡng, củng cố bằng giáo dục và các phương tiện văn hóa, thông tin khác. Bởi vậy, một xã hội dân chủ cần phải có sự cam kết về giáo dục theo nghĩa rộng nhất của thuật ngữ này, đặc biệt là giáo dục công dân và việc hình thành công dân có trách nhiệm.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20. Các tiến trình dân chủ được củng cố bởi môi trường kinh tế thuận lợi; do đó, trong tất cả nỗ lực vì phát triển, xã hội phải cam kết làm thỏa mãn các nhu cầu kinh tế cơ bản của những người bị thiệt thòi nhất, qua đó đảm bảo được sự hòa nhập đầy đủ của họ vào tiến trình dân chủ.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21. Tình trạng dân chủ bao hàm tự do ý kiến và biểu đạt; quyền này hàm ý tự do duy trì ý kiến mà không bị can thiệp, tìm kiếm, thu nhận và phổ biến thông tin và ý kiến thông qua bất kỳ phương tiện truyền thông và bất kể biên giới.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22. Các thiết chế và tiến trình của dân chủ phải tạo điều kiện cho sự tham gia của mọi người dân, trong các xã hội thuần nhất cũng như xã hội đa dạng, nhằm bảo vệ tính đa dạng, đa nguyên và quyền được khác biệt trong môi trường khoan dung. </w:t>
      </w:r>
    </w:p>
    <w:p>
      <w:pPr>
        <w:pStyle w:val="Normal"/>
        <w:widowControl w:val="false"/>
        <w:autoSpaceDE w:val="false"/>
        <w:spacing w:lineRule="auto" w:line="312" w:before="100" w:after="100"/>
        <w:jc w:val="both"/>
        <w:rPr/>
      </w:pPr>
      <w:r>
        <w:rPr>
          <w:rFonts w:cs="Palatino Linotype" w:ascii="Palatino Linotype" w:hAnsi="Palatino Linotype"/>
          <w:sz w:val="25"/>
          <w:szCs w:val="25"/>
        </w:rPr>
        <w:t>23. Các thiết chế và tiến trình dân chủ cũng phải củng cố chính quyền, bộ máy hành chính vùng và địa phương được phân quyền, đây là một quyền và một điều cần thiết, nó tạo điều kiện cho việc mở rộng nền tảng sự tham gia của công chúng.</w:t>
      </w:r>
    </w:p>
    <w:p>
      <w:pPr>
        <w:pStyle w:val="Normal"/>
        <w:widowControl w:val="false"/>
        <w:autoSpaceDE w:val="false"/>
        <w:spacing w:lineRule="auto" w:line="312" w:before="100" w:after="100"/>
        <w:jc w:val="both"/>
        <w:rPr/>
      </w:pPr>
      <w:r>
        <w:rPr>
          <w:rFonts w:cs="Palatino Linotype" w:ascii="Palatino Linotype" w:hAnsi="Palatino Linotype"/>
          <w:b/>
          <w:bCs/>
          <w:sz w:val="25"/>
          <w:szCs w:val="25"/>
        </w:rPr>
        <w:t>PHẦN THỨ BA – CHIỀU KÍCH DÂN CHỦ QUỐC TẾ</w:t>
      </w:r>
      <w:r>
        <w:rPr>
          <w:rFonts w:cs="Palatino Linotype" w:ascii="Palatino Linotype" w:hAnsi="Palatino Linotype"/>
          <w:sz w:val="25"/>
          <w:szCs w:val="25"/>
        </w:rPr>
        <w:t xml:space="preserve">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24. Dân chủ cũng phải được công nhận như một nguyên tắc quốc tế, có thể áp dụng đối với các tổ chức quốc tế và cho các quốc gia trong các mối quan hệ quốc tế. Nguyên tắc dân chủ quốc tế không chỉ có nghĩa là sự đại diện công bằng và bình đẳng của các quốc gia; nó còn mở rộng tới các quyền và nghĩa vụ kinh tế của các quốc gia.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25. Các nguyên tắc dân chủ phải được áp dụng cho việc điều hành quốc tế đối với các vấn đề lợi ích toàn cầu và di sản chung của nhân loại, đặc biệt là môi trường nhân văn.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26. Để duy trì dân chủ quốc tế, các quốc gia cần bảo đảm cách hành xử của họ tuân thủ pháp luật quốc tế, kiềm chế việc sử dụng hoặc đe dọa sử dụng vũ lực, bất kỳ hành xử nào gây nguy hại hoặc vi phạm chủ quyền, sự toàn vẹn lãnh thổ hoặc chính trị của các nước khác, thực thi các bước giải quyết các khác biệt bằng các biện pháp hòa bình.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27. Một nền dân chủ cần phải ủng hộ các nguyên tắc dân chủ trong quan hệ quốc tế. Ở khía cạnh này, các nền dân chủ phải kiềm chế khỏi hành xử không dân chủ, thể hiện tình đoàn kết với các chính quyền dân chủ và các chủ thể thuộc nhà nước hoặc không thuộc nhà nước như các tổ chức phi chính phủ hoạt động vì dân chủ và nhân quyền, thể hiện tình đoàn kết với những nạn nhân của vi phạm nhân quyền dưới bàn tay các chế độ phản dân chủ. Để tăng cường tư pháp hình sự quốc tế, các nền dân chủ phải xóa bỏ sự miễn trách nhiệm đối với các tội phạm quốc tế, các vi phạm nghiêm trọng các quyền cơ bản của con người và ủng hộ việc thành lập tòa án hình sự quốc tế thường trực. </w:t>
      </w:r>
      <w:r>
        <w:br w:type="page"/>
      </w:r>
    </w:p>
    <w:p>
      <w:pPr>
        <w:pStyle w:val="Normal"/>
        <w:widowControl w:val="false"/>
        <w:autoSpaceDE w:val="false"/>
        <w:spacing w:lineRule="auto" w:line="312"/>
        <w:jc w:val="center"/>
        <w:rPr>
          <w:rFonts w:ascii="Palatino Linotype" w:hAnsi="Palatino Linotype" w:cs="Palatino Linotype"/>
          <w:b/>
          <w:b/>
          <w:bCs/>
          <w:sz w:val="25"/>
          <w:szCs w:val="25"/>
        </w:rPr>
      </w:pPr>
      <w:r>
        <w:rPr>
          <w:rFonts w:cs="Palatino Linotype" w:ascii="Palatino Linotype" w:hAnsi="Palatino Linotype"/>
          <w:b/>
          <w:bCs/>
          <w:sz w:val="25"/>
          <w:szCs w:val="25"/>
        </w:rPr>
        <w:t>TUYÊN NGÔN VỀ TIÊU CHÍ CỦA BẦU CỬ</w:t>
      </w:r>
    </w:p>
    <w:p>
      <w:pPr>
        <w:pStyle w:val="Normal"/>
        <w:widowControl w:val="false"/>
        <w:autoSpaceDE w:val="false"/>
        <w:spacing w:lineRule="auto" w:line="312"/>
        <w:jc w:val="center"/>
        <w:rPr>
          <w:rFonts w:ascii="Palatino Linotype" w:hAnsi="Palatino Linotype" w:cs="Palatino Linotype"/>
          <w:b/>
          <w:b/>
          <w:bCs/>
          <w:sz w:val="25"/>
          <w:szCs w:val="25"/>
          <w:lang w:val="pt-BR"/>
        </w:rPr>
      </w:pPr>
      <w:r>
        <w:rPr>
          <w:rFonts w:eastAsia="Palatino Linotype" w:cs="Palatino Linotype" w:ascii="Palatino Linotype" w:hAnsi="Palatino Linotype"/>
          <w:b/>
          <w:bCs/>
          <w:sz w:val="25"/>
          <w:szCs w:val="25"/>
        </w:rPr>
        <w:t xml:space="preserve"> </w:t>
      </w:r>
      <w:r>
        <w:rPr>
          <w:rFonts w:cs="Palatino Linotype" w:ascii="Palatino Linotype" w:hAnsi="Palatino Linotype"/>
          <w:b/>
          <w:bCs/>
          <w:sz w:val="25"/>
          <w:szCs w:val="25"/>
          <w:lang w:val="pt-BR"/>
        </w:rPr>
        <w:t>TỰ DO VÀ CÔNG BẰNG</w:t>
      </w:r>
    </w:p>
    <w:p>
      <w:pPr>
        <w:pStyle w:val="Normal"/>
        <w:widowControl w:val="false"/>
        <w:autoSpaceDE w:val="false"/>
        <w:spacing w:lineRule="auto" w:line="312"/>
        <w:jc w:val="center"/>
        <w:rPr>
          <w:rFonts w:ascii="Palatino Linotype" w:hAnsi="Palatino Linotype" w:cs="Palatino Linotype"/>
          <w:b/>
          <w:b/>
          <w:bCs/>
          <w:sz w:val="25"/>
          <w:szCs w:val="25"/>
        </w:rPr>
      </w:pPr>
      <w:r>
        <w:rPr>
          <w:rFonts w:cs="Palatino Linotype" w:ascii="Palatino Linotype" w:hAnsi="Palatino Linotype"/>
          <w:b/>
          <w:bCs/>
          <w:sz w:val="25"/>
          <w:szCs w:val="25"/>
        </w:rPr>
        <w:t>(DECLARATION ON CRITERIA FOR</w:t>
      </w:r>
    </w:p>
    <w:p>
      <w:pPr>
        <w:pStyle w:val="Normal"/>
        <w:widowControl w:val="false"/>
        <w:autoSpaceDE w:val="false"/>
        <w:spacing w:lineRule="auto" w:line="312"/>
        <w:jc w:val="center"/>
        <w:rPr>
          <w:rFonts w:ascii="Palatino Linotype" w:hAnsi="Palatino Linotype" w:cs="Palatino Linotype"/>
          <w:sz w:val="25"/>
          <w:szCs w:val="25"/>
        </w:rPr>
      </w:pPr>
      <w:r>
        <w:rPr>
          <w:rFonts w:eastAsia="Palatino Linotype" w:cs="Palatino Linotype" w:ascii="Palatino Linotype" w:hAnsi="Palatino Linotype"/>
          <w:b/>
          <w:bCs/>
          <w:sz w:val="25"/>
          <w:szCs w:val="25"/>
        </w:rPr>
        <w:t xml:space="preserve"> </w:t>
      </w:r>
      <w:r>
        <w:rPr>
          <w:rFonts w:cs="Palatino Linotype" w:ascii="Palatino Linotype" w:hAnsi="Palatino Linotype"/>
          <w:b/>
          <w:bCs/>
          <w:sz w:val="25"/>
          <w:szCs w:val="25"/>
        </w:rPr>
        <w:t>FREE AND FAIR ELECTIONS)</w:t>
      </w:r>
      <w:r>
        <w:rPr>
          <w:rFonts w:cs="Palatino Linotype" w:ascii="Palatino Linotype" w:hAnsi="Palatino Linotype"/>
          <w:sz w:val="25"/>
          <w:szCs w:val="25"/>
        </w:rPr>
        <w:t xml:space="preserve"> </w:t>
        <w:br/>
      </w:r>
      <w:r>
        <w:rPr>
          <w:rFonts w:cs="Palatino Linotype" w:ascii="Palatino Linotype" w:hAnsi="Palatino Linotype"/>
          <w:i/>
          <w:iCs/>
          <w:sz w:val="25"/>
          <w:szCs w:val="25"/>
        </w:rPr>
        <w:t>Hội đồng Liên Nghị viện thống nhất thông qua tại phiên họp thứ  154 (Paris, ngày 26 tháng 3 năm 1994)</w:t>
      </w:r>
    </w:p>
    <w:p>
      <w:pPr>
        <w:pStyle w:val="Normal"/>
        <w:widowControl w:val="false"/>
        <w:autoSpaceDE w:val="false"/>
        <w:spacing w:lineRule="auto" w:line="312" w:before="100" w:after="100"/>
        <w:jc w:val="both"/>
        <w:rPr>
          <w:rFonts w:ascii="Palatino Linotype" w:hAnsi="Palatino Linotype" w:cs="Palatino Linotype"/>
          <w:sz w:val="25"/>
          <w:szCs w:val="25"/>
        </w:rPr>
      </w:pPr>
      <w:r>
        <w:rPr>
          <w:rFonts w:cs="Palatino Linotype" w:ascii="Palatino Linotype" w:hAnsi="Palatino Linotype"/>
          <w:sz w:val="25"/>
          <w:szCs w:val="25"/>
        </w:rPr>
        <w:br/>
        <w:t xml:space="preserve">Hội đồng Liên Nghị viện, </w:t>
      </w:r>
    </w:p>
    <w:p>
      <w:pPr>
        <w:pStyle w:val="Normal"/>
        <w:widowControl w:val="false"/>
        <w:autoSpaceDE w:val="false"/>
        <w:spacing w:lineRule="auto" w:line="312" w:before="100" w:after="100"/>
        <w:jc w:val="both"/>
        <w:rPr/>
      </w:pPr>
      <w:r>
        <w:rPr>
          <w:rFonts w:cs="Palatino Linotype" w:ascii="Palatino Linotype" w:hAnsi="Palatino Linotype"/>
          <w:bCs/>
          <w:i/>
          <w:sz w:val="25"/>
          <w:szCs w:val="25"/>
        </w:rPr>
        <w:t>Tái khẳng định</w:t>
      </w:r>
      <w:r>
        <w:rPr>
          <w:rFonts w:cs="Palatino Linotype" w:ascii="Palatino Linotype" w:hAnsi="Palatino Linotype"/>
          <w:sz w:val="25"/>
          <w:szCs w:val="25"/>
        </w:rPr>
        <w:t xml:space="preserve"> tầm quan trọng của </w:t>
      </w:r>
      <w:r>
        <w:rPr>
          <w:rFonts w:cs="Palatino Linotype" w:ascii="Palatino Linotype" w:hAnsi="Palatino Linotype"/>
          <w:bCs/>
          <w:sz w:val="25"/>
          <w:szCs w:val="25"/>
        </w:rPr>
        <w:t>Tuyên</w:t>
      </w:r>
      <w:r>
        <w:rPr>
          <w:rFonts w:cs="Palatino Linotype" w:ascii="Palatino Linotype" w:hAnsi="Palatino Linotype"/>
          <w:sz w:val="25"/>
          <w:szCs w:val="25"/>
        </w:rPr>
        <w:t xml:space="preserve"> ngôn Quốc tế Nhân quyền và Công ước quốc tế về các quyền dân sự và chính trị đã chủ trương rằng quyền cai trị cần được dựa trên ý chí của nhân dân như được thể hiện trong các cuộc bầu cử định kỳ và trung thực, </w:t>
      </w:r>
    </w:p>
    <w:p>
      <w:pPr>
        <w:pStyle w:val="Normal"/>
        <w:widowControl w:val="false"/>
        <w:autoSpaceDE w:val="false"/>
        <w:spacing w:lineRule="auto" w:line="312" w:before="100" w:after="100"/>
        <w:jc w:val="both"/>
        <w:rPr/>
      </w:pPr>
      <w:r>
        <w:rPr>
          <w:rFonts w:cs="Palatino Linotype" w:ascii="Palatino Linotype" w:hAnsi="Palatino Linotype"/>
          <w:bCs/>
          <w:i/>
          <w:sz w:val="25"/>
          <w:szCs w:val="25"/>
        </w:rPr>
        <w:t>Thừa nhận và xác nhận</w:t>
      </w:r>
      <w:r>
        <w:rPr>
          <w:rFonts w:cs="Palatino Linotype" w:ascii="Palatino Linotype" w:hAnsi="Palatino Linotype"/>
          <w:sz w:val="25"/>
          <w:szCs w:val="25"/>
        </w:rPr>
        <w:t xml:space="preserve"> các nguyên tắc cơ bản liên quan đến các cuộc bầu cử tự do và công bằng định kỳ vốn được các quốc gia công nhận trong các văn kiện về quyền con người quốc tế và khu vực, bao gồm quyền tham gia của mọi người vào việc quản lý đất nước mình một cách trực tiếp hoặc gián tiếp thông qua các đại biểu được tự do chọn lựa, bầu ra trong các cuộc bầu cử bằng bỏ phiếu kín, có cơ hội bình đẳng để trở thành ứng cử viên cho cuộc bầu cử như vậy và đề xuất quan điểm chính trị của mình với tư cách cá nhân hoặc cùng với người khác, </w:t>
      </w:r>
    </w:p>
    <w:p>
      <w:pPr>
        <w:pStyle w:val="Normal"/>
        <w:widowControl w:val="false"/>
        <w:autoSpaceDE w:val="false"/>
        <w:spacing w:lineRule="auto" w:line="312" w:before="100" w:after="100"/>
        <w:jc w:val="both"/>
        <w:rPr/>
      </w:pPr>
      <w:r>
        <w:rPr>
          <w:rFonts w:cs="Palatino Linotype" w:ascii="Palatino Linotype" w:hAnsi="Palatino Linotype"/>
          <w:bCs/>
          <w:i/>
          <w:sz w:val="25"/>
          <w:szCs w:val="25"/>
        </w:rPr>
        <w:t>Ý thức về</w:t>
      </w:r>
      <w:r>
        <w:rPr>
          <w:rFonts w:cs="Palatino Linotype" w:ascii="Palatino Linotype" w:hAnsi="Palatino Linotype"/>
          <w:b/>
          <w:bCs/>
          <w:sz w:val="25"/>
          <w:szCs w:val="25"/>
        </w:rPr>
        <w:t xml:space="preserve"> </w:t>
      </w:r>
      <w:r>
        <w:rPr>
          <w:rFonts w:cs="Palatino Linotype" w:ascii="Palatino Linotype" w:hAnsi="Palatino Linotype"/>
          <w:sz w:val="25"/>
          <w:szCs w:val="25"/>
        </w:rPr>
        <w:t xml:space="preserve">một thực tế là mỗi quốc gia đều có chủ quyền, phù hợp với ý chí của nhân dân, tự do chọn lựa và phát triển hệ thống chính trị, xã hội, kinh tế và văn hóa của chính mình mà không có sự can thiệp của các nước khác, tuân thủ nghiêm Hiến chương Liên hợp quốc, </w:t>
      </w:r>
    </w:p>
    <w:p>
      <w:pPr>
        <w:pStyle w:val="Normal"/>
        <w:widowControl w:val="false"/>
        <w:autoSpaceDE w:val="false"/>
        <w:spacing w:lineRule="auto" w:line="312" w:before="100" w:after="100"/>
        <w:jc w:val="both"/>
        <w:rPr/>
      </w:pPr>
      <w:r>
        <w:rPr>
          <w:rFonts w:cs="Palatino Linotype" w:ascii="Palatino Linotype" w:hAnsi="Palatino Linotype"/>
          <w:bCs/>
          <w:i/>
          <w:sz w:val="25"/>
          <w:szCs w:val="25"/>
        </w:rPr>
        <w:t>Mong ước</w:t>
      </w:r>
      <w:r>
        <w:rPr>
          <w:rFonts w:cs="Palatino Linotype" w:ascii="Palatino Linotype" w:hAnsi="Palatino Linotype"/>
          <w:sz w:val="25"/>
          <w:szCs w:val="25"/>
        </w:rPr>
        <w:t xml:space="preserve"> thúc đẩy việc thiết lập các hệ thống chính quyền đại diện dân chủ, đa nguyên trên khắp thế giới, </w:t>
      </w:r>
    </w:p>
    <w:p>
      <w:pPr>
        <w:pStyle w:val="Normal"/>
        <w:widowControl w:val="false"/>
        <w:autoSpaceDE w:val="false"/>
        <w:spacing w:lineRule="auto" w:line="312" w:before="100" w:after="100"/>
        <w:jc w:val="both"/>
        <w:rPr/>
      </w:pPr>
      <w:r>
        <w:rPr>
          <w:rFonts w:cs="Palatino Linotype" w:ascii="Palatino Linotype" w:hAnsi="Palatino Linotype"/>
          <w:bCs/>
          <w:i/>
          <w:sz w:val="25"/>
          <w:szCs w:val="25"/>
        </w:rPr>
        <w:t>Nhận thức được rằng</w:t>
      </w:r>
      <w:r>
        <w:rPr>
          <w:rFonts w:cs="Palatino Linotype" w:ascii="Palatino Linotype" w:hAnsi="Palatino Linotype"/>
          <w:sz w:val="25"/>
          <w:szCs w:val="25"/>
        </w:rPr>
        <w:t xml:space="preserve"> việc thiết lập và tăng cường các tiến trình và thiết chế dân chủ là trách nhiệm chung của các chính quyền, cử tri và lực lượng chính trị có tổ chức, rằng các cuộc bầu cử định kỳ và trung thực là yếu tố cần thiết và thiết yếu trong các nỗ lực liên tục nhằm bảo vệ các quyền và lợi ích của công dân, như kinh nghiệm thực tiễn đã chỉ ra rằng quyền tham gia của mọi người vào chính quyền là nhân tố quan trọng trong việc mọi người thụ hưởng hiệu quả các quyền con người và tự do cơ bản, </w:t>
      </w:r>
    </w:p>
    <w:p>
      <w:pPr>
        <w:pStyle w:val="Normal"/>
        <w:widowControl w:val="false"/>
        <w:autoSpaceDE w:val="false"/>
        <w:spacing w:lineRule="auto" w:line="312" w:before="100" w:after="100"/>
        <w:jc w:val="both"/>
        <w:rPr/>
      </w:pPr>
      <w:r>
        <w:rPr>
          <w:rFonts w:cs="Palatino Linotype" w:ascii="Palatino Linotype" w:hAnsi="Palatino Linotype"/>
          <w:bCs/>
          <w:i/>
          <w:sz w:val="25"/>
          <w:szCs w:val="25"/>
        </w:rPr>
        <w:t>Hoan nghênh</w:t>
      </w:r>
      <w:r>
        <w:rPr>
          <w:rFonts w:cs="Palatino Linotype" w:ascii="Palatino Linotype" w:hAnsi="Palatino Linotype"/>
          <w:sz w:val="25"/>
          <w:szCs w:val="25"/>
        </w:rPr>
        <w:t xml:space="preserve"> vai trò rộng mở của Liên hợp quốc, Liên minh Liên Nghị viện, các tổ chức khu vực, các hội đồng nghị viện, các tổ chức phi chính phủ quốc gia và quốc tế trong việc cung cấp các trợ giúp về bầu cử theo yêu cầu của các chính quyền, </w:t>
      </w:r>
    </w:p>
    <w:p>
      <w:pPr>
        <w:pStyle w:val="Normal"/>
        <w:widowControl w:val="false"/>
        <w:autoSpaceDE w:val="false"/>
        <w:spacing w:lineRule="auto" w:line="312" w:before="100" w:after="100"/>
        <w:jc w:val="both"/>
        <w:rPr/>
      </w:pPr>
      <w:r>
        <w:rPr>
          <w:rFonts w:cs="Palatino Linotype" w:ascii="Palatino Linotype" w:hAnsi="Palatino Linotype"/>
          <w:bCs/>
          <w:i/>
          <w:sz w:val="25"/>
          <w:szCs w:val="25"/>
        </w:rPr>
        <w:t>Theo đây, thông qua</w:t>
      </w:r>
      <w:r>
        <w:rPr>
          <w:rFonts w:cs="Palatino Linotype" w:ascii="Palatino Linotype" w:hAnsi="Palatino Linotype"/>
          <w:sz w:val="25"/>
          <w:szCs w:val="25"/>
        </w:rPr>
        <w:t xml:space="preserve"> Tuyên ngôn về Bầu cử tự do và công bằng sau đây, </w:t>
      </w:r>
      <w:r>
        <w:rPr>
          <w:rFonts w:cs="Palatino Linotype" w:ascii="Palatino Linotype" w:hAnsi="Palatino Linotype"/>
          <w:bCs/>
          <w:i/>
          <w:sz w:val="25"/>
          <w:szCs w:val="25"/>
        </w:rPr>
        <w:t>hối thúc</w:t>
      </w:r>
      <w:r>
        <w:rPr>
          <w:rFonts w:cs="Palatino Linotype" w:ascii="Palatino Linotype" w:hAnsi="Palatino Linotype"/>
          <w:sz w:val="25"/>
          <w:szCs w:val="25"/>
        </w:rPr>
        <w:t xml:space="preserve"> các Chính phủ và Nghị viện trên khắp thế giới tuân thủ sự hướng dẫn bởi các nguyên tắc và tiêu chuẩn được đề ra dưới đây: </w:t>
      </w:r>
    </w:p>
    <w:p>
      <w:pPr>
        <w:pStyle w:val="Normal"/>
        <w:widowControl w:val="false"/>
        <w:autoSpaceDE w:val="false"/>
        <w:spacing w:lineRule="auto" w:line="312" w:before="100" w:after="100"/>
        <w:jc w:val="both"/>
        <w:rPr/>
      </w:pPr>
      <w:r>
        <w:rPr>
          <w:rFonts w:cs="Palatino Linotype" w:ascii="Palatino Linotype" w:hAnsi="Palatino Linotype"/>
          <w:b/>
          <w:bCs/>
          <w:sz w:val="25"/>
          <w:szCs w:val="25"/>
        </w:rPr>
        <w:t>1. Các cuộc bầu cử tự do và công bằng</w:t>
      </w:r>
      <w:r>
        <w:rPr>
          <w:rFonts w:cs="Palatino Linotype" w:ascii="Palatino Linotype" w:hAnsi="Palatino Linotype"/>
          <w:sz w:val="25"/>
          <w:szCs w:val="25"/>
        </w:rPr>
        <w:t xml:space="preserve"> </w:t>
      </w:r>
    </w:p>
    <w:p>
      <w:pPr>
        <w:pStyle w:val="Normal"/>
        <w:widowControl w:val="false"/>
        <w:autoSpaceDE w:val="false"/>
        <w:spacing w:lineRule="auto" w:line="312" w:before="100" w:after="100"/>
        <w:jc w:val="both"/>
        <w:rPr/>
      </w:pPr>
      <w:r>
        <w:rPr>
          <w:rFonts w:cs="Palatino Linotype" w:ascii="Palatino Linotype" w:hAnsi="Palatino Linotype"/>
          <w:sz w:val="25"/>
          <w:szCs w:val="25"/>
        </w:rPr>
        <w:t>Tại bất cứ quốc gia nào, quyền lực của chính quyền chỉ có thể xuất phát từ ý chí của nhân dân như được thể hiện trong các cuộc bầu cử trung thực, tự do và công bằng được tổ chức định kỳ theo nguyên tắc bầu cử phổ thông, bình đẳng và bỏ phiếu kín.</w:t>
      </w:r>
    </w:p>
    <w:p>
      <w:pPr>
        <w:pStyle w:val="Normal"/>
        <w:widowControl w:val="false"/>
        <w:autoSpaceDE w:val="false"/>
        <w:spacing w:lineRule="auto" w:line="312" w:before="100" w:after="100"/>
        <w:jc w:val="both"/>
        <w:rPr>
          <w:rFonts w:ascii="Palatino Linotype" w:hAnsi="Palatino Linotype" w:cs="Palatino Linotype"/>
          <w:sz w:val="25"/>
          <w:szCs w:val="25"/>
        </w:rPr>
      </w:pPr>
      <w:r>
        <w:rPr>
          <w:rFonts w:cs="Palatino Linotype" w:ascii="Palatino Linotype" w:hAnsi="Palatino Linotype"/>
          <w:b/>
          <w:bCs/>
          <w:sz w:val="25"/>
          <w:szCs w:val="25"/>
        </w:rPr>
        <w:t>2. Bỏ phiếu và các quyền bầu cử</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1) Mọi công dân trưởng thành đều có quyền bỏ phiếu trong các cuộc bầu cử, trên cơ sở không có sự phân biệt.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2) Mọi công dân trưởng thành đều có quyền tiếp cận thủ tục đăng ký cử tri hữu hiệu, không thiên vị và không có sự phân biệt.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3) Không một công dân có đầy đủ tư cách nào bị khước từ quyền bầu cử hay loại ra khỏi danh sách đăng ký cử tri, trừ trường hợp theo các tiêu chí có thể kiểm chứng được do pháp luật quy định, với điều kiện là các biện pháp đó phù hợp với các nghĩa vụ của nhà nước theo luật quốc tế.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4) Mọi cá nhân bị khước từ quyền bầu cử hoặc bị từ chối việc đăng ký cử tri có quyền khiếu nại lên người có thẩm quyền tài phán để xem xét các quyết định đó và sửa đổi các sai lầm một cách kịp thời và hiệu quả. </w:t>
      </w:r>
    </w:p>
    <w:p>
      <w:pPr>
        <w:pStyle w:val="Normal"/>
        <w:widowControl w:val="false"/>
        <w:autoSpaceDE w:val="false"/>
        <w:spacing w:lineRule="auto" w:line="312" w:before="100" w:after="100"/>
        <w:jc w:val="both"/>
        <w:rPr>
          <w:rFonts w:ascii="Palatino Linotype" w:hAnsi="Palatino Linotype" w:cs="Palatino Linotype"/>
          <w:sz w:val="25"/>
          <w:szCs w:val="25"/>
        </w:rPr>
      </w:pPr>
      <w:r>
        <w:rPr>
          <w:rFonts w:cs="Palatino Linotype" w:ascii="Palatino Linotype" w:hAnsi="Palatino Linotype"/>
          <w:sz w:val="25"/>
          <w:szCs w:val="25"/>
        </w:rPr>
        <w:t xml:space="preserve">(5) Mọi cử tri đều có quyền tiếp cận một cách bình đẳng và hữu hiệu địa điểm bầu cử để thực thi quyền bầu cử của mình. </w:t>
      </w:r>
    </w:p>
    <w:p>
      <w:pPr>
        <w:pStyle w:val="Normal"/>
        <w:widowControl w:val="false"/>
        <w:autoSpaceDE w:val="false"/>
        <w:spacing w:lineRule="auto" w:line="312" w:before="100" w:after="100"/>
        <w:jc w:val="both"/>
        <w:rPr>
          <w:rFonts w:ascii="Palatino Linotype" w:hAnsi="Palatino Linotype" w:cs="Palatino Linotype"/>
          <w:sz w:val="25"/>
          <w:szCs w:val="25"/>
        </w:rPr>
      </w:pPr>
      <w:r>
        <w:rPr>
          <w:rFonts w:cs="Palatino Linotype" w:ascii="Palatino Linotype" w:hAnsi="Palatino Linotype"/>
          <w:sz w:val="25"/>
          <w:szCs w:val="25"/>
        </w:rPr>
        <w:t xml:space="preserve">(6) Mọi cử tri đều có quyền thực thi quyền của mình một cách bình đẳng với người khác và có lá phiếu có giá trị tương đương với lá phiếu của người khác.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7) Quyền bỏ phiếu kín là tuyệt đối và không bị hạn chế theo bất kỳ cách nào. </w:t>
      </w:r>
    </w:p>
    <w:p>
      <w:pPr>
        <w:pStyle w:val="Normal"/>
        <w:widowControl w:val="false"/>
        <w:autoSpaceDE w:val="false"/>
        <w:spacing w:lineRule="auto" w:line="312" w:before="100" w:after="100"/>
        <w:jc w:val="both"/>
        <w:rPr>
          <w:rFonts w:ascii="Palatino Linotype" w:hAnsi="Palatino Linotype" w:cs="Palatino Linotype"/>
          <w:sz w:val="25"/>
          <w:szCs w:val="25"/>
        </w:rPr>
      </w:pPr>
      <w:r>
        <w:rPr>
          <w:rFonts w:cs="Palatino Linotype" w:ascii="Palatino Linotype" w:hAnsi="Palatino Linotype"/>
          <w:b/>
          <w:bCs/>
          <w:sz w:val="25"/>
          <w:szCs w:val="25"/>
        </w:rPr>
        <w:t xml:space="preserve">3. Ứng cử, đảng phái và các quyền và trách nhiệm về vận động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1) Mọi người có quyền tham gia vào chính quyền của nước mình và sẽ có cơ hội bình đẳng để trở thành ứng cử viên cho cuộc bầu cử. Tiêu chí để tham gia vào chính quyền sẽ được xác định theo hiến pháp, pháp luật quốc gia và không được mâu thuẫn với các nghĩa vụ quốc tế của quốc gia.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2) Mọi người có quyền tham gia, hoặc cùng với người khác thiết lập, một chính đảng hoặc tổ chức với mục đích cạnh tranh trong một cuộc bầu cử.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3) Mọi người, với tư cách cá nhân và cùng với người khác, có quyền: </w:t>
      </w:r>
    </w:p>
    <w:p>
      <w:pPr>
        <w:pStyle w:val="Normal"/>
        <w:widowControl w:val="false"/>
        <w:tabs>
          <w:tab w:val="left" w:pos="720" w:leader="none"/>
        </w:tabs>
        <w:autoSpaceDE w:val="false"/>
        <w:spacing w:lineRule="auto" w:line="312" w:before="100" w:after="100"/>
        <w:ind w:left="720" w:hanging="360"/>
        <w:jc w:val="both"/>
        <w:rPr>
          <w:rFonts w:ascii="Palatino Linotype" w:hAnsi="Palatino Linotype" w:cs="Palatino Linotype"/>
          <w:sz w:val="25"/>
          <w:szCs w:val="25"/>
        </w:rPr>
      </w:pPr>
      <w:r>
        <w:rPr>
          <w:rFonts w:cs="Palatino Linotype" w:ascii="Palatino Linotype" w:hAnsi="Palatino Linotype"/>
          <w:sz w:val="25"/>
          <w:szCs w:val="25"/>
        </w:rPr>
        <w:t>-</w:t>
        <w:tab/>
        <w:t xml:space="preserve">Bày tỏ chính kiến mà không bị can thiệp; </w:t>
      </w:r>
    </w:p>
    <w:p>
      <w:pPr>
        <w:pStyle w:val="Normal"/>
        <w:widowControl w:val="false"/>
        <w:tabs>
          <w:tab w:val="left" w:pos="720" w:leader="none"/>
        </w:tabs>
        <w:autoSpaceDE w:val="false"/>
        <w:spacing w:lineRule="auto" w:line="312" w:before="100" w:after="100"/>
        <w:ind w:left="720" w:hanging="360"/>
        <w:jc w:val="both"/>
        <w:rPr/>
      </w:pPr>
      <w:r>
        <w:rPr>
          <w:rFonts w:cs="Palatino Linotype" w:ascii="Palatino Linotype" w:hAnsi="Palatino Linotype"/>
          <w:sz w:val="25"/>
          <w:szCs w:val="25"/>
        </w:rPr>
        <w:t>-</w:t>
        <w:tab/>
        <w:t xml:space="preserve">Tìm kiếm, thu nhận, phổ biến thông tin và đưa ra lựa chọn với thông tin đầy đủ; </w:t>
      </w:r>
    </w:p>
    <w:p>
      <w:pPr>
        <w:pStyle w:val="Normal"/>
        <w:widowControl w:val="false"/>
        <w:tabs>
          <w:tab w:val="left" w:pos="720" w:leader="none"/>
        </w:tabs>
        <w:autoSpaceDE w:val="false"/>
        <w:spacing w:lineRule="auto" w:line="312" w:before="100" w:after="100"/>
        <w:ind w:left="720" w:hanging="360"/>
        <w:jc w:val="both"/>
        <w:rPr>
          <w:rFonts w:ascii="Palatino Linotype" w:hAnsi="Palatino Linotype" w:cs="Palatino Linotype"/>
          <w:sz w:val="25"/>
          <w:szCs w:val="25"/>
        </w:rPr>
      </w:pPr>
      <w:r>
        <w:rPr>
          <w:rFonts w:cs="Palatino Linotype" w:ascii="Palatino Linotype" w:hAnsi="Palatino Linotype"/>
          <w:sz w:val="25"/>
          <w:szCs w:val="25"/>
        </w:rPr>
        <w:t>-</w:t>
        <w:tab/>
        <w:t xml:space="preserve">Đi lại một cách tự do trong nước để vận động bầu cử; </w:t>
      </w:r>
    </w:p>
    <w:p>
      <w:pPr>
        <w:pStyle w:val="Normal"/>
        <w:widowControl w:val="false"/>
        <w:tabs>
          <w:tab w:val="left" w:pos="720" w:leader="none"/>
        </w:tabs>
        <w:autoSpaceDE w:val="false"/>
        <w:spacing w:lineRule="auto" w:line="312" w:before="100" w:after="100"/>
        <w:ind w:left="720" w:hanging="360"/>
        <w:jc w:val="both"/>
        <w:rPr/>
      </w:pPr>
      <w:r>
        <w:rPr>
          <w:rFonts w:cs="Palatino Linotype" w:ascii="Palatino Linotype" w:hAnsi="Palatino Linotype"/>
          <w:sz w:val="25"/>
          <w:szCs w:val="25"/>
        </w:rPr>
        <w:t xml:space="preserve">-   Vận động trên cơ sở bình đẳng với các chính đảng khác, bao gồm cả đảng thành lập chính phủ hiện hành. </w:t>
      </w:r>
    </w:p>
    <w:p>
      <w:pPr>
        <w:pStyle w:val="Normal"/>
        <w:widowControl w:val="false"/>
        <w:autoSpaceDE w:val="false"/>
        <w:spacing w:lineRule="auto" w:line="312" w:before="100" w:after="100"/>
        <w:jc w:val="both"/>
        <w:rPr>
          <w:rFonts w:ascii="Palatino Linotype" w:hAnsi="Palatino Linotype" w:cs="Palatino Linotype"/>
          <w:sz w:val="25"/>
          <w:szCs w:val="25"/>
        </w:rPr>
      </w:pPr>
      <w:r>
        <w:rPr>
          <w:rFonts w:cs="Palatino Linotype" w:ascii="Palatino Linotype" w:hAnsi="Palatino Linotype"/>
          <w:sz w:val="25"/>
          <w:szCs w:val="25"/>
        </w:rPr>
        <w:t xml:space="preserve">(4) Mọi ứng cử viên của cuộc bầu cử và mọi chính đảng đều có cơ hội tiếp cận phương tiện truyền thông ngang nhau, đặc biệt là phương tiện truyền thông đại chúng, để trình bày quan điểm chính trị của họ.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5) Quyền an ninh liên quan đến thân thể và tài sản của ứng cử viên được thừa nhận và bảo vệ.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6) Mọi cá nhân và mọi chính đảng đều có quyền được pháp luật bảo vệ và được bồi thường vì sự vi phạm các quyền bầu cử và quyền chính trị. </w:t>
      </w:r>
    </w:p>
    <w:p>
      <w:pPr>
        <w:pStyle w:val="Normal"/>
        <w:widowControl w:val="false"/>
        <w:autoSpaceDE w:val="false"/>
        <w:spacing w:lineRule="auto" w:line="312" w:before="100" w:after="100"/>
        <w:jc w:val="both"/>
        <w:rPr/>
      </w:pPr>
      <w:r>
        <w:rPr>
          <w:rFonts w:cs="Palatino Linotype" w:ascii="Palatino Linotype" w:hAnsi="Palatino Linotype"/>
          <w:sz w:val="25"/>
          <w:szCs w:val="25"/>
        </w:rPr>
        <w:t>(7) Các quyền trên đây chỉ có thể chịu sự giới hạn có tính chất ngoại lệ theo luật và ở mức độ hợp lý cần thiết trong một xã hội dân chủ vì các lợi ích của an ninh quốc gia hoặc trật tự công cộng (</w:t>
      </w:r>
      <w:r>
        <w:rPr>
          <w:rFonts w:cs="Palatino Linotype" w:ascii="Palatino Linotype" w:hAnsi="Palatino Linotype"/>
          <w:i/>
          <w:iCs/>
          <w:sz w:val="25"/>
          <w:szCs w:val="25"/>
        </w:rPr>
        <w:t>ordre public)</w:t>
      </w:r>
      <w:r>
        <w:rPr>
          <w:rFonts w:cs="Palatino Linotype" w:ascii="Palatino Linotype" w:hAnsi="Palatino Linotype"/>
          <w:sz w:val="25"/>
          <w:szCs w:val="25"/>
        </w:rPr>
        <w:t xml:space="preserve">, để sự bảo vệ đạo đức hoặc sức khỏe cộng đồng hoặc bảo vệ các quyền, tự do của người khác, với điều kiện chúng phù hợp với các nghĩa vụ của nhà nước theo luật quốc tế. Những giới hạn có thể đối với sự ứng cử, việc thành lập và hoạt động của các chính đảng, các quyền vận động không được áp dụng để vi phạm nguyên tắc không phân biệt đối xử dựa vào lý do chủng tộc, màu da, giới tính, ngôn ngữ, tôn giáo, quan điểm chính trị hoặc quan điểm khác, nguồn gốc dân tộc hoặc xã hội, tài sản, nơi sinh hoặc tình trạng khác.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8) Mọi cá nhân hoặc chính đảng bị khước từ hay hạn chế quyền ứng cử, đảng phái và các quyền vận động của mình có quyền khiếu nại lên người có thẩm quyền tài phán để xem xét lại những quyết định đó và cải chính sai lầm một cách kịp thời và có hiệu quả.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9) Việc ứng cử, đảng phái và các quyền vận động đi kèm theo trách nhiệm đối với cộng đồng. Đặc biệt, không một ứng cử viên hay chính đảng nào được liên quan đến bạo lực. </w:t>
      </w:r>
    </w:p>
    <w:p>
      <w:pPr>
        <w:pStyle w:val="Normal"/>
        <w:widowControl w:val="false"/>
        <w:autoSpaceDE w:val="false"/>
        <w:spacing w:lineRule="auto" w:line="312" w:before="100" w:after="100"/>
        <w:jc w:val="both"/>
        <w:rPr>
          <w:rFonts w:ascii="Palatino Linotype" w:hAnsi="Palatino Linotype" w:cs="Palatino Linotype"/>
          <w:sz w:val="25"/>
          <w:szCs w:val="25"/>
        </w:rPr>
      </w:pPr>
      <w:r>
        <w:rPr>
          <w:rFonts w:cs="Palatino Linotype" w:ascii="Palatino Linotype" w:hAnsi="Palatino Linotype"/>
          <w:sz w:val="25"/>
          <w:szCs w:val="25"/>
        </w:rPr>
        <w:t xml:space="preserve">(10) Mọi ứng cử viên và chính đảng tranh cử trong cuộc bầu cử  phải tôn trọng các quyền và tự do của người khác. </w:t>
      </w:r>
    </w:p>
    <w:p>
      <w:pPr>
        <w:pStyle w:val="Normal"/>
        <w:widowControl w:val="false"/>
        <w:autoSpaceDE w:val="false"/>
        <w:spacing w:lineRule="auto" w:line="312" w:before="100" w:after="100"/>
        <w:jc w:val="both"/>
        <w:rPr/>
      </w:pPr>
      <w:r>
        <w:rPr>
          <w:rFonts w:cs="Palatino Linotype" w:ascii="Palatino Linotype" w:hAnsi="Palatino Linotype"/>
          <w:sz w:val="25"/>
          <w:szCs w:val="25"/>
        </w:rPr>
        <w:t>(11) Mọi ứng cử viên và chính đảng tranh cử trong cuộc bầu cử phải chấp nhận kết quả của cuộc bầu cử tự do và công bằng.</w:t>
      </w:r>
    </w:p>
    <w:p>
      <w:pPr>
        <w:pStyle w:val="Normal"/>
        <w:widowControl w:val="false"/>
        <w:autoSpaceDE w:val="false"/>
        <w:spacing w:lineRule="auto" w:line="312" w:before="100" w:after="100"/>
        <w:jc w:val="both"/>
        <w:rPr>
          <w:rFonts w:ascii="Palatino Linotype" w:hAnsi="Palatino Linotype" w:cs="Palatino Linotype"/>
          <w:sz w:val="25"/>
          <w:szCs w:val="25"/>
        </w:rPr>
      </w:pPr>
      <w:r>
        <w:rPr>
          <w:rFonts w:cs="Palatino Linotype" w:ascii="Palatino Linotype" w:hAnsi="Palatino Linotype"/>
          <w:b/>
          <w:bCs/>
          <w:sz w:val="25"/>
          <w:szCs w:val="25"/>
        </w:rPr>
        <w:t>4. Quyền và trách nhiệm của các quốc gia</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1) Các quốc gia phải thực hiện các bước lập pháp cần thiết và các biện pháp khác, theo các quy trình hiến định của mình, nhằm đảm bảo các quyền và khuôn khổ thể chế cho cuộc bầu cử trung thực, định kỳ, tự do và công bằng, phù hợp với các nghĩa vụ của mình theo luật quốc tế. Đặc biệt, các quốc gia cần phải: </w:t>
      </w:r>
    </w:p>
    <w:p>
      <w:pPr>
        <w:pStyle w:val="Normal"/>
        <w:widowControl w:val="false"/>
        <w:tabs>
          <w:tab w:val="left" w:pos="720" w:leader="none"/>
        </w:tabs>
        <w:autoSpaceDE w:val="false"/>
        <w:spacing w:lineRule="auto" w:line="312" w:before="100" w:after="100"/>
        <w:ind w:left="720" w:hanging="360"/>
        <w:jc w:val="both"/>
        <w:rPr/>
      </w:pPr>
      <w:r>
        <w:rPr>
          <w:rFonts w:cs="Palatino Linotype" w:ascii="Palatino Linotype" w:hAnsi="Palatino Linotype"/>
          <w:sz w:val="25"/>
          <w:szCs w:val="25"/>
        </w:rPr>
        <w:t>-</w:t>
        <w:tab/>
        <w:t xml:space="preserve">Thiết lập thủ tục đăng ký cử tri hữu hiệu, không thiên vị và không phân biệt đối xử; </w:t>
      </w:r>
    </w:p>
    <w:p>
      <w:pPr>
        <w:pStyle w:val="Normal"/>
        <w:widowControl w:val="false"/>
        <w:tabs>
          <w:tab w:val="left" w:pos="720" w:leader="none"/>
        </w:tabs>
        <w:autoSpaceDE w:val="false"/>
        <w:spacing w:lineRule="auto" w:line="312" w:before="100" w:after="100"/>
        <w:ind w:left="720" w:hanging="360"/>
        <w:jc w:val="both"/>
        <w:rPr/>
      </w:pPr>
      <w:r>
        <w:rPr>
          <w:rFonts w:cs="Palatino Linotype" w:ascii="Palatino Linotype" w:hAnsi="Palatino Linotype"/>
          <w:sz w:val="25"/>
          <w:szCs w:val="25"/>
        </w:rPr>
        <w:t>-</w:t>
        <w:tab/>
        <w:t xml:space="preserve">Thiết lập tiêu chí rõ ràng cho việc đăng ký cử tri, như độ tuổi, tư cách công dân và nơi cư trú, đảm bảo rằng những quy định như thế được áp dụng mà không có bất cứ sự phân biệt nào; </w:t>
      </w:r>
    </w:p>
    <w:p>
      <w:pPr>
        <w:pStyle w:val="Normal"/>
        <w:widowControl w:val="false"/>
        <w:tabs>
          <w:tab w:val="left" w:pos="720" w:leader="none"/>
        </w:tabs>
        <w:autoSpaceDE w:val="false"/>
        <w:spacing w:lineRule="auto" w:line="312" w:before="100" w:after="100"/>
        <w:ind w:left="720" w:hanging="360"/>
        <w:jc w:val="both"/>
        <w:rPr/>
      </w:pPr>
      <w:r>
        <w:rPr>
          <w:rFonts w:cs="Palatino Linotype" w:ascii="Palatino Linotype" w:hAnsi="Palatino Linotype"/>
          <w:sz w:val="25"/>
          <w:szCs w:val="25"/>
        </w:rPr>
        <w:t>-</w:t>
        <w:tab/>
        <w:t xml:space="preserve">Quy định việc thành lập và hoạt động tự do của các chính đảng, có thể là quy định về cấp kinh phí cho các chính đảng và các cuộc vận động bầu cử, đảm bảo sự tách bạch giữ đảng và nhà nước, thiết lập các điều kiện cho sự cạnh tranh trong bầu cử cơ quan lập pháp trên cơ sở công bằng; </w:t>
      </w:r>
    </w:p>
    <w:p>
      <w:pPr>
        <w:pStyle w:val="Normal"/>
        <w:widowControl w:val="false"/>
        <w:tabs>
          <w:tab w:val="left" w:pos="720" w:leader="none"/>
        </w:tabs>
        <w:autoSpaceDE w:val="false"/>
        <w:spacing w:lineRule="auto" w:line="312" w:before="100" w:after="100"/>
        <w:ind w:left="720" w:hanging="360"/>
        <w:jc w:val="both"/>
        <w:rPr/>
      </w:pPr>
      <w:r>
        <w:rPr>
          <w:rFonts w:cs="Palatino Linotype" w:ascii="Palatino Linotype" w:hAnsi="Palatino Linotype"/>
          <w:sz w:val="25"/>
          <w:szCs w:val="25"/>
        </w:rPr>
        <w:t>-</w:t>
        <w:tab/>
        <w:t xml:space="preserve">Khởi động hoặc tạo điều kiện cho các chương trình quốc gia về giáo dục công dân, nhằm đảm bảo rằng dân chúng quen với các vấn đề và các thủ tục bầu cử;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2) Ngoài ra, các quốc gia cần phải thực hiện chính sách cần thiết và các bước về tổ chức nhằm đảm bảo cho thành quả tiến bộ và việc củng cố các mục tiêu dân chủ, gồm cả thông qua việc thiết lập cơ chế quản lý bầu cử trung lập, không thiên vị và cân bằng. Làm điều này, bên cạnh những vấn đề khác, các nước cần phải: </w:t>
      </w:r>
    </w:p>
    <w:p>
      <w:pPr>
        <w:pStyle w:val="Normal"/>
        <w:widowControl w:val="false"/>
        <w:tabs>
          <w:tab w:val="left" w:pos="720" w:leader="none"/>
        </w:tabs>
        <w:autoSpaceDE w:val="false"/>
        <w:spacing w:lineRule="auto" w:line="312" w:before="100" w:after="100"/>
        <w:ind w:left="720" w:hanging="360"/>
        <w:jc w:val="both"/>
        <w:rPr/>
      </w:pPr>
      <w:r>
        <w:rPr>
          <w:rFonts w:cs="Palatino Linotype" w:ascii="Palatino Linotype" w:hAnsi="Palatino Linotype"/>
          <w:sz w:val="25"/>
          <w:szCs w:val="25"/>
        </w:rPr>
        <w:t>-</w:t>
        <w:tab/>
        <w:t xml:space="preserve">Đảm bảo rằng những ai chịu trách nhiệm về các khía cạnh khác nhau của cuộc bầu cử phải được đào tạo và làm việc một cách công bằng, bảo đảm rằng các thủ tục bầu cử rành mạch được thiết lập và để cho công chúng bỏ phiếu được biết; </w:t>
      </w:r>
    </w:p>
    <w:p>
      <w:pPr>
        <w:pStyle w:val="Normal"/>
        <w:widowControl w:val="false"/>
        <w:tabs>
          <w:tab w:val="left" w:pos="720" w:leader="none"/>
        </w:tabs>
        <w:autoSpaceDE w:val="false"/>
        <w:spacing w:lineRule="auto" w:line="312" w:before="100" w:after="100"/>
        <w:ind w:left="720" w:hanging="360"/>
        <w:jc w:val="both"/>
        <w:rPr>
          <w:rFonts w:ascii="Palatino Linotype" w:hAnsi="Palatino Linotype" w:cs="Palatino Linotype"/>
          <w:sz w:val="25"/>
          <w:szCs w:val="25"/>
        </w:rPr>
      </w:pPr>
      <w:r>
        <w:rPr>
          <w:rFonts w:cs="Palatino Linotype" w:ascii="Palatino Linotype" w:hAnsi="Palatino Linotype"/>
          <w:sz w:val="25"/>
          <w:szCs w:val="25"/>
        </w:rPr>
        <w:t>-</w:t>
        <w:tab/>
        <w:t xml:space="preserve">Đảm bảo việc đăng ký cử tri, cập nhật các danh sách bầu cử và các thủ tục bỏ phiếu, với sự hỗ trợ của các quan sát viên quốc gia và quốc tế nếu thấy thích hợp; </w:t>
      </w:r>
    </w:p>
    <w:p>
      <w:pPr>
        <w:pStyle w:val="Normal"/>
        <w:widowControl w:val="false"/>
        <w:tabs>
          <w:tab w:val="left" w:pos="720" w:leader="none"/>
        </w:tabs>
        <w:autoSpaceDE w:val="false"/>
        <w:spacing w:lineRule="auto" w:line="312" w:before="100" w:after="100"/>
        <w:ind w:left="720" w:hanging="360"/>
        <w:jc w:val="both"/>
        <w:rPr/>
      </w:pPr>
      <w:r>
        <w:rPr>
          <w:rFonts w:cs="Palatino Linotype" w:ascii="Palatino Linotype" w:hAnsi="Palatino Linotype"/>
          <w:sz w:val="25"/>
          <w:szCs w:val="25"/>
        </w:rPr>
        <w:t>-</w:t>
        <w:tab/>
        <w:t xml:space="preserve">Khuyến khích các đảng phái, các ứng cử viên và phương tiện truyền thông chấp nhận và thông qua Bộ quy tắc ứng xử để điều hành giai đoạn vận đồng bầu cử và giai đoạn bỏ phiếu; </w:t>
      </w:r>
    </w:p>
    <w:p>
      <w:pPr>
        <w:pStyle w:val="Normal"/>
        <w:widowControl w:val="false"/>
        <w:tabs>
          <w:tab w:val="left" w:pos="720" w:leader="none"/>
        </w:tabs>
        <w:autoSpaceDE w:val="false"/>
        <w:spacing w:lineRule="auto" w:line="312" w:before="100" w:after="100"/>
        <w:ind w:left="720" w:hanging="360"/>
        <w:jc w:val="both"/>
        <w:rPr/>
      </w:pPr>
      <w:r>
        <w:rPr>
          <w:rFonts w:cs="Palatino Linotype" w:ascii="Palatino Linotype" w:hAnsi="Palatino Linotype"/>
          <w:sz w:val="25"/>
          <w:szCs w:val="25"/>
        </w:rPr>
        <w:t>-</w:t>
        <w:tab/>
        <w:t xml:space="preserve">Đảm bảo tính liêm chính của phiếu bầu thông qua các biện pháp thỏa đáng nhằm ngăn ngừa hiện tượng bỏ nhiều phiếu hoặc phiếu được bỏ bởi người không có quyền; </w:t>
      </w:r>
    </w:p>
    <w:p>
      <w:pPr>
        <w:pStyle w:val="Normal"/>
        <w:widowControl w:val="false"/>
        <w:tabs>
          <w:tab w:val="left" w:pos="720" w:leader="none"/>
        </w:tabs>
        <w:autoSpaceDE w:val="false"/>
        <w:spacing w:lineRule="auto" w:line="312" w:before="100" w:after="100"/>
        <w:ind w:left="720" w:hanging="360"/>
        <w:jc w:val="both"/>
        <w:rPr/>
      </w:pPr>
      <w:r>
        <w:rPr>
          <w:rFonts w:cs="Palatino Linotype" w:ascii="Palatino Linotype" w:hAnsi="Palatino Linotype"/>
          <w:sz w:val="25"/>
          <w:szCs w:val="25"/>
        </w:rPr>
        <w:t>-</w:t>
        <w:tab/>
        <w:t xml:space="preserve">Đảm bảo tính liêm chính của quá trình kiểm phiếu.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3) Các quốc gia phải tôn trọng và đảm bảo quyền con người của mọi cá nhân trong phạm vi lãnh thổ và thuộc quyền tài phán của họ. Do đó, vào thời điểm bầu cử, nhà nước và các cơ quan của nó cần phải đảm bảo rằng: </w:t>
      </w:r>
    </w:p>
    <w:p>
      <w:pPr>
        <w:pStyle w:val="Normal"/>
        <w:widowControl w:val="false"/>
        <w:tabs>
          <w:tab w:val="left" w:pos="720" w:leader="none"/>
        </w:tabs>
        <w:autoSpaceDE w:val="false"/>
        <w:spacing w:lineRule="auto" w:line="312" w:before="100" w:after="100"/>
        <w:ind w:left="720" w:hanging="360"/>
        <w:jc w:val="both"/>
        <w:rPr/>
      </w:pPr>
      <w:r>
        <w:rPr>
          <w:rFonts w:cs="Palatino Linotype" w:ascii="Palatino Linotype" w:hAnsi="Palatino Linotype"/>
          <w:sz w:val="25"/>
          <w:szCs w:val="25"/>
        </w:rPr>
        <w:t>-</w:t>
        <w:tab/>
        <w:t xml:space="preserve">Quyền tự do đi lại, hội họp, lập hội và ngôn luận được tôn trọng, đặc biệt là trong khung cảnh tổ chức các cuộc gặp gỡ và nhóm họp đông người; </w:t>
      </w:r>
    </w:p>
    <w:p>
      <w:pPr>
        <w:pStyle w:val="Normal"/>
        <w:widowControl w:val="false"/>
        <w:tabs>
          <w:tab w:val="left" w:pos="720" w:leader="none"/>
        </w:tabs>
        <w:autoSpaceDE w:val="false"/>
        <w:spacing w:lineRule="auto" w:line="312" w:before="100" w:after="100"/>
        <w:ind w:left="720" w:hanging="360"/>
        <w:jc w:val="both"/>
        <w:rPr/>
      </w:pPr>
      <w:r>
        <w:rPr>
          <w:rFonts w:cs="Palatino Linotype" w:ascii="Palatino Linotype" w:hAnsi="Palatino Linotype"/>
          <w:sz w:val="25"/>
          <w:szCs w:val="25"/>
        </w:rPr>
        <w:t>-</w:t>
        <w:tab/>
        <w:t xml:space="preserve">Các đảng phái và các ứng cử viên được tự do trao đổi quan điểm của mình với cử tri, họ được hưởng sự bình đẳng tiếp cận các phương tiện truyền thông công cộng và của nhà nước; </w:t>
      </w:r>
    </w:p>
    <w:p>
      <w:pPr>
        <w:pStyle w:val="Normal"/>
        <w:widowControl w:val="false"/>
        <w:tabs>
          <w:tab w:val="left" w:pos="720" w:leader="none"/>
        </w:tabs>
        <w:autoSpaceDE w:val="false"/>
        <w:spacing w:lineRule="auto" w:line="312" w:before="100" w:after="100"/>
        <w:ind w:left="720" w:hanging="360"/>
        <w:jc w:val="both"/>
        <w:rPr/>
      </w:pPr>
      <w:r>
        <w:rPr>
          <w:rFonts w:cs="Palatino Linotype" w:ascii="Palatino Linotype" w:hAnsi="Palatino Linotype"/>
          <w:sz w:val="25"/>
          <w:szCs w:val="25"/>
        </w:rPr>
        <w:t>-</w:t>
        <w:tab/>
        <w:t xml:space="preserve">Tiến hành các bước cần thiết để đảm bảo việc đưa tin không thiên vị trên các phương tiện truyền thông công cộng và của nhà nước.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4) Để các cuộc bầu cử được công bằng, các quốc gia cần phải thực hiện các biện pháp cần thiết để đảm bảo rằng các đảng phái và các ứng cử viên được hưởng các cơ hội hợp lý để trình bày được cương lĩnh bầu cử của họ.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5) Các quốc gia cần phải tiến hành các biện pháp cần thiết và thích đáng nhằm đảm bảo rằng nguyên tắc bỏ phiếu kín được tôn trọng, đảm bảo rằng các cử tri có thể bỏ lá phiếu của mình một cách tự do, không sợ hãi hay bị đe dọa.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6) Ngoài ra, các cơ quan nhà nước cần phải đảm bảo rằng việc bỏ phiếu được thực hiện tránh được gian lận hoặc hiện tượng bất hợp pháp khác, tính an toàn và liêm chính của quá trình này được duy trì, việc kiểm phiếu thực hiện bởi nhân viên đã qua đào tạo, tuân thủ sự theo dõi và/hoặc sự thẩm tra công bằng.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7) Các quốc gia cần phải tiến hành các biện pháp cần thiết và thích đáng để đảm bảo tính minh bạch của toàn bộ quá trình bầu cử, bao gồm, ví dụ, qua sự hiện diện của người thuộc các đảng và các quan sát viên được xác nhận thích hợp. </w:t>
      </w:r>
    </w:p>
    <w:p>
      <w:pPr>
        <w:pStyle w:val="Normal"/>
        <w:widowControl w:val="false"/>
        <w:autoSpaceDE w:val="false"/>
        <w:spacing w:lineRule="auto" w:line="312" w:before="100" w:after="100"/>
        <w:jc w:val="both"/>
        <w:rPr/>
      </w:pPr>
      <w:r>
        <w:rPr>
          <w:rFonts w:cs="Palatino Linotype" w:ascii="Palatino Linotype" w:hAnsi="Palatino Linotype"/>
          <w:sz w:val="25"/>
          <w:szCs w:val="25"/>
        </w:rPr>
        <w:t xml:space="preserve">(8) Các quốc gia cần phải tiến hành các biện pháp cần thiết để đảm bảo rằng các đảng, các ứng cử viên và những người ủng hộ có được sự an ninh ngang nhau, cơ quan nhà nước tiến hành các bước cần thiết nhằm ngăn ngừa bạo lực bầu cử. </w:t>
      </w:r>
    </w:p>
    <w:p>
      <w:pPr>
        <w:pStyle w:val="Normal"/>
        <w:widowControl w:val="false"/>
        <w:autoSpaceDE w:val="false"/>
        <w:spacing w:lineRule="auto" w:line="312"/>
        <w:jc w:val="both"/>
        <w:rPr>
          <w:rFonts w:ascii="Palatino Linotype" w:hAnsi="Palatino Linotype" w:cs="Palatino Linotype"/>
          <w:sz w:val="25"/>
          <w:szCs w:val="25"/>
        </w:rPr>
      </w:pPr>
      <w:r>
        <w:rPr>
          <w:rFonts w:cs="Palatino Linotype" w:ascii="Palatino Linotype" w:hAnsi="Palatino Linotype"/>
          <w:sz w:val="25"/>
          <w:szCs w:val="25"/>
        </w:rPr>
        <w:t>(9) Các quốc gia cần phải đảm bảo rằng các vi phạm nhân quyền và các khiếu nại liên quan đến tiến trình bầu cử được xác định một cách nhanh chóng trong khuôn khổ thời gian quá trình bầu cử và một cách hiệu quả bởi giới chức độc lập và không thiên vị, như hội đồng bầu cử hoặc tòa án.</w:t>
      </w:r>
      <w:r>
        <w:br w:type="page"/>
      </w:r>
    </w:p>
    <w:p>
      <w:pPr>
        <w:pStyle w:val="Normal"/>
        <w:widowControl w:val="false"/>
        <w:autoSpaceDE w:val="false"/>
        <w:spacing w:lineRule="auto" w:line="312"/>
        <w:jc w:val="center"/>
        <w:rPr>
          <w:rFonts w:ascii="Palatino Linotype" w:hAnsi="Palatino Linotype" w:cs="Palatino Linotype"/>
          <w:sz w:val="25"/>
          <w:szCs w:val="25"/>
        </w:rPr>
      </w:pPr>
      <w:r>
        <w:rPr>
          <w:rFonts w:cs="Palatino Linotype" w:ascii="Palatino Linotype" w:hAnsi="Palatino Linotype"/>
          <w:b/>
          <w:sz w:val="25"/>
          <w:szCs w:val="25"/>
        </w:rPr>
        <w:t>VĂN KIỆN HỘI NGHỊ THƯỢNG ĐỈNH THẾ GIỚI 2005</w:t>
      </w:r>
    </w:p>
    <w:p>
      <w:pPr>
        <w:pStyle w:val="Normal"/>
        <w:widowControl w:val="false"/>
        <w:autoSpaceDE w:val="false"/>
        <w:spacing w:lineRule="auto" w:line="312"/>
        <w:jc w:val="center"/>
        <w:rPr>
          <w:rFonts w:ascii="Palatino Linotype" w:hAnsi="Palatino Linotype" w:cs="Palatino Linotype"/>
          <w:b/>
          <w:b/>
          <w:sz w:val="25"/>
          <w:szCs w:val="25"/>
        </w:rPr>
      </w:pPr>
      <w:r>
        <w:rPr>
          <w:rFonts w:cs="Palatino Linotype" w:ascii="Palatino Linotype" w:hAnsi="Palatino Linotype"/>
          <w:b/>
          <w:sz w:val="25"/>
          <w:szCs w:val="25"/>
        </w:rPr>
        <w:t>(2005 WORLD SUMMIT OUTCOME)</w:t>
      </w:r>
    </w:p>
    <w:p>
      <w:pPr>
        <w:pStyle w:val="Normal"/>
        <w:spacing w:lineRule="auto" w:line="312"/>
        <w:jc w:val="both"/>
        <w:rPr>
          <w:rFonts w:ascii="Palatino Linotype" w:hAnsi="Palatino Linotype" w:cs="Palatino Linotype"/>
          <w:b/>
          <w:b/>
          <w:sz w:val="25"/>
          <w:szCs w:val="25"/>
        </w:rPr>
      </w:pPr>
      <w:r>
        <w:rPr>
          <w:rFonts w:cs="Palatino Linotype" w:ascii="Palatino Linotype" w:hAnsi="Palatino Linotype"/>
          <w:b/>
          <w:sz w:val="25"/>
          <w:szCs w:val="25"/>
        </w:rPr>
      </w:r>
    </w:p>
    <w:p>
      <w:pPr>
        <w:pStyle w:val="Normal"/>
        <w:spacing w:lineRule="auto" w:line="312"/>
        <w:jc w:val="both"/>
        <w:rPr>
          <w:rFonts w:ascii="Palatino Linotype" w:hAnsi="Palatino Linotype" w:cs="Palatino Linotype"/>
          <w:sz w:val="25"/>
          <w:szCs w:val="25"/>
        </w:rPr>
      </w:pPr>
      <w:r>
        <w:rPr>
          <w:rFonts w:cs="Palatino Linotype" w:ascii="Palatino Linotype" w:hAnsi="Palatino Linotype"/>
          <w:sz w:val="25"/>
          <w:szCs w:val="25"/>
        </w:rPr>
      </w:r>
    </w:p>
    <w:p>
      <w:pPr>
        <w:pStyle w:val="Normal"/>
        <w:spacing w:lineRule="auto" w:line="312"/>
        <w:jc w:val="both"/>
        <w:rPr/>
      </w:pPr>
      <w:r>
        <w:rPr>
          <w:rFonts w:cs="Palatino Linotype" w:ascii="Palatino Linotype" w:hAnsi="Palatino Linotype"/>
          <w:vanish/>
          <w:sz w:val="25"/>
          <w:szCs w:val="25"/>
        </w:rPr>
        <w:t>135.</w:t>
      </w:r>
      <w:r>
        <w:rPr>
          <w:rFonts w:cs="Palatino Linotype" w:ascii="Palatino Linotype" w:hAnsi="Palatino Linotype"/>
          <w:sz w:val="25"/>
          <w:szCs w:val="25"/>
        </w:rPr>
        <w:t>135. Chúng tôi tái khẳng định rằng dân chủ là một giá trị phổ quát dựa trên ý chí của nhân dân được tự do bày tỏ để quyết định hệ thống chính trị, kinh tế, xã hội và văn hóa của riêng họ và tham gia đầy đủ của họ vào mọi khía cạnh đời sống. Chúng tôi cũng tái khẳng định rằng trong khi dân chủ có những đặc điểm chung, không có một khuôn mẫu dân chủ nào, rằng dân chủ không thuộc về bất kỳ quốc gia hoặc khu vực nào, và tái khẳng định sự cần thiết của sự quan tâm đầy đủ đến chủ quyền và quyền tự quyết. Chúng tôi nhấn mạnh rằng dân chủ, phát triển và tôn trọng mọi quyền con người và tự do cơ bản là phụ thuộc và</w:t>
      </w:r>
      <w:r>
        <w:rPr>
          <w:rFonts w:cs="Palatino Linotype" w:ascii="Palatino Linotype" w:hAnsi="Palatino Linotype"/>
          <w:vanish/>
          <w:sz w:val="25"/>
          <w:szCs w:val="25"/>
        </w:rPr>
        <w:t>reinforcing.</w:t>
      </w:r>
      <w:r>
        <w:rPr>
          <w:rFonts w:cs="Palatino Linotype" w:ascii="Palatino Linotype" w:hAnsi="Palatino Linotype"/>
          <w:sz w:val="25"/>
          <w:szCs w:val="25"/>
        </w:rPr>
        <w:t xml:space="preserve"> củng cố nhau lẫn nhau. </w:t>
      </w:r>
    </w:p>
    <w:p>
      <w:pPr>
        <w:pStyle w:val="Normal"/>
        <w:spacing w:lineRule="auto" w:line="312"/>
        <w:jc w:val="both"/>
        <w:rPr/>
      </w:pPr>
      <w:r>
        <w:rPr>
          <w:rFonts w:cs="Palatino Linotype" w:ascii="Palatino Linotype" w:hAnsi="Palatino Linotype"/>
          <w:vanish/>
          <w:sz w:val="25"/>
          <w:szCs w:val="25"/>
        </w:rPr>
        <w:t>136.</w:t>
      </w:r>
      <w:r>
        <w:rPr>
          <w:rFonts w:cs="Palatino Linotype" w:ascii="Palatino Linotype" w:hAnsi="Palatino Linotype"/>
          <w:sz w:val="25"/>
          <w:szCs w:val="25"/>
        </w:rPr>
        <w:t>136. Chúng tôi tiếp tục cam kết hỗ trợ dân chủ bằng việc tăng cường năng lực của các quốc gia trong việc áp dụng các nguyên tắc và thực hành dân chủ và quyết tâm củng cố năng lực của Liên hợp quốc để hỗ trợ các quốc gia thành viên khi họ yêu cầu. Chúng tôi hoan nghênh việc thành lập một Quỹ Dân chủ (Democracy Fund) tại</w:t>
      </w:r>
      <w:r>
        <w:rPr>
          <w:rFonts w:cs="Palatino Linotype" w:ascii="Palatino Linotype" w:hAnsi="Palatino Linotype"/>
          <w:vanish/>
          <w:sz w:val="25"/>
          <w:szCs w:val="25"/>
        </w:rPr>
        <w:t>United Nations.</w:t>
      </w:r>
      <w:r>
        <w:rPr>
          <w:rFonts w:cs="Palatino Linotype" w:ascii="Palatino Linotype" w:hAnsi="Palatino Linotype"/>
          <w:sz w:val="25"/>
          <w:szCs w:val="25"/>
        </w:rPr>
        <w:t xml:space="preserve"> Liên hợp quốc. Chúng tôi lưu ý rằng ban tư vấn sẽ được thiết lập cần phản ánh đại diện đa dạng về địa lý. Chúng tôi mời Tổng thư ký giúp đỡ để bảo đảm thu xếp đầy đủ ngân sách cho Quỹ Dân chủ tiếp nối  các hoạt động hiện có của Liên hợp quốc trong lĩnh vực này.</w:t>
      </w:r>
    </w:p>
    <w:p>
      <w:pPr>
        <w:pStyle w:val="Normal"/>
        <w:widowControl w:val="false"/>
        <w:autoSpaceDE w:val="false"/>
        <w:spacing w:lineRule="auto" w:line="312"/>
        <w:jc w:val="both"/>
        <w:rPr>
          <w:rFonts w:ascii="Palatino Linotype" w:hAnsi="Palatino Linotype" w:cs="Palatino Linotype"/>
          <w:sz w:val="25"/>
          <w:szCs w:val="25"/>
        </w:rPr>
      </w:pPr>
      <w:r>
        <w:rPr>
          <w:rFonts w:cs="Palatino Linotype" w:ascii="Palatino Linotype" w:hAnsi="Palatino Linotype"/>
          <w:sz w:val="25"/>
          <w:szCs w:val="25"/>
        </w:rPr>
      </w:r>
      <w:r>
        <w:br w:type="page"/>
      </w:r>
    </w:p>
    <w:p>
      <w:pPr>
        <w:pStyle w:val="Normal"/>
        <w:widowControl w:val="false"/>
        <w:autoSpaceDE w:val="false"/>
        <w:spacing w:lineRule="auto" w:line="312"/>
        <w:jc w:val="center"/>
        <w:rPr>
          <w:rFonts w:ascii="Palatino Linotype" w:hAnsi="Palatino Linotype" w:cs="Palatino Linotype"/>
          <w:b/>
          <w:b/>
          <w:sz w:val="25"/>
          <w:szCs w:val="25"/>
        </w:rPr>
      </w:pPr>
      <w:r>
        <w:rPr>
          <w:rFonts w:cs="Palatino Linotype" w:ascii="Palatino Linotype" w:hAnsi="Palatino Linotype"/>
          <w:b/>
          <w:sz w:val="25"/>
          <w:szCs w:val="25"/>
        </w:rPr>
        <w:t>TÀI LIỆU ĐỌC THÊM TIẾNG VIỆT</w:t>
      </w:r>
    </w:p>
    <w:p>
      <w:pPr>
        <w:pStyle w:val="Normal"/>
        <w:widowControl w:val="false"/>
        <w:autoSpaceDE w:val="false"/>
        <w:spacing w:lineRule="auto" w:line="312"/>
        <w:jc w:val="center"/>
        <w:rPr>
          <w:rFonts w:ascii="Palatino Linotype" w:hAnsi="Palatino Linotype" w:cs="Palatino Linotype"/>
          <w:b/>
          <w:b/>
          <w:sz w:val="25"/>
          <w:szCs w:val="25"/>
        </w:rPr>
      </w:pPr>
      <w:r>
        <w:rPr>
          <w:rFonts w:cs="Palatino Linotype" w:ascii="Palatino Linotype" w:hAnsi="Palatino Linotype"/>
          <w:b/>
          <w:sz w:val="25"/>
          <w:szCs w:val="25"/>
        </w:rPr>
      </w:r>
    </w:p>
    <w:p>
      <w:pPr>
        <w:pStyle w:val="ListParagraph"/>
        <w:numPr>
          <w:ilvl w:val="0"/>
          <w:numId w:val="5"/>
        </w:numPr>
        <w:tabs>
          <w:tab w:val="clear" w:pos="720"/>
          <w:tab w:val="left" w:pos="360" w:leader="none"/>
        </w:tabs>
        <w:spacing w:lineRule="auto" w:line="312"/>
        <w:ind w:left="0" w:firstLine="357"/>
        <w:jc w:val="both"/>
        <w:rPr>
          <w:rFonts w:ascii="Palatino Linotype" w:hAnsi="Palatino Linotype" w:cs="Palatino Linotype"/>
          <w:b/>
          <w:b/>
          <w:sz w:val="24"/>
          <w:szCs w:val="24"/>
        </w:rPr>
      </w:pPr>
      <w:r>
        <w:rPr>
          <w:rFonts w:cs="Palatino Linotype" w:ascii="Palatino Linotype" w:hAnsi="Palatino Linotype"/>
          <w:b/>
          <w:sz w:val="24"/>
          <w:szCs w:val="24"/>
        </w:rPr>
        <w:t>Về các khái niệm và nguyên tắc cơ bản</w:t>
      </w:r>
    </w:p>
    <w:p>
      <w:pPr>
        <w:pStyle w:val="ListParagraph"/>
        <w:numPr>
          <w:ilvl w:val="0"/>
          <w:numId w:val="6"/>
        </w:numPr>
        <w:tabs>
          <w:tab w:val="clear" w:pos="720"/>
          <w:tab w:val="left" w:pos="360" w:leader="none"/>
          <w:tab w:val="left" w:pos="1080" w:leader="none"/>
        </w:tabs>
        <w:spacing w:lineRule="auto" w:line="312"/>
        <w:ind w:left="1440" w:hanging="360"/>
        <w:jc w:val="both"/>
        <w:rPr>
          <w:rFonts w:ascii="Palatino Linotype" w:hAnsi="Palatino Linotype" w:cs="Palatino Linotype"/>
          <w:bCs/>
          <w:color w:val="000000"/>
          <w:sz w:val="24"/>
          <w:szCs w:val="24"/>
        </w:rPr>
      </w:pPr>
      <w:r>
        <w:rPr>
          <w:rFonts w:cs="Palatino Linotype" w:ascii="Palatino Linotype" w:hAnsi="Palatino Linotype"/>
          <w:i/>
          <w:sz w:val="24"/>
          <w:szCs w:val="24"/>
        </w:rPr>
        <w:t>Chế độ dân chủ nhà nước và xã hội</w:t>
      </w:r>
      <w:r>
        <w:rPr>
          <w:rFonts w:cs="Palatino Linotype" w:ascii="Palatino Linotype" w:hAnsi="Palatino Linotype"/>
          <w:sz w:val="24"/>
          <w:szCs w:val="24"/>
        </w:rPr>
        <w:t>, N.M.Voskresenskaia – N.B.Davletshina, (Phạm Nguyên Trường dịch), NXB Tri Thức, 2009</w:t>
      </w:r>
    </w:p>
    <w:p>
      <w:pPr>
        <w:pStyle w:val="ListParagraph"/>
        <w:numPr>
          <w:ilvl w:val="0"/>
          <w:numId w:val="6"/>
        </w:numPr>
        <w:tabs>
          <w:tab w:val="clear" w:pos="720"/>
          <w:tab w:val="left" w:pos="360" w:leader="none"/>
          <w:tab w:val="left" w:pos="1080" w:leader="none"/>
        </w:tabs>
        <w:spacing w:lineRule="auto" w:line="312"/>
        <w:ind w:left="1440" w:hanging="360"/>
        <w:jc w:val="both"/>
        <w:rPr/>
      </w:pPr>
      <w:r>
        <w:rPr>
          <w:rFonts w:cs="Palatino Linotype" w:ascii="Palatino Linotype" w:hAnsi="Palatino Linotype"/>
          <w:bCs/>
          <w:i/>
          <w:color w:val="000000"/>
          <w:sz w:val="24"/>
          <w:szCs w:val="24"/>
        </w:rPr>
        <w:t>Dân chủ và pháp luật dân chủ</w:t>
      </w:r>
      <w:r>
        <w:rPr>
          <w:rFonts w:cs="Palatino Linotype" w:ascii="Palatino Linotype" w:hAnsi="Palatino Linotype"/>
          <w:bCs/>
          <w:color w:val="000000"/>
          <w:sz w:val="24"/>
          <w:szCs w:val="24"/>
        </w:rPr>
        <w:t>, Ngô Huy Cương, NXB Tư pháp, 2006</w:t>
      </w:r>
    </w:p>
    <w:p>
      <w:pPr>
        <w:pStyle w:val="ListParagraph"/>
        <w:numPr>
          <w:ilvl w:val="0"/>
          <w:numId w:val="6"/>
        </w:numPr>
        <w:tabs>
          <w:tab w:val="clear" w:pos="720"/>
          <w:tab w:val="left" w:pos="360" w:leader="none"/>
          <w:tab w:val="left" w:pos="1080" w:leader="none"/>
        </w:tabs>
        <w:spacing w:lineRule="auto" w:line="312"/>
        <w:ind w:left="1440" w:hanging="360"/>
        <w:jc w:val="both"/>
        <w:rPr/>
      </w:pPr>
      <w:r>
        <w:rPr>
          <w:rFonts w:cs="Palatino Linotype" w:ascii="Palatino Linotype" w:hAnsi="Palatino Linotype"/>
          <w:bCs/>
          <w:i/>
          <w:color w:val="000000"/>
          <w:sz w:val="24"/>
          <w:szCs w:val="24"/>
        </w:rPr>
        <w:t>Xây dựng và phát triển nền dân chủ Xã hội chủ nghĩa trong điều kiện Kinh tế thị trường định hướng Xã hội chủ nghĩa</w:t>
      </w:r>
      <w:r>
        <w:rPr>
          <w:rFonts w:cs="Palatino Linotype" w:ascii="Palatino Linotype" w:hAnsi="Palatino Linotype"/>
          <w:bCs/>
          <w:color w:val="000000"/>
          <w:sz w:val="24"/>
          <w:szCs w:val="24"/>
        </w:rPr>
        <w:t>, Vũ Hoàng Công (Chủ biên), NXB Chính trị Hành chính, 2009</w:t>
      </w:r>
    </w:p>
    <w:p>
      <w:pPr>
        <w:pStyle w:val="ListParagraph"/>
        <w:numPr>
          <w:ilvl w:val="0"/>
          <w:numId w:val="6"/>
        </w:numPr>
        <w:tabs>
          <w:tab w:val="clear" w:pos="720"/>
          <w:tab w:val="left" w:pos="360" w:leader="none"/>
          <w:tab w:val="left" w:pos="1080" w:leader="none"/>
        </w:tabs>
        <w:spacing w:lineRule="auto" w:line="312"/>
        <w:ind w:left="1440" w:hanging="360"/>
        <w:jc w:val="both"/>
        <w:rPr>
          <w:rFonts w:ascii="Palatino Linotype" w:hAnsi="Palatino Linotype" w:cs="Palatino Linotype"/>
          <w:bCs/>
          <w:i/>
          <w:i/>
          <w:color w:val="000000"/>
          <w:sz w:val="24"/>
          <w:szCs w:val="24"/>
        </w:rPr>
      </w:pPr>
      <w:r>
        <w:rPr>
          <w:rFonts w:cs="Palatino Linotype" w:ascii="Palatino Linotype" w:hAnsi="Palatino Linotype"/>
          <w:i/>
          <w:sz w:val="24"/>
          <w:szCs w:val="24"/>
        </w:rPr>
        <w:t xml:space="preserve">Phản biện xã hội và phát huy dân chủ pháp quyền, </w:t>
      </w:r>
      <w:r>
        <w:rPr>
          <w:rFonts w:cs="Palatino Linotype" w:ascii="Palatino Linotype" w:hAnsi="Palatino Linotype"/>
          <w:sz w:val="24"/>
          <w:szCs w:val="24"/>
        </w:rPr>
        <w:t xml:space="preserve">Hồ Bá Thâm, NXB Chính trị quốc gia, 2010 </w:t>
      </w:r>
    </w:p>
    <w:p>
      <w:pPr>
        <w:pStyle w:val="ListParagraph"/>
        <w:numPr>
          <w:ilvl w:val="0"/>
          <w:numId w:val="6"/>
        </w:numPr>
        <w:tabs>
          <w:tab w:val="clear" w:pos="720"/>
          <w:tab w:val="left" w:pos="360" w:leader="none"/>
          <w:tab w:val="left" w:pos="1080" w:leader="none"/>
        </w:tabs>
        <w:spacing w:lineRule="auto" w:line="312"/>
        <w:ind w:left="1440" w:hanging="360"/>
        <w:jc w:val="both"/>
        <w:rPr>
          <w:rFonts w:ascii="Palatino Linotype" w:hAnsi="Palatino Linotype" w:cs="Palatino Linotype"/>
          <w:bCs/>
          <w:i/>
          <w:i/>
          <w:color w:val="000000"/>
          <w:sz w:val="24"/>
          <w:szCs w:val="24"/>
        </w:rPr>
      </w:pPr>
      <w:r>
        <w:rPr>
          <w:rFonts w:cs="Palatino Linotype" w:ascii="Palatino Linotype" w:hAnsi="Palatino Linotype"/>
          <w:i/>
          <w:sz w:val="24"/>
          <w:szCs w:val="24"/>
        </w:rPr>
        <w:t>Dân chủ và dân chủ cơ sở nông thôn trong tiến trình đổi mới</w:t>
      </w:r>
      <w:r>
        <w:rPr>
          <w:rFonts w:cs="Palatino Linotype" w:ascii="Palatino Linotype" w:hAnsi="Palatino Linotype"/>
          <w:sz w:val="24"/>
          <w:szCs w:val="24"/>
        </w:rPr>
        <w:t xml:space="preserve">, Hoàng Chí Bảo, NXB Chính trị quốc gia, 2007 </w:t>
      </w:r>
    </w:p>
    <w:p>
      <w:pPr>
        <w:pStyle w:val="ListParagraph"/>
        <w:numPr>
          <w:ilvl w:val="0"/>
          <w:numId w:val="6"/>
        </w:numPr>
        <w:tabs>
          <w:tab w:val="clear" w:pos="720"/>
          <w:tab w:val="left" w:pos="360" w:leader="none"/>
          <w:tab w:val="left" w:pos="1080" w:leader="none"/>
        </w:tabs>
        <w:spacing w:lineRule="auto" w:line="312"/>
        <w:ind w:left="1440" w:hanging="360"/>
        <w:jc w:val="both"/>
        <w:rPr>
          <w:rFonts w:ascii="Palatino Linotype" w:hAnsi="Palatino Linotype" w:cs="Palatino Linotype"/>
          <w:bCs/>
          <w:i/>
          <w:i/>
          <w:color w:val="000000"/>
          <w:sz w:val="24"/>
          <w:szCs w:val="24"/>
        </w:rPr>
      </w:pPr>
      <w:r>
        <w:rPr>
          <w:rFonts w:cs="Palatino Linotype" w:ascii="Palatino Linotype" w:hAnsi="Palatino Linotype"/>
          <w:i/>
          <w:color w:val="000000"/>
          <w:sz w:val="24"/>
          <w:szCs w:val="24"/>
        </w:rPr>
        <w:t>Dân chủ là gì?</w:t>
      </w:r>
      <w:r>
        <w:rPr>
          <w:rFonts w:cs="Palatino Linotype" w:ascii="Palatino Linotype" w:hAnsi="Palatino Linotype"/>
          <w:color w:val="000000"/>
          <w:sz w:val="24"/>
          <w:szCs w:val="24"/>
        </w:rPr>
        <w:t>, Ấn phẩm của Chương trình Thông tin Quốc tế, Bộ Ngoại giao Hoa Kỳ, tháng 9/1998: http://vietnamese.vietnam.usembassy.gov/doc_whatisdemocracy.html</w:t>
      </w:r>
    </w:p>
    <w:p>
      <w:pPr>
        <w:pStyle w:val="ListParagraph"/>
        <w:numPr>
          <w:ilvl w:val="0"/>
          <w:numId w:val="6"/>
        </w:numPr>
        <w:tabs>
          <w:tab w:val="clear" w:pos="720"/>
          <w:tab w:val="left" w:pos="360" w:leader="none"/>
          <w:tab w:val="left" w:pos="1080" w:leader="none"/>
        </w:tabs>
        <w:spacing w:lineRule="auto" w:line="312"/>
        <w:ind w:left="1440" w:hanging="360"/>
        <w:jc w:val="both"/>
        <w:rPr/>
      </w:pPr>
      <w:r>
        <w:rPr>
          <w:rFonts w:cs="Palatino Linotype" w:ascii="Palatino Linotype" w:hAnsi="Palatino Linotype"/>
          <w:bCs/>
          <w:i/>
          <w:color w:val="000000"/>
          <w:sz w:val="24"/>
          <w:szCs w:val="24"/>
          <w:lang w:val="fr-FR"/>
        </w:rPr>
        <w:t>Dân chủ:</w:t>
      </w:r>
      <w:r>
        <w:rPr>
          <w:rFonts w:cs="Palatino Linotype" w:ascii="Palatino Linotype" w:hAnsi="Palatino Linotype"/>
          <w:bCs/>
          <w:color w:val="000000"/>
          <w:sz w:val="24"/>
          <w:szCs w:val="24"/>
          <w:lang w:val="fr-FR"/>
        </w:rPr>
        <w:t xml:space="preserve"> </w:t>
      </w:r>
      <w:hyperlink r:id="rId2">
        <w:r>
          <w:rPr>
            <w:rStyle w:val="InternetLink"/>
            <w:rFonts w:cs="Palatino Linotype" w:ascii="Palatino Linotype" w:hAnsi="Palatino Linotype"/>
            <w:color w:val="000000"/>
            <w:sz w:val="24"/>
            <w:szCs w:val="24"/>
            <w:lang w:val="fr-FR"/>
          </w:rPr>
          <w:t>http://vi.wikipedia.org/</w:t>
        </w:r>
      </w:hyperlink>
      <w:r>
        <w:rPr>
          <w:rFonts w:cs="Palatino Linotype" w:ascii="Palatino Linotype" w:hAnsi="Palatino Linotype"/>
          <w:bCs/>
          <w:color w:val="000000"/>
          <w:sz w:val="24"/>
          <w:szCs w:val="24"/>
          <w:lang w:val="fr-FR"/>
        </w:rPr>
        <w:t>...</w:t>
      </w:r>
    </w:p>
    <w:p>
      <w:pPr>
        <w:pStyle w:val="ListParagraph"/>
        <w:numPr>
          <w:ilvl w:val="0"/>
          <w:numId w:val="6"/>
        </w:numPr>
        <w:tabs>
          <w:tab w:val="clear" w:pos="720"/>
          <w:tab w:val="left" w:pos="360" w:leader="none"/>
          <w:tab w:val="left" w:pos="1080" w:leader="none"/>
        </w:tabs>
        <w:spacing w:lineRule="auto" w:line="312"/>
        <w:ind w:left="1440" w:hanging="360"/>
        <w:jc w:val="both"/>
        <w:rPr/>
      </w:pPr>
      <w:r>
        <w:rPr>
          <w:rFonts w:cs="Palatino Linotype" w:ascii="Palatino Linotype" w:hAnsi="Palatino Linotype"/>
          <w:bCs/>
          <w:i/>
          <w:color w:val="000000"/>
          <w:sz w:val="24"/>
          <w:szCs w:val="24"/>
          <w:lang w:val="fr-FR"/>
        </w:rPr>
        <w:t>Cẩm Nang Dân Chủ :</w:t>
      </w:r>
      <w:r>
        <w:rPr>
          <w:rFonts w:cs="Palatino Linotype" w:ascii="Palatino Linotype" w:hAnsi="Palatino Linotype"/>
          <w:bCs/>
          <w:color w:val="000000"/>
          <w:sz w:val="24"/>
          <w:szCs w:val="24"/>
          <w:lang w:val="fr-FR"/>
        </w:rPr>
        <w:t xml:space="preserve"> http://democracy-handbook.org/wiki/....</w:t>
      </w:r>
    </w:p>
    <w:p>
      <w:pPr>
        <w:pStyle w:val="ListParagraph"/>
        <w:numPr>
          <w:ilvl w:val="0"/>
          <w:numId w:val="5"/>
        </w:numPr>
        <w:tabs>
          <w:tab w:val="clear" w:pos="720"/>
          <w:tab w:val="left" w:pos="360" w:leader="none"/>
        </w:tabs>
        <w:spacing w:lineRule="auto" w:line="312"/>
        <w:ind w:left="0" w:firstLine="357"/>
        <w:jc w:val="both"/>
        <w:rPr>
          <w:rFonts w:ascii="Palatino Linotype" w:hAnsi="Palatino Linotype" w:cs="Palatino Linotype"/>
          <w:b/>
          <w:b/>
          <w:sz w:val="24"/>
          <w:szCs w:val="24"/>
          <w:lang w:val="fr-FR"/>
        </w:rPr>
      </w:pPr>
      <w:r>
        <w:rPr>
          <w:rFonts w:cs="Palatino Linotype" w:ascii="Palatino Linotype" w:hAnsi="Palatino Linotype"/>
          <w:b/>
          <w:sz w:val="24"/>
          <w:szCs w:val="24"/>
          <w:lang w:val="fr-FR"/>
        </w:rPr>
        <w:t>Về các quyền con người và tự do cơ bản</w:t>
      </w:r>
    </w:p>
    <w:p>
      <w:pPr>
        <w:pStyle w:val="ListParagraph"/>
        <w:numPr>
          <w:ilvl w:val="1"/>
          <w:numId w:val="5"/>
        </w:numPr>
        <w:tabs>
          <w:tab w:val="clear" w:pos="720"/>
          <w:tab w:val="left" w:pos="360" w:leader="none"/>
        </w:tabs>
        <w:spacing w:lineRule="auto" w:line="312"/>
        <w:jc w:val="both"/>
        <w:rPr/>
      </w:pPr>
      <w:r>
        <w:rPr>
          <w:rFonts w:cs="Palatino Linotype" w:ascii="Palatino Linotype" w:hAnsi="Palatino Linotype"/>
          <w:i/>
          <w:sz w:val="24"/>
          <w:szCs w:val="24"/>
        </w:rPr>
        <w:t>Tìm hiểu về quyền con người: tài liệu hướng dẫn về giáo dục quyền con người,</w:t>
      </w:r>
      <w:r>
        <w:rPr>
          <w:rFonts w:cs="Palatino Linotype" w:ascii="Palatino Linotype" w:hAnsi="Palatino Linotype"/>
          <w:sz w:val="24"/>
          <w:szCs w:val="24"/>
        </w:rPr>
        <w:t xml:space="preserve"> W.Benedek, NXB Tư pháp, 2008</w:t>
      </w:r>
    </w:p>
    <w:p>
      <w:pPr>
        <w:pStyle w:val="ListParagraph"/>
        <w:numPr>
          <w:ilvl w:val="1"/>
          <w:numId w:val="5"/>
        </w:numPr>
        <w:tabs>
          <w:tab w:val="clear" w:pos="720"/>
          <w:tab w:val="left" w:pos="360" w:leader="none"/>
        </w:tabs>
        <w:spacing w:lineRule="auto" w:line="312"/>
        <w:jc w:val="both"/>
        <w:rPr/>
      </w:pPr>
      <w:r>
        <w:rPr>
          <w:rFonts w:cs="Palatino Linotype" w:ascii="Palatino Linotype" w:hAnsi="Palatino Linotype"/>
          <w:i/>
          <w:sz w:val="24"/>
          <w:szCs w:val="24"/>
        </w:rPr>
        <w:t>Giáo trình lý luận và pháp luật về quyền con người</w:t>
      </w:r>
      <w:r>
        <w:rPr>
          <w:rFonts w:cs="Palatino Linotype" w:ascii="Palatino Linotype" w:hAnsi="Palatino Linotype"/>
          <w:sz w:val="24"/>
          <w:szCs w:val="24"/>
        </w:rPr>
        <w:t>, Đại học Quốc gia Hà Nội, NXB Chính trị quốc gia, 2009</w:t>
      </w:r>
    </w:p>
    <w:p>
      <w:pPr>
        <w:pStyle w:val="ListParagraph"/>
        <w:numPr>
          <w:ilvl w:val="1"/>
          <w:numId w:val="5"/>
        </w:numPr>
        <w:tabs>
          <w:tab w:val="clear" w:pos="720"/>
          <w:tab w:val="left" w:pos="360" w:leader="none"/>
        </w:tabs>
        <w:spacing w:lineRule="auto" w:line="312"/>
        <w:jc w:val="both"/>
        <w:rPr>
          <w:rFonts w:ascii="Palatino Linotype" w:hAnsi="Palatino Linotype" w:cs="Palatino Linotype"/>
          <w:sz w:val="24"/>
          <w:szCs w:val="24"/>
        </w:rPr>
      </w:pPr>
      <w:r>
        <w:rPr>
          <w:rFonts w:cs="Palatino Linotype" w:ascii="Palatino Linotype" w:hAnsi="Palatino Linotype"/>
          <w:i/>
          <w:sz w:val="24"/>
          <w:szCs w:val="24"/>
        </w:rPr>
        <w:t>Hỏi đáp về quyền con người</w:t>
      </w:r>
      <w:r>
        <w:rPr>
          <w:rFonts w:cs="Palatino Linotype" w:ascii="Palatino Linotype" w:hAnsi="Palatino Linotype"/>
          <w:sz w:val="24"/>
          <w:szCs w:val="24"/>
        </w:rPr>
        <w:t>, Đại học Quốc gia Hà Nội, NXB Công an nhân dân, 2010</w:t>
      </w:r>
    </w:p>
    <w:p>
      <w:pPr>
        <w:pStyle w:val="ListParagraph"/>
        <w:numPr>
          <w:ilvl w:val="1"/>
          <w:numId w:val="5"/>
        </w:numPr>
        <w:tabs>
          <w:tab w:val="clear" w:pos="720"/>
          <w:tab w:val="left" w:pos="360" w:leader="none"/>
        </w:tabs>
        <w:spacing w:lineRule="auto" w:line="312"/>
        <w:jc w:val="both"/>
        <w:rPr>
          <w:rFonts w:ascii="Palatino Linotype" w:hAnsi="Palatino Linotype" w:cs="Palatino Linotype"/>
          <w:sz w:val="24"/>
          <w:szCs w:val="24"/>
        </w:rPr>
      </w:pPr>
      <w:r>
        <w:rPr>
          <w:rFonts w:cs="Palatino Linotype" w:ascii="Palatino Linotype" w:hAnsi="Palatino Linotype"/>
          <w:i/>
          <w:sz w:val="24"/>
          <w:szCs w:val="24"/>
        </w:rPr>
        <w:t>Kỷ niệm 60 năm Tuyên ngôn Thế giới về Nhân quyền,</w:t>
      </w:r>
      <w:r>
        <w:rPr>
          <w:rFonts w:cs="Palatino Linotype" w:ascii="Palatino Linotype" w:hAnsi="Palatino Linotype"/>
          <w:sz w:val="24"/>
          <w:szCs w:val="24"/>
        </w:rPr>
        <w:t xml:space="preserve"> </w:t>
      </w:r>
      <w:r>
        <w:rPr>
          <w:rFonts w:cs="Palatino Linotype" w:ascii="Palatino Linotype" w:hAnsi="Palatino Linotype"/>
          <w:iCs/>
          <w:sz w:val="24"/>
          <w:szCs w:val="24"/>
        </w:rPr>
        <w:t>Tạp chí điện tử của Chương trình Thông tin Quốc tế, Bộ Ngoại giao Hoa Kỳ,</w:t>
      </w:r>
      <w:r>
        <w:rPr>
          <w:rFonts w:cs="Palatino Linotype" w:ascii="Palatino Linotype" w:hAnsi="Palatino Linotype"/>
          <w:sz w:val="24"/>
          <w:szCs w:val="24"/>
        </w:rPr>
        <w:t xml:space="preserve"> tháng 11/2008: </w:t>
      </w:r>
      <w:hyperlink r:id="rId3">
        <w:r>
          <w:rPr>
            <w:rStyle w:val="InternetLink"/>
            <w:rFonts w:cs="Palatino Linotype" w:ascii="Palatino Linotype" w:hAnsi="Palatino Linotype"/>
            <w:bCs/>
            <w:sz w:val="24"/>
            <w:szCs w:val="24"/>
          </w:rPr>
          <w:t>http://vietnamese.vietnam.usembassy.gov/doc_ej1108.html</w:t>
        </w:r>
      </w:hyperlink>
    </w:p>
    <w:p>
      <w:pPr>
        <w:pStyle w:val="ListParagraph"/>
        <w:numPr>
          <w:ilvl w:val="0"/>
          <w:numId w:val="5"/>
        </w:numPr>
        <w:tabs>
          <w:tab w:val="clear" w:pos="720"/>
          <w:tab w:val="left" w:pos="360" w:leader="none"/>
        </w:tabs>
        <w:spacing w:lineRule="auto" w:line="312"/>
        <w:ind w:left="0" w:firstLine="357"/>
        <w:jc w:val="both"/>
        <w:rPr>
          <w:rFonts w:ascii="Palatino Linotype" w:hAnsi="Palatino Linotype" w:cs="Palatino Linotype"/>
          <w:b/>
          <w:b/>
          <w:sz w:val="24"/>
          <w:szCs w:val="24"/>
        </w:rPr>
      </w:pPr>
      <w:r>
        <w:rPr>
          <w:rFonts w:cs="Palatino Linotype" w:ascii="Palatino Linotype" w:hAnsi="Palatino Linotype"/>
          <w:b/>
          <w:sz w:val="24"/>
          <w:szCs w:val="24"/>
        </w:rPr>
        <w:t>Về bầu cử tự do và bình đẳng</w:t>
      </w:r>
    </w:p>
    <w:p>
      <w:pPr>
        <w:pStyle w:val="Normal"/>
        <w:widowControl w:val="false"/>
        <w:numPr>
          <w:ilvl w:val="1"/>
          <w:numId w:val="5"/>
        </w:numPr>
        <w:spacing w:lineRule="auto" w:line="312"/>
        <w:jc w:val="both"/>
        <w:rPr/>
      </w:pPr>
      <w:r>
        <w:rPr>
          <w:rFonts w:cs="Palatino Linotype" w:ascii="Palatino Linotype" w:hAnsi="Palatino Linotype"/>
          <w:i/>
          <w:sz w:val="24"/>
          <w:szCs w:val="24"/>
        </w:rPr>
        <w:t xml:space="preserve">Chế độ bầu cử của một số nước trên thế giới, </w:t>
      </w:r>
      <w:r>
        <w:rPr>
          <w:rFonts w:cs="Palatino Linotype" w:ascii="Palatino Linotype" w:hAnsi="Palatino Linotype"/>
          <w:sz w:val="24"/>
          <w:szCs w:val="24"/>
        </w:rPr>
        <w:t>Vũ Hồng Anh, NXB Chính trị quốc gia, Hà Nội, 1997</w:t>
      </w:r>
    </w:p>
    <w:p>
      <w:pPr>
        <w:pStyle w:val="Normal"/>
        <w:widowControl w:val="false"/>
        <w:numPr>
          <w:ilvl w:val="1"/>
          <w:numId w:val="5"/>
        </w:numPr>
        <w:spacing w:lineRule="auto" w:line="312"/>
        <w:jc w:val="both"/>
        <w:rPr>
          <w:rFonts w:ascii="Palatino Linotype" w:hAnsi="Palatino Linotype" w:cs="Palatino Linotype"/>
          <w:i/>
          <w:i/>
          <w:sz w:val="24"/>
          <w:szCs w:val="24"/>
        </w:rPr>
      </w:pPr>
      <w:r>
        <w:rPr>
          <w:rFonts w:cs="Palatino Linotype" w:ascii="Palatino Linotype" w:hAnsi="Palatino Linotype"/>
          <w:i/>
          <w:sz w:val="24"/>
          <w:szCs w:val="24"/>
        </w:rPr>
        <w:t>Một số hệ thống bầu cử phổ biến trên thế giới</w:t>
      </w:r>
      <w:r>
        <w:rPr>
          <w:rFonts w:cs="Palatino Linotype" w:ascii="Palatino Linotype" w:hAnsi="Palatino Linotype"/>
          <w:sz w:val="24"/>
          <w:szCs w:val="24"/>
        </w:rPr>
        <w:t xml:space="preserve">, Tạp chí Nghiên cứu lập pháp </w:t>
      </w:r>
      <w:r>
        <w:rPr>
          <w:rFonts w:cs="Palatino Linotype" w:ascii="Palatino Linotype" w:hAnsi="Palatino Linotype"/>
          <w:iCs/>
          <w:sz w:val="24"/>
          <w:szCs w:val="24"/>
        </w:rPr>
        <w:t>số</w:t>
      </w:r>
      <w:r>
        <w:rPr>
          <w:rFonts w:cs="Palatino Linotype" w:ascii="Palatino Linotype" w:hAnsi="Palatino Linotype"/>
          <w:i/>
          <w:iCs/>
          <w:sz w:val="24"/>
          <w:szCs w:val="24"/>
        </w:rPr>
        <w:t xml:space="preserve"> </w:t>
      </w:r>
      <w:r>
        <w:rPr>
          <w:rFonts w:cs="Palatino Linotype" w:ascii="Palatino Linotype" w:hAnsi="Palatino Linotype"/>
          <w:iCs/>
          <w:sz w:val="24"/>
          <w:szCs w:val="24"/>
        </w:rPr>
        <w:t>97, tháng 5/2007:</w:t>
      </w:r>
      <w:r>
        <w:rPr>
          <w:rStyle w:val="Emphasis"/>
          <w:rFonts w:cs="Palatino Linotype" w:ascii="Palatino Linotype" w:hAnsi="Palatino Linotype"/>
          <w:i w:val="false"/>
          <w:sz w:val="24"/>
          <w:szCs w:val="24"/>
        </w:rPr>
        <w:t xml:space="preserve"> http://www.luatviet.org/...</w:t>
      </w:r>
    </w:p>
    <w:p>
      <w:pPr>
        <w:pStyle w:val="Normal"/>
        <w:widowControl w:val="false"/>
        <w:numPr>
          <w:ilvl w:val="1"/>
          <w:numId w:val="5"/>
        </w:numPr>
        <w:spacing w:lineRule="auto" w:line="312"/>
        <w:jc w:val="both"/>
        <w:rPr>
          <w:rFonts w:ascii="Palatino Linotype" w:hAnsi="Palatino Linotype" w:cs="Palatino Linotype"/>
          <w:sz w:val="24"/>
          <w:szCs w:val="24"/>
        </w:rPr>
      </w:pPr>
      <w:r>
        <w:rPr>
          <w:rFonts w:cs="Palatino Linotype" w:ascii="Palatino Linotype" w:hAnsi="Palatino Linotype"/>
          <w:i/>
          <w:sz w:val="24"/>
          <w:szCs w:val="24"/>
        </w:rPr>
        <w:t>Tóm lược bầu cử ở Mỹ</w:t>
      </w:r>
      <w:r>
        <w:rPr>
          <w:rFonts w:cs="Palatino Linotype" w:ascii="Palatino Linotype" w:hAnsi="Palatino Linotype"/>
          <w:sz w:val="24"/>
          <w:szCs w:val="24"/>
        </w:rPr>
        <w:t>, Ấn phẩm của Chương trình Thông tin Quốc tế, Bộ Ngoại giao Hoa Kỳ, tháng 1/2008: http://vietnamese.vietnam.usembassy.gov/doc_electionsinbrief.html</w:t>
      </w:r>
    </w:p>
    <w:p>
      <w:pPr>
        <w:pStyle w:val="Normal"/>
        <w:widowControl w:val="false"/>
        <w:numPr>
          <w:ilvl w:val="1"/>
          <w:numId w:val="5"/>
        </w:numPr>
        <w:spacing w:lineRule="auto" w:line="312"/>
        <w:jc w:val="both"/>
        <w:rPr/>
      </w:pPr>
      <w:r>
        <w:rPr>
          <w:rFonts w:cs="Palatino Linotype" w:ascii="Palatino Linotype" w:hAnsi="Palatino Linotype"/>
          <w:i/>
          <w:sz w:val="24"/>
          <w:szCs w:val="24"/>
        </w:rPr>
        <w:t>Không chỉ là bầu cử: Cách thức các nền dân chủ chuyển giao quyền lực,</w:t>
      </w:r>
      <w:r>
        <w:rPr>
          <w:rFonts w:cs="Palatino Linotype" w:ascii="Palatino Linotype" w:hAnsi="Palatino Linotype"/>
          <w:sz w:val="24"/>
          <w:szCs w:val="24"/>
        </w:rPr>
        <w:t xml:space="preserve"> Tạp chí điện tử của Chương trình Thông tin Quốc tế, Bộ Ngoại giao Hoa Kỳ, tháng 1/2010: http://vietnamese.vietnam.usembassy.gov/doc_ej0110.html</w:t>
      </w:r>
    </w:p>
    <w:p>
      <w:pPr>
        <w:pStyle w:val="ListParagraph"/>
        <w:numPr>
          <w:ilvl w:val="0"/>
          <w:numId w:val="5"/>
        </w:numPr>
        <w:tabs>
          <w:tab w:val="clear" w:pos="720"/>
          <w:tab w:val="left" w:pos="360" w:leader="none"/>
        </w:tabs>
        <w:spacing w:lineRule="auto" w:line="312"/>
        <w:ind w:left="0" w:firstLine="357"/>
        <w:jc w:val="both"/>
        <w:rPr>
          <w:rFonts w:ascii="Palatino Linotype" w:hAnsi="Palatino Linotype" w:cs="Palatino Linotype"/>
          <w:b/>
          <w:b/>
          <w:sz w:val="24"/>
          <w:szCs w:val="24"/>
        </w:rPr>
      </w:pPr>
      <w:r>
        <w:rPr>
          <w:rFonts w:cs="Palatino Linotype" w:ascii="Palatino Linotype" w:hAnsi="Palatino Linotype"/>
          <w:b/>
          <w:sz w:val="24"/>
          <w:szCs w:val="24"/>
        </w:rPr>
        <w:t>Về chính quyền công khai và chịu trách nhiệm giải trình</w:t>
      </w:r>
    </w:p>
    <w:p>
      <w:pPr>
        <w:pStyle w:val="ListParagraph"/>
        <w:numPr>
          <w:ilvl w:val="1"/>
          <w:numId w:val="5"/>
        </w:numPr>
        <w:tabs>
          <w:tab w:val="clear" w:pos="720"/>
          <w:tab w:val="left" w:pos="360" w:leader="none"/>
        </w:tabs>
        <w:spacing w:lineRule="auto" w:line="312"/>
        <w:jc w:val="both"/>
        <w:rPr/>
      </w:pPr>
      <w:r>
        <w:rPr>
          <w:rFonts w:cs="Palatino Linotype" w:ascii="Palatino Linotype" w:hAnsi="Palatino Linotype"/>
          <w:bCs/>
          <w:color w:val="000000"/>
          <w:sz w:val="24"/>
          <w:szCs w:val="24"/>
        </w:rPr>
        <w:t xml:space="preserve">John Stuart Mill, </w:t>
      </w:r>
      <w:r>
        <w:rPr>
          <w:rFonts w:cs="Palatino Linotype" w:ascii="Palatino Linotype" w:hAnsi="Palatino Linotype"/>
          <w:bCs/>
          <w:i/>
          <w:color w:val="000000"/>
          <w:sz w:val="24"/>
          <w:szCs w:val="24"/>
        </w:rPr>
        <w:t>Chính thể đại diện (1861),</w:t>
      </w:r>
      <w:r>
        <w:rPr>
          <w:rFonts w:cs="Palatino Linotype" w:ascii="Palatino Linotype" w:hAnsi="Palatino Linotype"/>
          <w:bCs/>
          <w:color w:val="000000"/>
          <w:sz w:val="24"/>
          <w:szCs w:val="24"/>
        </w:rPr>
        <w:t xml:space="preserve"> (Nguyễn Văn Trọng và Bùi Văn Nam Sơn dịch, giới thiệu và chú thích), NXB Tri Thức, 2007</w:t>
      </w:r>
    </w:p>
    <w:p>
      <w:pPr>
        <w:pStyle w:val="ListParagraph"/>
        <w:numPr>
          <w:ilvl w:val="1"/>
          <w:numId w:val="5"/>
        </w:numPr>
        <w:tabs>
          <w:tab w:val="clear" w:pos="720"/>
          <w:tab w:val="left" w:pos="360" w:leader="none"/>
        </w:tabs>
        <w:spacing w:lineRule="auto" w:line="312"/>
        <w:jc w:val="both"/>
        <w:rPr/>
      </w:pPr>
      <w:r>
        <w:rPr>
          <w:rFonts w:cs="Palatino Linotype" w:ascii="Palatino Linotype" w:hAnsi="Palatino Linotype"/>
          <w:bCs/>
          <w:color w:val="000000"/>
          <w:sz w:val="24"/>
          <w:szCs w:val="24"/>
        </w:rPr>
        <w:t xml:space="preserve">John Locke, </w:t>
      </w:r>
      <w:r>
        <w:rPr>
          <w:rFonts w:cs="Palatino Linotype" w:ascii="Palatino Linotype" w:hAnsi="Palatino Linotype"/>
          <w:bCs/>
          <w:i/>
          <w:color w:val="000000"/>
          <w:sz w:val="24"/>
          <w:szCs w:val="24"/>
        </w:rPr>
        <w:t xml:space="preserve">Khảo luận thứ hai về chính quyền: chính quyền dân sự, </w:t>
      </w:r>
      <w:r>
        <w:rPr>
          <w:rFonts w:cs="Palatino Linotype" w:ascii="Palatino Linotype" w:hAnsi="Palatino Linotype"/>
          <w:bCs/>
          <w:color w:val="000000"/>
          <w:sz w:val="24"/>
          <w:szCs w:val="24"/>
        </w:rPr>
        <w:t>(Lê Tuấn Huy dịch và giới thiệu), NXB Trí Thức, 2007</w:t>
      </w:r>
    </w:p>
    <w:p>
      <w:pPr>
        <w:pStyle w:val="ListParagraph"/>
        <w:numPr>
          <w:ilvl w:val="1"/>
          <w:numId w:val="5"/>
        </w:numPr>
        <w:tabs>
          <w:tab w:val="clear" w:pos="720"/>
          <w:tab w:val="left" w:pos="360" w:leader="none"/>
        </w:tabs>
        <w:spacing w:lineRule="auto" w:line="312"/>
        <w:jc w:val="both"/>
        <w:rPr/>
      </w:pPr>
      <w:r>
        <w:rPr>
          <w:rFonts w:cs="Palatino Linotype" w:ascii="Palatino Linotype" w:hAnsi="Palatino Linotype"/>
          <w:i/>
          <w:sz w:val="24"/>
          <w:szCs w:val="24"/>
        </w:rPr>
        <w:t>Nhà nước trong một thế giới chuyển đổi</w:t>
      </w:r>
      <w:r>
        <w:rPr>
          <w:rFonts w:cs="Palatino Linotype" w:ascii="Palatino Linotype" w:hAnsi="Palatino Linotype"/>
          <w:sz w:val="24"/>
          <w:szCs w:val="24"/>
        </w:rPr>
        <w:t>, Ngân hàng thế giới, 1997</w:t>
      </w:r>
    </w:p>
    <w:p>
      <w:pPr>
        <w:pStyle w:val="ListParagraph"/>
        <w:numPr>
          <w:ilvl w:val="1"/>
          <w:numId w:val="5"/>
        </w:numPr>
        <w:tabs>
          <w:tab w:val="clear" w:pos="720"/>
          <w:tab w:val="left" w:pos="360" w:leader="none"/>
        </w:tabs>
        <w:spacing w:lineRule="auto" w:line="312"/>
        <w:jc w:val="both"/>
        <w:rPr/>
      </w:pPr>
      <w:r>
        <w:rPr>
          <w:rFonts w:cs="Palatino Linotype" w:ascii="Palatino Linotype" w:hAnsi="Palatino Linotype"/>
          <w:i/>
          <w:sz w:val="24"/>
          <w:szCs w:val="24"/>
        </w:rPr>
        <w:t>Tuyển tập hiến pháp một số nước trên thế giới</w:t>
      </w:r>
      <w:r>
        <w:rPr>
          <w:rFonts w:cs="Palatino Linotype" w:ascii="Palatino Linotype" w:hAnsi="Palatino Linotype"/>
          <w:sz w:val="24"/>
          <w:szCs w:val="24"/>
        </w:rPr>
        <w:t>, Văn phòng Quốc hội Việt Nam, NXB Thống kê, 2009</w:t>
      </w:r>
    </w:p>
    <w:p>
      <w:pPr>
        <w:pStyle w:val="ListParagraph"/>
        <w:numPr>
          <w:ilvl w:val="1"/>
          <w:numId w:val="5"/>
        </w:numPr>
        <w:tabs>
          <w:tab w:val="clear" w:pos="720"/>
          <w:tab w:val="left" w:pos="360" w:leader="none"/>
        </w:tabs>
        <w:spacing w:lineRule="auto" w:line="312"/>
        <w:jc w:val="both"/>
        <w:rPr>
          <w:rFonts w:ascii="Palatino Linotype" w:hAnsi="Palatino Linotype" w:cs="Palatino Linotype"/>
          <w:sz w:val="24"/>
          <w:szCs w:val="24"/>
        </w:rPr>
      </w:pPr>
      <w:r>
        <w:rPr>
          <w:rFonts w:cs="Palatino Linotype" w:ascii="Palatino Linotype" w:hAnsi="Palatino Linotype"/>
          <w:i/>
          <w:sz w:val="24"/>
          <w:szCs w:val="24"/>
        </w:rPr>
        <w:t>Sự hạn chế quyền lực nhà nước</w:t>
      </w:r>
      <w:r>
        <w:rPr>
          <w:rFonts w:cs="Palatino Linotype" w:ascii="Palatino Linotype" w:hAnsi="Palatino Linotype"/>
          <w:sz w:val="24"/>
          <w:szCs w:val="24"/>
        </w:rPr>
        <w:t>, Nguyễn Đăng Dung, NXB Đại học quốc gia Hà Nội, 2005</w:t>
      </w:r>
    </w:p>
    <w:p>
      <w:pPr>
        <w:pStyle w:val="ListParagraph"/>
        <w:numPr>
          <w:ilvl w:val="1"/>
          <w:numId w:val="5"/>
        </w:numPr>
        <w:tabs>
          <w:tab w:val="clear" w:pos="720"/>
          <w:tab w:val="left" w:pos="360" w:leader="none"/>
        </w:tabs>
        <w:spacing w:lineRule="auto" w:line="312"/>
        <w:jc w:val="both"/>
        <w:rPr>
          <w:rFonts w:ascii="Palatino Linotype" w:hAnsi="Palatino Linotype" w:cs="Palatino Linotype"/>
          <w:bCs/>
          <w:color w:val="000000"/>
          <w:sz w:val="24"/>
          <w:szCs w:val="24"/>
        </w:rPr>
      </w:pPr>
      <w:r>
        <w:rPr>
          <w:rFonts w:cs="Palatino Linotype" w:ascii="Palatino Linotype" w:hAnsi="Palatino Linotype"/>
          <w:bCs/>
          <w:i/>
          <w:color w:val="000000"/>
          <w:sz w:val="24"/>
          <w:szCs w:val="24"/>
        </w:rPr>
        <w:t>Chủ nghĩa hợp hiến và các nền dân chủ đang nổi lên</w:t>
      </w:r>
      <w:r>
        <w:rPr>
          <w:rFonts w:cs="Palatino Linotype" w:ascii="Palatino Linotype" w:hAnsi="Palatino Linotype"/>
          <w:bCs/>
          <w:color w:val="000000"/>
          <w:sz w:val="24"/>
          <w:szCs w:val="24"/>
        </w:rPr>
        <w:t xml:space="preserve"> (3/2004);</w:t>
      </w:r>
      <w:r>
        <w:rPr>
          <w:rFonts w:cs="Palatino Linotype" w:ascii="Palatino Linotype" w:hAnsi="Palatino Linotype"/>
        </w:rPr>
        <w:t xml:space="preserve"> </w:t>
      </w:r>
      <w:r>
        <w:rPr>
          <w:rFonts w:cs="Palatino Linotype" w:ascii="Palatino Linotype" w:hAnsi="Palatino Linotype"/>
          <w:bCs/>
          <w:i/>
          <w:color w:val="000000"/>
          <w:sz w:val="24"/>
          <w:szCs w:val="24"/>
        </w:rPr>
        <w:t>Trách nhiệm của chính quyền (8/2000); Sự minh bạch trong chính phủ (12/1999),</w:t>
      </w:r>
      <w:r>
        <w:rPr>
          <w:rFonts w:cs="Palatino Linotype" w:ascii="Palatino Linotype" w:hAnsi="Palatino Linotype"/>
          <w:bCs/>
          <w:color w:val="000000"/>
          <w:sz w:val="24"/>
          <w:szCs w:val="24"/>
        </w:rPr>
        <w:t xml:space="preserve"> Bộ Ngoại giao Hoa Kỳ:</w:t>
      </w:r>
      <w:r>
        <w:rPr>
          <w:rFonts w:cs="Palatino Linotype" w:ascii="Palatino Linotype" w:hAnsi="Palatino Linotype"/>
          <w:sz w:val="24"/>
          <w:szCs w:val="24"/>
        </w:rPr>
        <w:t xml:space="preserve"> </w:t>
      </w:r>
      <w:hyperlink r:id="rId4">
        <w:r>
          <w:rPr>
            <w:rStyle w:val="InternetLink"/>
            <w:rFonts w:cs="Palatino Linotype" w:ascii="Palatino Linotype" w:hAnsi="Palatino Linotype"/>
            <w:bCs/>
            <w:color w:val="000000"/>
            <w:sz w:val="24"/>
            <w:szCs w:val="24"/>
          </w:rPr>
          <w:t>http://vietnamese.vietnam.usembassy.gov/translated_docs5.html</w:t>
        </w:r>
      </w:hyperlink>
    </w:p>
    <w:p>
      <w:pPr>
        <w:pStyle w:val="ListParagraph"/>
        <w:numPr>
          <w:ilvl w:val="0"/>
          <w:numId w:val="5"/>
        </w:numPr>
        <w:tabs>
          <w:tab w:val="clear" w:pos="720"/>
          <w:tab w:val="left" w:pos="360" w:leader="none"/>
        </w:tabs>
        <w:spacing w:lineRule="auto" w:line="312"/>
        <w:ind w:left="0" w:firstLine="357"/>
        <w:jc w:val="both"/>
        <w:rPr>
          <w:rFonts w:ascii="Palatino Linotype" w:hAnsi="Palatino Linotype" w:cs="Palatino Linotype"/>
          <w:b/>
          <w:b/>
          <w:sz w:val="24"/>
          <w:szCs w:val="24"/>
        </w:rPr>
      </w:pPr>
      <w:r>
        <w:rPr>
          <w:rFonts w:cs="Palatino Linotype" w:ascii="Palatino Linotype" w:hAnsi="Palatino Linotype"/>
          <w:b/>
          <w:sz w:val="24"/>
          <w:szCs w:val="24"/>
        </w:rPr>
        <w:t>Về xã hội dân sự và dân chủ</w:t>
      </w:r>
    </w:p>
    <w:p>
      <w:pPr>
        <w:pStyle w:val="ListParagraph"/>
        <w:numPr>
          <w:ilvl w:val="1"/>
          <w:numId w:val="5"/>
        </w:numPr>
        <w:tabs>
          <w:tab w:val="clear" w:pos="720"/>
          <w:tab w:val="left" w:pos="360" w:leader="none"/>
        </w:tabs>
        <w:spacing w:lineRule="auto" w:line="312"/>
        <w:jc w:val="both"/>
        <w:rPr>
          <w:rFonts w:ascii="Palatino Linotype" w:hAnsi="Palatino Linotype" w:cs="Palatino Linotype"/>
          <w:bCs/>
          <w:color w:val="000000"/>
          <w:sz w:val="24"/>
          <w:szCs w:val="24"/>
        </w:rPr>
      </w:pPr>
      <w:r>
        <w:rPr>
          <w:rFonts w:cs="Palatino Linotype" w:ascii="Palatino Linotype" w:hAnsi="Palatino Linotype"/>
          <w:bCs/>
          <w:i/>
          <w:color w:val="000000"/>
          <w:sz w:val="24"/>
          <w:szCs w:val="24"/>
        </w:rPr>
        <w:t xml:space="preserve">Vai trò của các tổ chức xã hội đối với phát triển và quản lý xã hội, </w:t>
      </w:r>
      <w:r>
        <w:rPr>
          <w:rFonts w:cs="Palatino Linotype" w:ascii="Palatino Linotype" w:hAnsi="Palatino Linotype"/>
          <w:bCs/>
          <w:color w:val="000000"/>
          <w:sz w:val="24"/>
          <w:szCs w:val="24"/>
        </w:rPr>
        <w:t>Thang Văn Phúc &amp; Nguyễn Minh Phương (chủ biên), NXB Chính trị quốc gia, 2010</w:t>
      </w:r>
    </w:p>
    <w:p>
      <w:pPr>
        <w:pStyle w:val="ListParagraph"/>
        <w:numPr>
          <w:ilvl w:val="1"/>
          <w:numId w:val="5"/>
        </w:numPr>
        <w:tabs>
          <w:tab w:val="clear" w:pos="720"/>
          <w:tab w:val="left" w:pos="360" w:leader="none"/>
        </w:tabs>
        <w:spacing w:lineRule="auto" w:line="312"/>
        <w:jc w:val="both"/>
        <w:rPr>
          <w:rFonts w:ascii="Palatino Linotype" w:hAnsi="Palatino Linotype" w:cs="Palatino Linotype"/>
          <w:bCs/>
          <w:color w:val="000000"/>
          <w:sz w:val="24"/>
          <w:szCs w:val="24"/>
        </w:rPr>
      </w:pPr>
      <w:r>
        <w:rPr>
          <w:rFonts w:cs="Palatino Linotype" w:ascii="Palatino Linotype" w:hAnsi="Palatino Linotype"/>
          <w:bCs/>
          <w:i/>
          <w:color w:val="000000"/>
          <w:sz w:val="24"/>
          <w:szCs w:val="24"/>
        </w:rPr>
        <w:t>Khỏa lấp sự cách biệt: Xã hội dân sự mới nổi tại Việt Nam</w:t>
      </w:r>
      <w:r>
        <w:rPr>
          <w:rFonts w:cs="Palatino Linotype" w:ascii="Palatino Linotype" w:hAnsi="Palatino Linotype"/>
          <w:bCs/>
          <w:color w:val="000000"/>
          <w:sz w:val="24"/>
          <w:szCs w:val="24"/>
        </w:rPr>
        <w:t xml:space="preserve">, CIVICUS, 2005: </w:t>
      </w:r>
      <w:hyperlink r:id="rId5">
        <w:r>
          <w:rPr>
            <w:rStyle w:val="InternetLink"/>
            <w:rFonts w:cs="Palatino Linotype" w:ascii="Palatino Linotype" w:hAnsi="Palatino Linotype"/>
            <w:color w:val="000000"/>
          </w:rPr>
          <w:t>http://www.un.org.vn/vi/publications/</w:t>
        </w:r>
      </w:hyperlink>
      <w:r>
        <w:rPr>
          <w:rFonts w:cs="Palatino Linotype" w:ascii="Palatino Linotype" w:hAnsi="Palatino Linotype"/>
          <w:bCs/>
          <w:color w:val="000000"/>
          <w:sz w:val="24"/>
          <w:szCs w:val="24"/>
        </w:rPr>
        <w:t>...</w:t>
      </w:r>
    </w:p>
    <w:p>
      <w:pPr>
        <w:pStyle w:val="ListParagraph"/>
        <w:numPr>
          <w:ilvl w:val="1"/>
          <w:numId w:val="5"/>
        </w:numPr>
        <w:tabs>
          <w:tab w:val="clear" w:pos="720"/>
          <w:tab w:val="left" w:pos="360" w:leader="none"/>
        </w:tabs>
        <w:spacing w:lineRule="auto" w:line="312"/>
        <w:jc w:val="both"/>
        <w:rPr>
          <w:rFonts w:ascii="Palatino Linotype" w:hAnsi="Palatino Linotype" w:cs="Palatino Linotype"/>
          <w:bCs/>
          <w:color w:val="000000"/>
          <w:sz w:val="24"/>
          <w:szCs w:val="24"/>
        </w:rPr>
      </w:pPr>
      <w:r>
        <w:rPr>
          <w:rFonts w:cs="Palatino Linotype" w:ascii="Palatino Linotype" w:hAnsi="Palatino Linotype"/>
          <w:bCs/>
          <w:i/>
          <w:color w:val="000000"/>
          <w:sz w:val="24"/>
          <w:szCs w:val="24"/>
        </w:rPr>
        <w:t xml:space="preserve">Xã hội dân sự, </w:t>
      </w:r>
      <w:r>
        <w:rPr>
          <w:rFonts w:cs="Palatino Linotype" w:ascii="Palatino Linotype" w:hAnsi="Palatino Linotype"/>
          <w:bCs/>
          <w:color w:val="000000"/>
          <w:sz w:val="24"/>
          <w:szCs w:val="24"/>
        </w:rPr>
        <w:t>Học viện công dân:</w:t>
      </w:r>
      <w:r>
        <w:rPr>
          <w:rFonts w:cs="Palatino Linotype" w:ascii="Palatino Linotype" w:hAnsi="Palatino Linotype"/>
          <w:bCs/>
          <w:i/>
          <w:color w:val="000000"/>
          <w:sz w:val="24"/>
          <w:szCs w:val="24"/>
        </w:rPr>
        <w:t xml:space="preserve"> </w:t>
      </w:r>
      <w:r>
        <w:rPr>
          <w:rFonts w:cs="Palatino Linotype" w:ascii="Palatino Linotype" w:hAnsi="Palatino Linotype"/>
          <w:bCs/>
          <w:color w:val="000000"/>
          <w:sz w:val="24"/>
          <w:szCs w:val="24"/>
        </w:rPr>
        <w:t>http://icevn.org/vi/XaHoiDanSu?page=0%2C1</w:t>
      </w:r>
    </w:p>
    <w:p>
      <w:pPr>
        <w:pStyle w:val="ListParagraph"/>
        <w:numPr>
          <w:ilvl w:val="0"/>
          <w:numId w:val="5"/>
        </w:numPr>
        <w:tabs>
          <w:tab w:val="clear" w:pos="720"/>
          <w:tab w:val="left" w:pos="360" w:leader="none"/>
        </w:tabs>
        <w:spacing w:lineRule="auto" w:line="312"/>
        <w:ind w:left="0" w:firstLine="357"/>
        <w:jc w:val="both"/>
        <w:rPr>
          <w:rFonts w:ascii="Palatino Linotype" w:hAnsi="Palatino Linotype" w:cs="Palatino Linotype"/>
          <w:b/>
          <w:b/>
          <w:sz w:val="24"/>
          <w:szCs w:val="24"/>
        </w:rPr>
      </w:pPr>
      <w:r>
        <w:rPr>
          <w:rFonts w:cs="Palatino Linotype" w:ascii="Palatino Linotype" w:hAnsi="Palatino Linotype"/>
          <w:b/>
          <w:sz w:val="24"/>
          <w:szCs w:val="24"/>
        </w:rPr>
        <w:t>Về tương lai của dân chủ</w:t>
      </w:r>
    </w:p>
    <w:p>
      <w:pPr>
        <w:pStyle w:val="ListParagraph"/>
        <w:numPr>
          <w:ilvl w:val="1"/>
          <w:numId w:val="5"/>
        </w:numPr>
        <w:tabs>
          <w:tab w:val="clear" w:pos="720"/>
          <w:tab w:val="left" w:pos="360" w:leader="none"/>
        </w:tabs>
        <w:spacing w:lineRule="auto" w:line="312"/>
        <w:jc w:val="both"/>
        <w:rPr>
          <w:rFonts w:ascii="Palatino Linotype" w:hAnsi="Palatino Linotype" w:cs="Palatino Linotype"/>
          <w:sz w:val="24"/>
          <w:szCs w:val="24"/>
        </w:rPr>
      </w:pPr>
      <w:r>
        <w:rPr>
          <w:rFonts w:cs="Palatino Linotype" w:ascii="Palatino Linotype" w:hAnsi="Palatino Linotype"/>
          <w:i/>
        </w:rPr>
        <w:t>Toàn cầu hóa: Duy nhất một hành tinh, nhiều dự án khác nhau</w:t>
      </w:r>
      <w:r>
        <w:rPr>
          <w:rFonts w:cs="Palatino Linotype" w:ascii="Palatino Linotype" w:hAnsi="Palatino Linotype"/>
        </w:rPr>
        <w:t>, B.Guillochon, NXB Trẻ, 2011</w:t>
      </w:r>
    </w:p>
    <w:p>
      <w:pPr>
        <w:pStyle w:val="ListParagraph"/>
        <w:numPr>
          <w:ilvl w:val="1"/>
          <w:numId w:val="5"/>
        </w:numPr>
        <w:tabs>
          <w:tab w:val="clear" w:pos="720"/>
          <w:tab w:val="left" w:pos="360" w:leader="none"/>
        </w:tabs>
        <w:spacing w:lineRule="auto" w:line="312"/>
        <w:jc w:val="both"/>
        <w:rPr>
          <w:rFonts w:ascii="Palatino Linotype" w:hAnsi="Palatino Linotype" w:cs="Palatino Linotype"/>
          <w:sz w:val="24"/>
          <w:szCs w:val="24"/>
        </w:rPr>
      </w:pPr>
      <w:r>
        <w:rPr>
          <w:rFonts w:cs="Palatino Linotype" w:ascii="Palatino Linotype" w:hAnsi="Palatino Linotype"/>
          <w:bCs/>
          <w:i/>
        </w:rPr>
        <w:t>Toàn cầu hóa và những mặt trái</w:t>
      </w:r>
      <w:r>
        <w:rPr>
          <w:rFonts w:cs="Palatino Linotype" w:ascii="Palatino Linotype" w:hAnsi="Palatino Linotype"/>
          <w:bCs/>
        </w:rPr>
        <w:t>, Joseph E. Stiglitz, NXB Trẻ, 2008</w:t>
      </w:r>
    </w:p>
    <w:p>
      <w:pPr>
        <w:pStyle w:val="ListParagraph"/>
        <w:numPr>
          <w:ilvl w:val="1"/>
          <w:numId w:val="5"/>
        </w:numPr>
        <w:tabs>
          <w:tab w:val="clear" w:pos="720"/>
          <w:tab w:val="left" w:pos="360" w:leader="none"/>
        </w:tabs>
        <w:spacing w:lineRule="auto" w:line="312"/>
        <w:jc w:val="both"/>
        <w:rPr>
          <w:rFonts w:ascii="Palatino Linotype" w:hAnsi="Palatino Linotype" w:cs="Palatino Linotype"/>
          <w:b/>
          <w:b/>
          <w:bCs/>
        </w:rPr>
      </w:pPr>
      <w:r>
        <w:rPr>
          <w:rFonts w:cs="Palatino Linotype" w:ascii="Palatino Linotype" w:hAnsi="Palatino Linotype"/>
          <w:i/>
        </w:rPr>
        <w:t>Trách nhiệm xã hội của doanh nghiệp</w:t>
      </w:r>
      <w:r>
        <w:rPr>
          <w:rFonts w:cs="Palatino Linotype" w:ascii="Palatino Linotype" w:hAnsi="Palatino Linotype"/>
        </w:rPr>
        <w:t>, M.Capron &amp; F.Quariel-Lanoizelee, NXB Tri thức, 2009</w:t>
      </w:r>
    </w:p>
    <w:p>
      <w:pPr>
        <w:pStyle w:val="ListParagraph"/>
        <w:numPr>
          <w:ilvl w:val="1"/>
          <w:numId w:val="5"/>
        </w:numPr>
        <w:tabs>
          <w:tab w:val="clear" w:pos="720"/>
          <w:tab w:val="left" w:pos="360" w:leader="none"/>
        </w:tabs>
        <w:spacing w:lineRule="auto" w:line="312"/>
        <w:jc w:val="both"/>
        <w:rPr>
          <w:b/>
          <w:b/>
          <w:bCs/>
        </w:rPr>
      </w:pPr>
      <w:r>
        <w:rPr/>
        <w:t>…</w:t>
      </w:r>
      <w:r>
        <w:rPr>
          <w:rFonts w:eastAsia="Arial" w:cs="Arial" w:ascii="Arial" w:hAnsi="Arial"/>
          <w:sz w:val="13"/>
          <w:szCs w:val="13"/>
        </w:rPr>
        <w:t xml:space="preserve"> </w:t>
      </w:r>
    </w:p>
    <w:p>
      <w:pPr>
        <w:pStyle w:val="Normal"/>
        <w:widowControl w:val="false"/>
        <w:autoSpaceDE w:val="false"/>
        <w:spacing w:lineRule="auto" w:line="312"/>
        <w:jc w:val="center"/>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widowControl w:val="false"/>
        <w:autoSpaceDE w:val="false"/>
        <w:spacing w:lineRule="auto" w:line="312"/>
        <w:jc w:val="center"/>
        <w:rPr>
          <w:rFonts w:ascii="Palatino Linotype" w:hAnsi="Palatino Linotype" w:cs="Palatino Linotype"/>
          <w:b/>
          <w:b/>
          <w:sz w:val="25"/>
          <w:szCs w:val="25"/>
        </w:rPr>
      </w:pPr>
      <w:r>
        <w:rPr>
          <w:rFonts w:cs="Palatino Linotype" w:ascii="Palatino Linotype" w:hAnsi="Palatino Linotype"/>
          <w:b/>
          <w:sz w:val="25"/>
          <w:szCs w:val="25"/>
        </w:rPr>
        <w:t>TÀI LIỆU ĐỌC THÊM TIẾNG ANH</w:t>
      </w:r>
    </w:p>
    <w:p>
      <w:pPr>
        <w:pStyle w:val="ListParagraph"/>
        <w:numPr>
          <w:ilvl w:val="1"/>
          <w:numId w:val="7"/>
        </w:numPr>
        <w:tabs>
          <w:tab w:val="clear" w:pos="720"/>
          <w:tab w:val="left" w:pos="360" w:leader="none"/>
        </w:tabs>
        <w:spacing w:lineRule="auto" w:line="360"/>
        <w:jc w:val="both"/>
        <w:rPr>
          <w:rFonts w:ascii="Palatino Linotype" w:hAnsi="Palatino Linotype" w:cs="Palatino Linotype"/>
          <w:sz w:val="24"/>
          <w:szCs w:val="24"/>
        </w:rPr>
      </w:pPr>
      <w:r>
        <w:rPr>
          <w:rFonts w:cs="Palatino Linotype" w:ascii="Palatino Linotype" w:hAnsi="Palatino Linotype"/>
          <w:sz w:val="24"/>
          <w:szCs w:val="24"/>
        </w:rPr>
        <w:t xml:space="preserve">Robert A. Dahl, </w:t>
      </w:r>
      <w:hyperlink r:id="rId6">
        <w:r>
          <w:rPr>
            <w:rStyle w:val="InternetLink"/>
            <w:rFonts w:cs="Palatino Linotype" w:ascii="Palatino Linotype" w:hAnsi="Palatino Linotype"/>
            <w:i/>
            <w:sz w:val="24"/>
            <w:szCs w:val="24"/>
          </w:rPr>
          <w:t>On Democracy</w:t>
        </w:r>
        <w:r>
          <w:rPr>
            <w:rStyle w:val="InternetLink"/>
            <w:rFonts w:cs="Palatino Linotype" w:ascii="Palatino Linotype" w:hAnsi="Palatino Linotype"/>
            <w:sz w:val="24"/>
            <w:szCs w:val="24"/>
          </w:rPr>
          <w:t xml:space="preserve"> </w:t>
        </w:r>
      </w:hyperlink>
      <w:r>
        <w:rPr>
          <w:rFonts w:cs="Palatino Linotype" w:ascii="Palatino Linotype" w:hAnsi="Palatino Linotype"/>
          <w:sz w:val="24"/>
          <w:szCs w:val="24"/>
        </w:rPr>
        <w:t>, Yale University, 1998</w:t>
      </w:r>
    </w:p>
    <w:p>
      <w:pPr>
        <w:pStyle w:val="ListParagraph"/>
        <w:numPr>
          <w:ilvl w:val="1"/>
          <w:numId w:val="7"/>
        </w:numPr>
        <w:tabs>
          <w:tab w:val="clear" w:pos="720"/>
          <w:tab w:val="left" w:pos="360" w:leader="none"/>
        </w:tabs>
        <w:spacing w:lineRule="auto" w:line="360"/>
        <w:jc w:val="both"/>
        <w:rPr>
          <w:rFonts w:ascii="Palatino Linotype" w:hAnsi="Palatino Linotype" w:cs="Palatino Linotype"/>
          <w:sz w:val="24"/>
          <w:szCs w:val="24"/>
        </w:rPr>
      </w:pPr>
      <w:hyperlink r:id="rId7">
        <w:r>
          <w:rPr>
            <w:rStyle w:val="InternetLink"/>
            <w:rFonts w:cs="Palatino Linotype" w:ascii="Palatino Linotype" w:hAnsi="Palatino Linotype"/>
            <w:sz w:val="24"/>
            <w:szCs w:val="24"/>
          </w:rPr>
          <w:t>S. P. Huntington</w:t>
        </w:r>
      </w:hyperlink>
      <w:r>
        <w:rPr>
          <w:rFonts w:cs="Palatino Linotype" w:ascii="Palatino Linotype" w:hAnsi="Palatino Linotype"/>
          <w:sz w:val="24"/>
          <w:szCs w:val="24"/>
        </w:rPr>
        <w:t xml:space="preserve">, </w:t>
      </w:r>
      <w:r>
        <w:rPr>
          <w:rFonts w:cs="Palatino Linotype" w:ascii="Palatino Linotype" w:hAnsi="Palatino Linotype"/>
          <w:i/>
          <w:sz w:val="24"/>
          <w:szCs w:val="24"/>
        </w:rPr>
        <w:t>The Third Wave: Democratization in the Late Twentieth Century</w:t>
      </w:r>
      <w:r>
        <w:rPr>
          <w:rFonts w:cs="Palatino Linotype" w:ascii="Palatino Linotype" w:hAnsi="Palatino Linotype"/>
          <w:sz w:val="24"/>
          <w:szCs w:val="24"/>
        </w:rPr>
        <w:t>, University of Oklahoma Press, 1993</w:t>
      </w:r>
    </w:p>
    <w:p>
      <w:pPr>
        <w:pStyle w:val="ListParagraph"/>
        <w:numPr>
          <w:ilvl w:val="1"/>
          <w:numId w:val="7"/>
        </w:numPr>
        <w:tabs>
          <w:tab w:val="clear" w:pos="720"/>
          <w:tab w:val="left" w:pos="360" w:leader="none"/>
        </w:tabs>
        <w:spacing w:lineRule="auto" w:line="360"/>
        <w:jc w:val="both"/>
        <w:rPr>
          <w:rFonts w:ascii="Palatino Linotype" w:hAnsi="Palatino Linotype" w:cs="Palatino Linotype"/>
          <w:sz w:val="24"/>
          <w:szCs w:val="24"/>
        </w:rPr>
      </w:pPr>
      <w:hyperlink r:id="rId8">
        <w:r>
          <w:rPr>
            <w:rStyle w:val="InternetLink"/>
            <w:rFonts w:cs="Palatino Linotype" w:ascii="Palatino Linotype" w:hAnsi="Palatino Linotype"/>
            <w:sz w:val="24"/>
            <w:szCs w:val="24"/>
          </w:rPr>
          <w:t>David Beetham</w:t>
        </w:r>
      </w:hyperlink>
      <w:r>
        <w:rPr>
          <w:rFonts w:cs="Palatino Linotype" w:ascii="Palatino Linotype" w:hAnsi="Palatino Linotype"/>
          <w:sz w:val="24"/>
          <w:szCs w:val="24"/>
        </w:rPr>
        <w:t xml:space="preserve">, </w:t>
      </w:r>
      <w:r>
        <w:rPr>
          <w:rFonts w:cs="Palatino Linotype" w:ascii="Palatino Linotype" w:hAnsi="Palatino Linotype"/>
          <w:i/>
          <w:sz w:val="24"/>
          <w:szCs w:val="24"/>
        </w:rPr>
        <w:t>Democracy and Human Rights</w:t>
      </w:r>
      <w:r>
        <w:rPr>
          <w:rFonts w:cs="Palatino Linotype" w:ascii="Palatino Linotype" w:hAnsi="Palatino Linotype"/>
          <w:sz w:val="24"/>
          <w:szCs w:val="24"/>
        </w:rPr>
        <w:t>, Polity, 1999 …</w:t>
      </w:r>
    </w:p>
    <w:p>
      <w:pPr>
        <w:pStyle w:val="Normal"/>
        <w:spacing w:lineRule="auto" w:line="312"/>
        <w:jc w:val="center"/>
        <w:rPr>
          <w:rFonts w:ascii="Palatino Linotype" w:hAnsi="Palatino Linotype" w:cs="Palatino Linotype"/>
          <w:b/>
          <w:b/>
          <w:sz w:val="24"/>
          <w:szCs w:val="24"/>
        </w:rPr>
      </w:pPr>
      <w:r>
        <w:rPr>
          <w:rFonts w:cs="Palatino Linotype" w:ascii="Palatino Linotype" w:hAnsi="Palatino Linotype"/>
          <w:b/>
          <w:sz w:val="24"/>
          <w:szCs w:val="24"/>
        </w:rPr>
        <w:t>Trang web quốc tế:</w:t>
      </w:r>
      <w:r>
        <mc:AlternateContent>
          <mc:Choice Requires="wps">
            <w:drawing>
              <wp:anchor behindDoc="0" distT="0" distB="0" distL="114935" distR="114935" simplePos="0" locked="0" layoutInCell="0" allowOverlap="1" relativeHeight="164">
                <wp:simplePos x="0" y="0"/>
                <wp:positionH relativeFrom="column">
                  <wp:posOffset>-1444625</wp:posOffset>
                </wp:positionH>
                <wp:positionV relativeFrom="paragraph">
                  <wp:posOffset>-7820025</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540" w:hanging="540"/>
                              <w:rPr>
                                <w:rFonts w:ascii="Arial" w:hAnsi="Arial" w:cs="Arial"/>
                                <w:color w:val="000000"/>
                                <w:sz w:val="64"/>
                                <w:szCs w:val="64"/>
                              </w:rPr>
                            </w:pPr>
                            <w:r>
                              <w:rPr>
                                <w:rFonts w:cs="Arial" w:ascii="Arial" w:hAnsi="Arial"/>
                                <w:color w:val="000000"/>
                                <w:sz w:val="64"/>
                                <w:szCs w:val="6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15.75pt;mso-position-vertical-relative:text;margin-left:-113.75pt;mso-position-horizontal-relative:text">
                <v:textbox>
                  <w:txbxContent>
                    <w:p>
                      <w:pPr>
                        <w:pStyle w:val="Normal"/>
                        <w:autoSpaceDE w:val="false"/>
                        <w:ind w:left="540" w:hanging="540"/>
                        <w:rPr>
                          <w:rFonts w:ascii="Arial" w:hAnsi="Arial" w:cs="Arial"/>
                          <w:color w:val="000000"/>
                          <w:sz w:val="64"/>
                          <w:szCs w:val="64"/>
                        </w:rPr>
                      </w:pPr>
                      <w:r>
                        <w:rPr>
                          <w:rFonts w:cs="Arial" w:ascii="Arial" w:hAnsi="Arial"/>
                          <w:color w:val="000000"/>
                          <w:sz w:val="64"/>
                          <w:szCs w:val="64"/>
                        </w:rPr>
                      </w:r>
                    </w:p>
                  </w:txbxContent>
                </v:textbox>
                <w10:wrap type="none"/>
              </v:rect>
            </w:pict>
          </mc:Fallback>
        </mc:AlternateContent>
      </w:r>
    </w:p>
    <w:p>
      <w:pPr>
        <w:pStyle w:val="Normal"/>
        <w:spacing w:lineRule="auto" w:line="312"/>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312"/>
        <w:jc w:val="both"/>
        <w:rPr>
          <w:rFonts w:ascii="Palatino Linotype" w:hAnsi="Palatino Linotype" w:cs="Palatino Linotype"/>
          <w:sz w:val="24"/>
          <w:szCs w:val="24"/>
        </w:rPr>
      </w:pPr>
      <w:r>
        <w:rPr>
          <w:rFonts w:cs="Palatino Linotype" w:ascii="Palatino Linotype" w:hAnsi="Palatino Linotype"/>
          <w:sz w:val="24"/>
          <w:szCs w:val="24"/>
        </w:rPr>
        <w:t>Amnesty International: www. amnesty.org</w:t>
      </w:r>
    </w:p>
    <w:p>
      <w:pPr>
        <w:pStyle w:val="Normal"/>
        <w:spacing w:lineRule="auto" w:line="312"/>
        <w:jc w:val="both"/>
        <w:rPr>
          <w:rFonts w:ascii="Palatino Linotype" w:hAnsi="Palatino Linotype" w:cs="Palatino Linotype"/>
          <w:sz w:val="24"/>
          <w:szCs w:val="24"/>
        </w:rPr>
      </w:pPr>
      <w:r>
        <w:rPr>
          <w:rFonts w:cs="Palatino Linotype" w:ascii="Palatino Linotype" w:hAnsi="Palatino Linotype"/>
          <w:sz w:val="24"/>
          <w:szCs w:val="24"/>
        </w:rPr>
        <w:t>Article 19: www.Article 19.org</w:t>
      </w:r>
    </w:p>
    <w:p>
      <w:pPr>
        <w:pStyle w:val="Normal"/>
        <w:spacing w:lineRule="auto" w:line="312"/>
        <w:jc w:val="both"/>
        <w:rPr>
          <w:rFonts w:ascii="Palatino Linotype" w:hAnsi="Palatino Linotype" w:cs="Palatino Linotype"/>
          <w:sz w:val="24"/>
          <w:szCs w:val="24"/>
        </w:rPr>
      </w:pPr>
      <w:r>
        <w:rPr>
          <w:rFonts w:cs="Palatino Linotype" w:ascii="Palatino Linotype" w:hAnsi="Palatino Linotype"/>
          <w:sz w:val="24"/>
          <w:szCs w:val="24"/>
        </w:rPr>
        <w:t>Freedom House: www.FreedomHouse.org</w:t>
      </w:r>
    </w:p>
    <w:p>
      <w:pPr>
        <w:pStyle w:val="Normal"/>
        <w:spacing w:lineRule="auto" w:line="312"/>
        <w:jc w:val="both"/>
        <w:rPr>
          <w:rFonts w:ascii="Palatino Linotype" w:hAnsi="Palatino Linotype" w:cs="Palatino Linotype"/>
          <w:sz w:val="24"/>
          <w:szCs w:val="24"/>
        </w:rPr>
      </w:pPr>
      <w:r>
        <w:rPr>
          <w:rFonts w:cs="Palatino Linotype" w:ascii="Palatino Linotype" w:hAnsi="Palatino Linotype"/>
          <w:sz w:val="24"/>
          <w:szCs w:val="24"/>
        </w:rPr>
        <w:t xml:space="preserve">Human Rights Watch: </w:t>
      </w:r>
      <w:hyperlink r:id="rId9">
        <w:r>
          <w:rPr>
            <w:rStyle w:val="InternetLink"/>
            <w:rFonts w:cs="Palatino Linotype" w:ascii="Palatino Linotype" w:hAnsi="Palatino Linotype"/>
            <w:color w:val="000000"/>
            <w:sz w:val="24"/>
            <w:szCs w:val="24"/>
          </w:rPr>
          <w:t>www.HRW.org</w:t>
        </w:r>
      </w:hyperlink>
    </w:p>
    <w:p>
      <w:pPr>
        <w:pStyle w:val="Normal"/>
        <w:spacing w:lineRule="auto" w:line="312"/>
        <w:jc w:val="both"/>
        <w:rPr>
          <w:rFonts w:ascii="Palatino Linotype" w:hAnsi="Palatino Linotype" w:cs="Palatino Linotype"/>
          <w:sz w:val="24"/>
          <w:szCs w:val="24"/>
        </w:rPr>
      </w:pPr>
      <w:r>
        <w:rPr>
          <w:rFonts w:cs="Palatino Linotype" w:ascii="Palatino Linotype" w:hAnsi="Palatino Linotype"/>
          <w:sz w:val="24"/>
          <w:szCs w:val="24"/>
        </w:rPr>
        <w:t>IFES: www.IFES.org</w:t>
      </w:r>
    </w:p>
    <w:p>
      <w:pPr>
        <w:pStyle w:val="Normal"/>
        <w:spacing w:lineRule="auto" w:line="312"/>
        <w:jc w:val="both"/>
        <w:rPr>
          <w:rFonts w:ascii="Palatino Linotype" w:hAnsi="Palatino Linotype" w:cs="Palatino Linotype"/>
          <w:sz w:val="24"/>
          <w:szCs w:val="24"/>
        </w:rPr>
      </w:pPr>
      <w:r>
        <w:rPr>
          <w:rFonts w:cs="Palatino Linotype" w:ascii="Palatino Linotype" w:hAnsi="Palatino Linotype"/>
          <w:sz w:val="24"/>
          <w:szCs w:val="24"/>
        </w:rPr>
        <w:t>IDEA: www.IDEA.net</w:t>
      </w:r>
    </w:p>
    <w:p>
      <w:pPr>
        <w:pStyle w:val="Normal"/>
        <w:spacing w:lineRule="auto" w:line="312"/>
        <w:jc w:val="both"/>
        <w:rPr/>
      </w:pPr>
      <w:r>
        <w:rPr>
          <w:rFonts w:cs="Palatino Linotype" w:ascii="Palatino Linotype" w:hAnsi="Palatino Linotype"/>
          <w:sz w:val="24"/>
          <w:szCs w:val="24"/>
        </w:rPr>
        <w:t>Inter-Parliamentary Union (Liên minh Liên Nghị viện) (IPU): www. IPU.org</w:t>
      </w:r>
    </w:p>
    <w:p>
      <w:pPr>
        <w:pStyle w:val="Normal"/>
        <w:spacing w:lineRule="auto" w:line="312"/>
        <w:jc w:val="both"/>
        <w:rPr>
          <w:rFonts w:ascii="Palatino Linotype" w:hAnsi="Palatino Linotype" w:cs="Palatino Linotype"/>
          <w:sz w:val="24"/>
          <w:szCs w:val="24"/>
        </w:rPr>
      </w:pPr>
      <w:r>
        <w:rPr>
          <w:rFonts w:cs="Palatino Linotype" w:ascii="Palatino Linotype" w:hAnsi="Palatino Linotype"/>
          <w:sz w:val="24"/>
          <w:szCs w:val="24"/>
        </w:rPr>
        <w:t xml:space="preserve">OHCHR (Văn phòng Cao ủy Nhân quyền Liên hợp quốc): </w:t>
      </w:r>
      <w:hyperlink r:id="rId10">
        <w:r>
          <w:rPr>
            <w:rStyle w:val="InternetLink"/>
            <w:rFonts w:cs="Palatino Linotype" w:ascii="Palatino Linotype" w:hAnsi="Palatino Linotype"/>
            <w:color w:val="000000"/>
            <w:sz w:val="24"/>
            <w:szCs w:val="24"/>
          </w:rPr>
          <w:t>www.OHCHR.org</w:t>
        </w:r>
      </w:hyperlink>
    </w:p>
    <w:p>
      <w:pPr>
        <w:pStyle w:val="Normal"/>
        <w:spacing w:lineRule="auto" w:line="312"/>
        <w:jc w:val="both"/>
        <w:rPr>
          <w:rFonts w:ascii="Palatino Linotype" w:hAnsi="Palatino Linotype" w:cs="Palatino Linotype"/>
          <w:sz w:val="24"/>
          <w:szCs w:val="24"/>
        </w:rPr>
      </w:pPr>
      <w:r>
        <w:rPr>
          <w:rFonts w:cs="Palatino Linotype" w:ascii="Palatino Linotype" w:hAnsi="Palatino Linotype"/>
          <w:sz w:val="24"/>
          <w:szCs w:val="24"/>
        </w:rPr>
        <w:t>Open Democracy: www.OpenDemocracy.org</w:t>
      </w:r>
    </w:p>
    <w:p>
      <w:pPr>
        <w:pStyle w:val="Normal"/>
        <w:spacing w:lineRule="auto" w:line="312"/>
        <w:jc w:val="both"/>
        <w:rPr>
          <w:rFonts w:ascii="Palatino Linotype" w:hAnsi="Palatino Linotype" w:cs="Palatino Linotype"/>
          <w:sz w:val="24"/>
          <w:szCs w:val="24"/>
        </w:rPr>
      </w:pPr>
      <w:r>
        <w:rPr>
          <w:rFonts w:cs="Palatino Linotype" w:ascii="Palatino Linotype" w:hAnsi="Palatino Linotype"/>
          <w:sz w:val="24"/>
          <w:szCs w:val="24"/>
        </w:rPr>
        <w:t>Transparency International: www.Transparency.org</w:t>
      </w:r>
    </w:p>
    <w:p>
      <w:pPr>
        <w:pStyle w:val="Normal"/>
        <w:spacing w:lineRule="auto" w:line="312"/>
        <w:jc w:val="both"/>
        <w:rPr>
          <w:rFonts w:ascii="Palatino Linotype" w:hAnsi="Palatino Linotype" w:cs="Palatino Linotype"/>
          <w:sz w:val="24"/>
          <w:szCs w:val="24"/>
        </w:rPr>
      </w:pPr>
      <w:r>
        <w:rPr>
          <w:rFonts w:cs="Palatino Linotype" w:ascii="Palatino Linotype" w:hAnsi="Palatino Linotype"/>
          <w:sz w:val="24"/>
          <w:szCs w:val="24"/>
        </w:rPr>
        <w:t>UNDP: www.UNDP.org</w:t>
      </w:r>
    </w:p>
    <w:p>
      <w:pPr>
        <w:pStyle w:val="Normal"/>
        <w:spacing w:lineRule="auto" w:line="312"/>
        <w:jc w:val="both"/>
        <w:rPr>
          <w:rFonts w:ascii="Palatino Linotype" w:hAnsi="Palatino Linotype" w:cs="Palatino Linotype"/>
          <w:sz w:val="24"/>
          <w:szCs w:val="24"/>
        </w:rPr>
      </w:pPr>
      <w:r>
        <w:rPr>
          <w:rFonts w:cs="Palatino Linotype" w:ascii="Palatino Linotype" w:hAnsi="Palatino Linotype"/>
          <w:sz w:val="24"/>
          <w:szCs w:val="24"/>
        </w:rPr>
        <w:t>UNESCO: www.UNESCO.org</w:t>
      </w:r>
    </w:p>
    <w:p>
      <w:pPr>
        <w:pStyle w:val="Normal"/>
        <w:spacing w:lineRule="auto" w:line="312"/>
        <w:jc w:val="both"/>
        <w:rPr>
          <w:rFonts w:ascii="Palatino Linotype" w:hAnsi="Palatino Linotype" w:cs="Palatino Linotype"/>
          <w:sz w:val="24"/>
          <w:szCs w:val="24"/>
        </w:rPr>
      </w:pPr>
      <w:r>
        <w:rPr>
          <w:rFonts w:cs="Palatino Linotype" w:ascii="Palatino Linotype" w:hAnsi="Palatino Linotype"/>
          <w:sz w:val="24"/>
          <w:szCs w:val="24"/>
        </w:rPr>
      </w:r>
    </w:p>
    <w:sectPr>
      <w:footerReference w:type="default" r:id="rId11"/>
      <w:footnotePr>
        <w:numFmt w:val="decimal"/>
      </w:footnotePr>
      <w:type w:val="nextPage"/>
      <w:pgSz w:orient="landscape" w:w="15840" w:h="12240"/>
      <w:pgMar w:left="1418" w:right="1418" w:gutter="0" w:header="0" w:top="1418" w:footer="720" w:bottom="141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TimeH">
    <w:charset w:val="00"/>
    <w:family w:val="swiss"/>
    <w:pitch w:val="variable"/>
  </w:font>
  <w:font w:name="Arial">
    <w:charset w:val="a3"/>
    <w:family w:val="swiss"/>
    <w:pitch w:val="variable"/>
  </w:font>
  <w:font w:name="Calibri">
    <w:charset w:val="a3"/>
    <w:family w:val="swiss"/>
    <w:pitch w:val="variable"/>
  </w:font>
  <w:font w:name="Palatino Linotype">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720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63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ó một số khái niệm gần với “bất tuân dân sự” là “phản kháng dân sự” (civil resistance), “đấu tranh bất bạo động” (non-violence resistance), “xung đột bất bạo động” (non-violence conflict).  Đây chính là phương pháp mà M.Gandhi đã lựa chọn để lãnh đạo người dân Ấn Độ giành độc từ tay thực dân Anh, Martin L. King áp dụng khi lãnh đạo người da màu vận động đòi quyền bình đẳng tại Hoa Kỳ... (Người dịch)</w:t>
      </w:r>
    </w:p>
  </w:footnote>
  <w:footnote w:id="3">
    <w:p>
      <w:pPr>
        <w:pStyle w:val="Footnote"/>
        <w:jc w:val="both"/>
        <w:rPr/>
      </w:pPr>
      <w:r>
        <w:rPr>
          <w:rStyle w:val="FootnoteCharacters"/>
        </w:rPr>
        <w:footnoteRef/>
      </w:r>
      <w:r>
        <w:rPr/>
        <w:t xml:space="preserve"> </w:t>
      </w:r>
      <w:r>
        <w:rPr/>
        <w:t>Những diễn biến tại Bắc Phi và Trung Đông (biểu tình đòi dân chủ và chuyển đổi tại Tunisia, Ai Cập, Libya, Syria...), từ cuối năm 2010 qua năm 2011, đã được một số người gọi là “Mùa Xuân Ả-rập” hay  “Làn sóng thứ tư” (Người dịch).</w:t>
      </w:r>
    </w:p>
  </w:footnote>
  <w:footnote w:id="4">
    <w:p>
      <w:pPr>
        <w:pStyle w:val="NormalWeb"/>
        <w:spacing w:before="0" w:after="280"/>
        <w:jc w:val="both"/>
        <w:rPr/>
      </w:pPr>
      <w:r>
        <w:rPr>
          <w:rStyle w:val="FootnoteCharacters"/>
        </w:rPr>
        <w:footnoteRef/>
      </w:r>
      <w:r>
        <w:rPr/>
        <w:t xml:space="preserve"> </w:t>
      </w:r>
      <w:r>
        <w:rPr>
          <w:rFonts w:cs="Palatino Linotype" w:ascii="Palatino Linotype" w:hAnsi="Palatino Linotype"/>
          <w:sz w:val="20"/>
          <w:szCs w:val="20"/>
          <w:lang w:val="en"/>
        </w:rPr>
        <w:t xml:space="preserve">Tổ chức </w:t>
      </w:r>
      <w:r>
        <w:rPr>
          <w:rFonts w:cs="Palatino Linotype" w:ascii="Palatino Linotype" w:hAnsi="Palatino Linotype"/>
          <w:i/>
          <w:sz w:val="20"/>
          <w:szCs w:val="20"/>
          <w:lang w:val="en"/>
        </w:rPr>
        <w:t>Liên minh Liên Nghị viện</w:t>
      </w:r>
      <w:r>
        <w:rPr>
          <w:rFonts w:cs="Palatino Linotype" w:ascii="Palatino Linotype" w:hAnsi="Palatino Linotype"/>
          <w:sz w:val="20"/>
          <w:szCs w:val="20"/>
          <w:lang w:val="en"/>
        </w:rPr>
        <w:t xml:space="preserve"> (Inter-Parliamentary Union) (IPU) là một tổ chức quốc tế được thành lập vào năm 1889 bởi </w:t>
      </w:r>
      <w:hyperlink r:id="rId1">
        <w:r>
          <w:rPr>
            <w:rStyle w:val="InternetLink"/>
            <w:rFonts w:cs="Palatino Linotype" w:ascii="Palatino Linotype" w:hAnsi="Palatino Linotype"/>
            <w:sz w:val="20"/>
            <w:szCs w:val="20"/>
          </w:rPr>
          <w:t>William Randal Cremer</w:t>
        </w:r>
      </w:hyperlink>
      <w:r>
        <w:rPr>
          <w:rFonts w:cs="Palatino Linotype" w:ascii="Palatino Linotype" w:hAnsi="Palatino Linotype"/>
          <w:sz w:val="20"/>
          <w:szCs w:val="20"/>
          <w:lang w:val="en"/>
        </w:rPr>
        <w:t xml:space="preserve"> (Anh) và </w:t>
      </w:r>
      <w:hyperlink r:id="rId2">
        <w:r>
          <w:rPr>
            <w:rStyle w:val="InternetLink"/>
            <w:rFonts w:cs="Palatino Linotype" w:ascii="Palatino Linotype" w:hAnsi="Palatino Linotype"/>
            <w:sz w:val="20"/>
            <w:szCs w:val="20"/>
          </w:rPr>
          <w:t>Frédéric Passy</w:t>
        </w:r>
      </w:hyperlink>
      <w:r>
        <w:rPr>
          <w:rFonts w:cs="Palatino Linotype" w:ascii="Palatino Linotype" w:hAnsi="Palatino Linotype"/>
          <w:sz w:val="20"/>
          <w:szCs w:val="20"/>
          <w:lang w:val="en"/>
        </w:rPr>
        <w:t xml:space="preserve"> (Pháp). Nó là diễn đàn thường trực đầu tiên cho các đàm phán chính trị đa phương. Ban đầu, tổ chức chỉ gồm cá nhân các nghị sỹ, nhưng sau trở thành tổ chức quốc tế gồm các nghị viện của các quốc gia độc lập. Hiện nay, nghị viện của 143 quốc gia (trong đó có Việt Nam) là thành viên của IPU, ngoài ra còn có 7 nghị viện khu vực cũng là thành viên không chính thức. IPU có quy chế quan sát viên tại Liên hợp quốc và trụ sở hiện đặt tại Geneva, Thụy Sỹ.</w:t>
      </w:r>
    </w:p>
    <w:p>
      <w:pPr>
        <w:pStyle w:val="Footnote"/>
        <w:rPr>
          <w:rFonts w:ascii="Palatino Linotype" w:hAnsi="Palatino Linotype" w:cs="Palatino Linotype"/>
          <w:sz w:val="20"/>
          <w:szCs w:val="20"/>
          <w:lang w:val="en"/>
        </w:rPr>
      </w:pPr>
      <w:r>
        <w:rPr>
          <w:rFonts w:cs="Palatino Linotype" w:ascii="Palatino Linotype" w:hAnsi="Palatino Linotype"/>
          <w:sz w:val="20"/>
          <w:szCs w:val="20"/>
          <w:lang w:val="e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8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00"/>
        </w:tabs>
        <w:ind w:left="90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18"/>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33CC"/>
      <w:u w:val="none"/>
    </w:rPr>
  </w:style>
  <w:style w:type="character" w:styleId="CharChar">
    <w:name w:val=" Char Char"/>
    <w:basedOn w:val="DefaultParagraphFont"/>
    <w:qFormat/>
    <w:rPr>
      <w:rFonts w:ascii=".VnTimeH" w:hAnsi=".VnTimeH" w:cs=".VnTimeH"/>
      <w:b/>
      <w:sz w:val="28"/>
      <w:lang w:val="en-US" w:bidi="ar-SA"/>
    </w:rPr>
  </w:style>
  <w:style w:type="character" w:styleId="PageNumber">
    <w:name w:val="Page Number"/>
    <w:basedOn w:val="DefaultParagraphFont"/>
    <w:rPr/>
  </w:style>
  <w:style w:type="character" w:styleId="Googlesrctext1">
    <w:name w:val="google-src-text1"/>
    <w:basedOn w:val="DefaultParagraphFont"/>
    <w:qFormat/>
    <w:rPr>
      <w:vanish/>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nTimeH" w:hAnsi=".VnTimeH" w:cs=".VnTimeH"/>
      <w:b/>
      <w:sz w:val="28"/>
      <w:szCs w:val="20"/>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CharChar">
    <w:name w:val="Default Paragraph Font Char Char"/>
    <w:basedOn w:val="Normal"/>
    <w:qFormat/>
    <w:pPr>
      <w:spacing w:lineRule="exact" w:line="240" w:before="0" w:after="160"/>
    </w:pPr>
    <w:rPr>
      <w:rFonts w:ascii="Arial" w:hAnsi="Arial" w:cs="Arial"/>
      <w:sz w:val="20"/>
    </w:rPr>
  </w:style>
  <w:style w:type="paragraph" w:styleId="Style12">
    <w:name w:val="style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wikipedia.org/" TargetMode="External"/><Relationship Id="rId3" Type="http://schemas.openxmlformats.org/officeDocument/2006/relationships/hyperlink" Target="http://vietnamese.vietnam.usembassy.gov/doc_ej1108.html" TargetMode="External"/><Relationship Id="rId4" Type="http://schemas.openxmlformats.org/officeDocument/2006/relationships/hyperlink" Target="http://vietnamese.vietnam.usembassy.gov/translated_docs5.html" TargetMode="External"/><Relationship Id="rId5" Type="http://schemas.openxmlformats.org/officeDocument/2006/relationships/hyperlink" Target="http://www.un.org.vn/vi/publications/" TargetMode="External"/><Relationship Id="rId6" Type="http://schemas.openxmlformats.org/officeDocument/2006/relationships/hyperlink" Target="http://www.amazon.com/Democracy-Sourcebook-Robert-Dahl/dp/0262541475/ref=pd_sim_b_5" TargetMode="External"/><Relationship Id="rId7" Type="http://schemas.openxmlformats.org/officeDocument/2006/relationships/hyperlink" Target="http://www.amazon.com/Samuel-P.-Huntington/e/B000APECJU/ref=ntt_athr_dp_pel_1" TargetMode="External"/><Relationship Id="rId8" Type="http://schemas.openxmlformats.org/officeDocument/2006/relationships/hyperlink" Target="http://www.amazon.com/David-Beetham/e/B001HOCC90/ref=ntt_athr_dp_pel_1" TargetMode="External"/><Relationship Id="rId9" Type="http://schemas.openxmlformats.org/officeDocument/2006/relationships/hyperlink" Target="http://www.HRW.org/" TargetMode="External"/><Relationship Id="rId10" Type="http://schemas.openxmlformats.org/officeDocument/2006/relationships/hyperlink" Target="http://www.OHCHR.org/"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William_Randal_Cremer" TargetMode="External"/><Relationship Id="rId2" Type="http://schemas.openxmlformats.org/officeDocument/2006/relationships/hyperlink" Target="http://en.wikipedia.org/wiki/Fr&#233;d&#233;ric_Passy"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1:35:00Z</dcterms:created>
  <dc:creator>toshiba</dc:creator>
  <dc:description/>
  <cp:keywords/>
  <dc:language>en-US</dc:language>
  <cp:lastModifiedBy>Huong</cp:lastModifiedBy>
  <cp:lastPrinted>2011-06-28T10:21:00Z</cp:lastPrinted>
  <dcterms:modified xsi:type="dcterms:W3CDTF">2012-06-20T01:38:00Z</dcterms:modified>
  <cp:revision>3</cp:revision>
  <dc:subject/>
  <dc:title>GIỚI THIỆU VỀ DÂN CHỦ</dc:title>
</cp:coreProperties>
</file>